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706:120, местоположение которого: установлено относительно ориентира, расположенного за пределами участка. Ориентир жилой дом. Участок находится примерно в 126 м, по направлению на северо-запад от ориентира. Почтовый адрес ориентира: Ставропольский край,                                   р-н Минераловодский, х Красный Пахарь, ул. Октябрьская, дом №1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 на земельном участке с кадастровым номером 26:24:040706:120, местоположение которого: установлено относительно ориентира, расположенного за пределами участка. Ориентир жилой дом. Участок находится примерно в 126 м, по направлению на северо-запад от ориентира. Почтовый адрес ориентира: Ставропольский край,                                   р-н Минераловодский, х Красный Пахарь, ул. Октябрьская, дом №1, в части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с юго-западной стороны земельного участка – 1 м, с северо-западной стороны земельного участка – 2,72 м,  с северо-восточной стороны земельного участка – 2,16 м, с юго-восточной  стороны земельного участка – 1,18 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11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2-12T08:14:00Z</dcterms:modified>
  <cp:revision>4</cp:revision>
  <dc:subject/>
  <dc:title>Главе</dc:title>
</cp:coreProperties>
</file>