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00000:6814, местоположение которого: Российская Федерация, Ставропольский край, Минераловодский городской округ, город Минеральные  Воды, улица Горна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 на земельном участке с кадастровым номером 26:24:000000:6814, местоположение которого: Российская Федерация, Ставропольский край, Минераловодский городской округ, город Минеральные  Воды, улица Горная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южной  стороны земельного участка – 0  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11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2-12T08:16:00Z</dcterms:modified>
  <cp:revision>5</cp:revision>
  <dc:subject/>
  <dc:title>Главе</dc:title>
</cp:coreProperties>
</file>