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/>
      </w:pPr>
      <w:r>
        <w:rPr>
          <w:b/>
          <w:szCs w:val="24"/>
          <w:lang w:val="ru-RU"/>
        </w:rPr>
        <w:t>МУНИЦИПАЛЬН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spacing w:lineRule="exact" w:line="26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                                г. Минеральные Воды                                             № 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 на земельном участке с кадастровым номером 26:24:040521:22, местоположение которого: Ставропольский край, город Минеральные Воды, проспект 22 Партсъезда, 39 / улица Свободы, 49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9-40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Минераловодского муниципального округа Ставропольского края от 16 февраля 2024 года № 397 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на территории Минераловодского муниципального округа Ставропольского края», Правилами землепользования и застройки Минераловодского городского округа Ставропольского края, утвержденными постановлением администрации Минераловодского городского округа от 08.08.2024 № 1920, рассмотрев протокол общественных обсуждений от ______№ ____, заключение о результатах общественных обсуждений от ______ № _____, администрация Минераловодского муниципального округа Ставропольского края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widowControl w:val="false"/>
        <w:spacing w:lineRule="exact" w:line="322"/>
        <w:ind w:firstLine="74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spacing w:lineRule="exact" w:line="322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отклонение от предельных параметров разрешенного строительства на земельном участке с кадастровым номером 26:24:040521:22, местоположение которого: Ставропольский край, город Минеральные Воды, проспект 22 Партсъезда, 39 / улица Свободы, 49, в части минимальных отступов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с северо-восточной  стороны земельного участка (ул. Свободы) – 2,85 м, с северо-западной стороны земельного участка (пр. 22 Партсъезда) – 1,9 м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eastAsia="zh-CN"/>
        </w:rPr>
        <w:t>.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Дмитриева В. С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М. Ю. Гаранжа</w:t>
      </w:r>
    </w:p>
    <w:sectPr>
      <w:headerReference w:type="default" r:id="rId2"/>
      <w:headerReference w:type="first" r:id="rId3"/>
      <w:type w:val="nextPage"/>
      <w:pgSz w:w="11906" w:h="16838"/>
      <w:pgMar w:left="1800" w:right="849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03:00Z</dcterms:created>
  <dc:creator>Default</dc:creator>
  <dc:description/>
  <cp:keywords/>
  <dc:language>en-US</dc:language>
  <cp:lastModifiedBy>Архитектура</cp:lastModifiedBy>
  <cp:lastPrinted>2021-11-11T14:34:00Z</cp:lastPrinted>
  <dcterms:modified xsi:type="dcterms:W3CDTF">2025-04-28T08:17:00Z</dcterms:modified>
  <cp:revision>5</cp:revision>
  <dc:subject/>
  <dc:title>Главе</dc:title>
</cp:coreProperties>
</file>