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26:24:040439:50, местоположение которого: Ставропольский край,                             г. Минеральные Воды, пер. Дунаевский, дом 31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26:24:040439:50, местоположение которого: Ставропольский край,                             г. Минеральные Воды, пер. Дунаевский, дом 31а, в части минимальных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с юго-западной и северо-западной стороны земельного участка – 0 м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4-28T08:21:00Z</dcterms:modified>
  <cp:revision>7</cp:revision>
  <dc:subject/>
  <dc:title>Главе</dc:title>
</cp:coreProperties>
</file>