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104:211, местоположение которого: Ставропольский край,                           г. Минеральные Воды, ул. Канглинска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 на земельном участке с кадастровым номером 26:24:040104:211, местоположение которого: Ставропольский край,                           г. Минеральные Воды, ул. Канглинская, в части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юго-западной  стороны земельного участка – 0  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4-28T08:11:00Z</dcterms:modified>
  <cp:revision>4</cp:revision>
  <dc:subject/>
  <dc:title>Главе</dc:title>
</cp:coreProperties>
</file>