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3:090503:223, местоположение которого: Российская Федерация, Ставропольский край, Минераловодский муниципальный округ, хутор Садов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8.08.2024 № 1920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3:090503:223, местоположение которого: Российская Федерация, Ставропольский край, Минераловодский муниципальный округ, хутор Садовый – сенокошен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код вида разрешенного использования – 1.19), выпас сельскохозяйственных животных (код вида разрешенного использования – 1.20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                                                                   М. Ю. Гаранж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8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5-05-28T06:21:00Z</dcterms:modified>
  <cp:revision>12</cp:revision>
  <dc:subject/>
  <dc:title>Главе</dc:title>
</cp:coreProperties>
</file>