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719:679, местоположение которого: Российская Федерация, Ставропольский край, муниципальный округ Минераловодский, хутор Красный Пахарь, улица Виноградная, земельный участок 40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 на земельном участке с кадастровым номером 26:24:040719:679, местоположение которого: Российская Федерация, Ставропольский край, муниципальный округ Минераловодский, хутор Красный Пахарь, улица Виноградная, земельный участок 40, в части максимального процента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– 75 % (для подземной части)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5-28T06:39:00Z</dcterms:modified>
  <cp:revision>6</cp:revision>
  <dc:subject/>
  <dc:title>Главе</dc:title>
</cp:coreProperties>
</file>