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3:090503:221, местоположение которого: Российская Федерация, Ставропольский край, Минераловодский муниципальный округ, хутор Садовы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-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3:090503:221, местоположение которого: Российская Федерация, Ставропольский край, Минераловодский муниципальный округ, хутор Садовый – ведение огородничества (код вида разрешенного использования – 13.1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5-28T06:35:00Z</dcterms:modified>
  <cp:revision>5</cp:revision>
  <dc:subject/>
  <dc:title>Главе</dc:title>
</cp:coreProperties>
</file>