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 с кадастровым номером 26:23:120419:294, расположенного по адресу: Российская Федерация, Ставропольский край, Минераловодский  р-н, с. Прикумское,  ул. Российск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6.10.2021 № 2086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с кадастровым номером 26:23:120419:294, расположенного по адресу: Российская Федерация, Ставропольский край, Минераловодский   р-н, с. Прикумское,  ул. Российская – магазины (код вида разрешенного использования – 4.4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Гаранжу М. Ю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В. С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49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4-03-19T06:51:00Z</dcterms:modified>
  <cp:revision>3</cp:revision>
  <dc:subject/>
  <dc:title>Главе</dc:title>
</cp:coreProperties>
</file>