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26:24:040118:19, по адресу: г. Минеральные Воды, ул. Московская, 1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39-40 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городского округа Ставропольского края, утвержденным решением Совета депутатов Минераловодского городского округа от 27.04.2018 № 548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6.10.2021 № 2086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городского округа</w:t>
      </w:r>
    </w:p>
    <w:p>
      <w:pPr>
        <w:pStyle w:val="Normal"/>
        <w:widowControl w:val="false"/>
        <w:spacing w:lineRule="exact" w:line="322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22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отклонение от предельных параметров разрешенного строительства на земельном участке с кадастровым номером 26:24:040118:19, по адресу: г. Минеральные Воды, ул. Московская, 112, в части минимальных отступов от границ земельного участка до допустимого размещения зданий, строений, сооружений с северо-восточной и северо-западной стороны земельного участка – по границе земельного участка с нулевым отступом, в части максимального коэффициента застройки – 75 %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 xml:space="preserve">. Контроль за выполнением настоящего постановления возложить на заместителя главы администрации Минераловод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sz w:val="28"/>
          <w:szCs w:val="28"/>
          <w:lang w:eastAsia="zh-CN"/>
        </w:rPr>
        <w:t>Гаранжу М. Ю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В. С. Серг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05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4-03-19T07:57:00Z</dcterms:modified>
  <cp:revision>5</cp:revision>
  <dc:subject/>
  <dc:title>Главе</dc:title>
</cp:coreProperties>
</file>