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464:314, расположенного по адресу: Ставропольский край, г. Минеральные Воды, переулок Летный, 2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6.10.2021 № 2086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4:040464:314, расположенного по адресу: Ставропольский край, г. Минеральные Воды, переулок Летный, 2а – магазины (код вида разрешенного использования – 4.4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В. С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8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4-03-19T06:49:00Z</dcterms:modified>
  <cp:revision>3</cp:revision>
  <dc:subject/>
  <dc:title>Главе</dc:title>
</cp:coreProperties>
</file>