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3:120514:322, местоположение которого: Российская Федерация, Ставропольский край, Минераловодский муниципальный округ, село Еруслановка, улица Киро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3:120514:322, местоположение которого: Российская Федерация, Ставропольский край, Минераловодский муниципальный округ, село Еруслановка, улица Кирова – магазины (код вида разрешенного использования – 4.4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06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7:06:00Z</dcterms:modified>
  <cp:revision>3</cp:revision>
  <dc:subject/>
  <dc:title>Главе</dc:title>
</cp:coreProperties>
</file>