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АДМИНИСТРАЦИЯ МИНЕРАЛОВОДСКОГО</w:t>
      </w:r>
    </w:p>
    <w:p>
      <w:pPr>
        <w:pStyle w:val="TextBody"/>
        <w:rPr/>
      </w:pPr>
      <w:r>
        <w:rPr>
          <w:b/>
          <w:szCs w:val="24"/>
          <w:lang w:val="ru-RU"/>
        </w:rPr>
        <w:t>МУНИЦИПАЛЬНОГО ОКРУГА СТАВРОПОЛЬСКОГО КРАЯ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TextBody"/>
        <w:spacing w:lineRule="exact" w:line="26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                                г. Минеральные Воды                                             № 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 предоставлении разрешения на условно разрешенный вид использования земельного участка с кадастровым номером 26:24:040706:1000, площадью                   311 кв. м, местоположение которого: Российская Федерация, Ставропольский край, Минераловодский муниципальный округ, хутор Красный Пахарь, улица 9 М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Минераловодского муниципального округа Ставропольского края от 16 февраля 2024 года № 397 «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на территории Минераловодского муниципального округа Ставропольского края», Правилами землепользования и застройки Минераловодского городского округа Ставропольского края, утвержденными постановлением администрации Минераловодского городского округа от 06.10.2021 № 2086, рассмотрев протокол общественных обсуждений от ______№ ____, заключение о результатах общественных обсуждений от ______ № _____, администрация Минераловодского муниципального округа Ставропольского кра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22"/>
        <w:ind w:firstLine="7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с кадастровым номером 26:24:040706:1000, площадью  311 кв. м, местоположение которого: Российская Федерация, Ставропольский край, Минераловодский муниципальный округ, хутор Красный Пахарь, улица 9 Мая – спорт  (код вида разрешенного использования - 5.1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сайте администрации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lang w:eastAsia="zh-CN"/>
        </w:rPr>
        <w:t>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Гаранжу М. Ю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В. С. Серг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5:47:00Z</dcterms:created>
  <dc:creator>Default</dc:creator>
  <dc:description/>
  <cp:keywords/>
  <dc:language>en-US</dc:language>
  <cp:lastModifiedBy>Архитектура</cp:lastModifiedBy>
  <cp:lastPrinted>2021-11-11T14:34:00Z</cp:lastPrinted>
  <dcterms:modified xsi:type="dcterms:W3CDTF">2024-03-19T06:43:00Z</dcterms:modified>
  <cp:revision>6</cp:revision>
  <dc:subject/>
  <dc:title>Главе</dc:title>
</cp:coreProperties>
</file>