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                                г. Минеральные Воды                                             № 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предоставлении разрешения на условно разрешенный вид использования земельного участка с кадастровым номером 26:24:040501:942, местоположение которого: Российская Федерация, Ставропольский край, Минераловодский муниципальный округ, город Минеральные Воды, улица Пушки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инераловодского муниципального округа Ставропольского края от 16 февраля 2024 года № 397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Минераловодского муниципального округа Ставропольского края», Правилами землепользования и застройки Минераловодского городского округа Ставропольского края, утвержденными постановлением администрации Минераловодского городского округа от 06.10.2021 № 2086, рассмотрев протокол общественных обсуждений от ______№ ____, заключение о результатах общественных обсуждений от ______ № _____, администрация Минераловодского муниципального округа Ставропольского кра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2"/>
        <w:ind w:firstLine="7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с кадастровым номером 26:24:040501:942, местоположение которого: Российская Федерация, Ставропольский край, Минераловодский муниципальный округ, город Минеральные Воды, улица Пушкина – магазины (код вида разрешенного использования – 4.4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eastAsia="zh-CN"/>
        </w:rPr>
        <w:t>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Гаранжу М. Ю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В. С. Серг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53:00Z</dcterms:created>
  <dc:creator>Default</dc:creator>
  <dc:description/>
  <cp:keywords/>
  <dc:language>en-US</dc:language>
  <cp:lastModifiedBy>Архитектура</cp:lastModifiedBy>
  <cp:lastPrinted>2021-11-11T14:34:00Z</cp:lastPrinted>
  <dcterms:modified xsi:type="dcterms:W3CDTF">2024-03-19T07:58:00Z</dcterms:modified>
  <cp:revision>4</cp:revision>
  <dc:subject/>
  <dc:title>Главе</dc:title>
</cp:coreProperties>
</file>