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114"/>
        <w:gridCol w:w="3054"/>
      </w:tblGrid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добрении отчета об  исполнении бюджета Минераловодского городского округа  Ставропольского края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отчет об исполнении бюджета Минераловодского городского округа Ставропольского края (далее - местный бюджет) за 2022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(Солдаткина Ю.Ю.) направить отчет об исполнении местного бюджета за 2022 год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                                   В. С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Dohod1</cp:lastModifiedBy>
  <cp:lastPrinted>2016-08-15T11:21:00Z</cp:lastPrinted>
  <dcterms:modified xsi:type="dcterms:W3CDTF">2023-06-24T16:33:00Z</dcterms:modified>
  <cp:revision>64</cp:revision>
  <dc:subject/>
  <dc:title/>
</cp:coreProperties>
</file>