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3 сентя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. Минеральные Вод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2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7 декабря 2021 г. № 1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7 декабря 2021 г. № 135 </w:t>
      </w:r>
      <w:r>
        <w:rPr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В части 1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690834769» заменить цифрами «472498071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673387000» заменить цифрами «3743134505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901953111» заменить цифрами «493636224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673387000» заменить цифрами «3743134505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211118342» заменить цифрами «211381528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ей доходов бюджетов на 2022 год согласно приложению 3 к настоящему решению и на плановый период 2023 и 2024 годов согласно приложению 4 к настоящему решению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3754598150» заменить цифрами «3758103575»;</w:t>
      </w:r>
    </w:p>
    <w:p>
      <w:pPr>
        <w:pStyle w:val="21"/>
        <w:shd w:fill="FFFFFF" w:val="clear"/>
        <w:ind w:hanging="0"/>
        <w:rPr/>
      </w:pPr>
      <w:r>
        <w:rPr/>
        <w:t>цифры «2684290228» заменить цифрами «2754037733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21"/>
        <w:rPr/>
      </w:pPr>
      <w:r>
        <w:rPr/>
        <w:t xml:space="preserve"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2 год согласно приложению 5 к настоящему решению </w:t>
      </w:r>
      <w:r>
        <w:rPr>
          <w:szCs w:val="28"/>
        </w:rPr>
        <w:t>и на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21"/>
        <w:rPr/>
      </w:pPr>
      <w:r>
        <w:rPr/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7 к настоящему решению </w:t>
      </w:r>
      <w:r>
        <w:rPr>
          <w:szCs w:val="28"/>
        </w:rPr>
        <w:t>и на плановый период 2023 и 2024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21"/>
        <w:rPr/>
      </w:pPr>
      <w:r>
        <w:rPr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 xml:space="preserve">на 2022 год согласно приложению 9 к настоящему решению </w:t>
      </w:r>
      <w:r>
        <w:rPr>
          <w:szCs w:val="28"/>
        </w:rPr>
        <w:t>и на плановый период 2023 и 2024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21"/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 xml:space="preserve">на 2022 год согласно приложению 11 к настоящему решению </w:t>
      </w:r>
      <w:r>
        <w:rPr>
          <w:szCs w:val="28"/>
        </w:rPr>
        <w:t>и на плановый период 2023 и 2024 годов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1069190640» заменить цифрами «106926921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595758478» заменить цифрами «59803247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17246944» заменить цифрами «741771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 статье 5: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части 8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7: цифры «17246944» заменить цифрами «7417714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полнить  пунктам 12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«12) бюджетных ассигнований на 2022 год в объеме 4000000 рублей, на 2023 год в объеме 0 рублей, на 2024 год в объеме 0 рублей, предусмотренных по разделу «Общегосударственные вопросы» подразделу «Другие общегосударственные вопросы» целевой статье «Средства на финансовое обеспечение деятельности муниципальных учреждений Минераловодского городского округа в части расходов, связанных с потреблением ими коммунальных услуг»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части 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-11» заменить цифрами «1-1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6988507» заменить цифрами «15710664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нераловодског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 С. Серги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2-09-23T12:49:00Z</cp:lastPrinted>
  <dcterms:modified xsi:type="dcterms:W3CDTF">2022-09-23T09:51:00Z</dcterms:modified>
  <cp:revision>163</cp:revision>
  <dc:subject/>
  <dc:title>СТАВРОПОЛЬСКИЙ КРАЙ</dc:title>
</cp:coreProperties>
</file>