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3969" w:leader="none"/>
        </w:tabs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4 августа 2022 г.     </w:t>
        <w:tab/>
        <w:tab/>
        <w:t>г. Минеральные Воды                             №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7 декабря 2021 г. № 1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2 год 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7 декабря 2021 г. № 135 </w:t>
      </w:r>
      <w:r>
        <w:rPr>
          <w:bCs/>
          <w:sz w:val="28"/>
        </w:rPr>
        <w:t>«О бюджете Минераловодского городского округа Ставропольского края на 2022 год  и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694825763» заменить цифрами «4690834769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756215774» заменить цифрами «367338700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905431998» заменить цифрами «4901953111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756215774» заменить цифрами «367338700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у «210606235» заменить цифрами «211118342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2 год согласно приложению 1 к настоящему решению в новой редакции и на плановый период 2023 и 2024 годов согласно приложению 2 к настоящему решению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21"/>
        <w:rPr>
          <w:szCs w:val="28"/>
        </w:rPr>
      </w:pPr>
      <w:r>
        <w:rPr>
          <w:szCs w:val="28"/>
        </w:rPr>
        <w:t>Утвердить распределение доходов местного бюджета в соответствии с классификацией доходов бюджетов на 2022 год согласно приложению 3 к настоящему решению в новой редакции и на плановый период 2023 и 2024 годов согласно приложению 4 к настоящему решению в новой редакци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3:</w:t>
      </w:r>
    </w:p>
    <w:p>
      <w:pPr>
        <w:pStyle w:val="21"/>
        <w:shd w:fill="FFFFFF" w:val="clear"/>
        <w:ind w:hanging="0"/>
        <w:rPr/>
      </w:pPr>
      <w:r>
        <w:rPr/>
        <w:t>цифры «3758077036» заменить цифрами «3754598150»;</w:t>
      </w:r>
    </w:p>
    <w:p>
      <w:pPr>
        <w:pStyle w:val="21"/>
        <w:shd w:fill="FFFFFF" w:val="clear"/>
        <w:ind w:hanging="0"/>
        <w:rPr/>
      </w:pPr>
      <w:r>
        <w:rPr/>
        <w:t>цифры «2767119002» заменить цифрами «2684290228».</w:t>
      </w:r>
    </w:p>
    <w:p>
      <w:pPr>
        <w:pStyle w:val="21"/>
        <w:shd w:fill="FFFFFF" w:val="clear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4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21"/>
        <w:rPr/>
      </w:pPr>
      <w:r>
        <w:rPr/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2 год согласно приложению 5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6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21"/>
        <w:rPr/>
      </w:pPr>
      <w:r>
        <w:rPr/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7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8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21"/>
        <w:rPr/>
      </w:pPr>
      <w:r>
        <w:rPr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/>
        <w:t>на 2022 год согласно приложению 9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10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21"/>
        <w:rPr/>
      </w:pPr>
      <w:r>
        <w:rPr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</w:t>
      </w:r>
      <w:r>
        <w:rPr/>
        <w:t>на 2022 год согласно приложению 11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12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65666640» заменить цифрами «106919064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9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цифры «10320174» заменить цифрами «1724694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 статье 5: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части 8:</w:t>
      </w:r>
    </w:p>
    <w:p>
      <w:pPr>
        <w:pStyle w:val="Normal"/>
        <w:jc w:val="both"/>
        <w:rPr/>
      </w:pPr>
      <w:r>
        <w:rPr>
          <w:sz w:val="28"/>
        </w:rPr>
        <w:t>в пункте 3: цифры «</w:t>
      </w:r>
      <w:r>
        <w:rPr>
          <w:sz w:val="28"/>
          <w:szCs w:val="28"/>
        </w:rPr>
        <w:t>6686104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2915354</w:t>
      </w:r>
      <w:r>
        <w:rPr>
          <w:sz w:val="28"/>
        </w:rPr>
        <w:t>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7: цифры «10320174» заменить цифрами «17246944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8: цифры «7939660» заменить цифрами «3177490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ополнить  пунктами 10 и 1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«10) бюджетных ассигнований на 2022 год в объеме 11805575рублей, на 2023 год в объеме 0 рублей, на 2024 год в объеме 0 рублей, предусмотренных по разделу «Общегосударственные вопросы» подразделу «Другие общегосударственные вопросы»   целевой статье «Средства на увеличение заработной платы муниципальных служащих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     № 761 «О Национальной стратегии действий в интересах детей на 2012 - 2017 годы», на 2022 г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) </w:t>
      </w:r>
      <w:r>
        <w:rPr>
          <w:sz w:val="28"/>
        </w:rPr>
        <w:t>бюджетных ассигнований на 2022 год в объеме 12 235 180 рублей, на 2023 год в объеме 0 рублей, на 2024 год в объеме 0 рублей, предусмотренных по разделу «Общегосударственные вопросы» подразделу «Другие общегосударственные вопросы» целевой статье «</w:t>
      </w:r>
      <w:r>
        <w:rPr>
          <w:sz w:val="28"/>
          <w:szCs w:val="28"/>
        </w:rPr>
        <w:t>Средства на осуществление функционирования Дворца культуры Минераловодского городского округа, переданного в муниципальную собственность Минераловодского городского округа Ставропольского края от ОАО «РЖД»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 части 1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1-9» заменить цифрами «1-11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1: 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</w:t>
      </w:r>
      <w:r>
        <w:rPr>
          <w:sz w:val="28"/>
        </w:rPr>
        <w:t xml:space="preserve"> цифры «</w:t>
      </w:r>
      <w:r>
        <w:rPr>
          <w:sz w:val="28"/>
          <w:szCs w:val="28"/>
        </w:rPr>
        <w:t>367616222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67616200</w:t>
      </w: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2 цифры «367616222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67616200</w:t>
      </w: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3 цифры «367616222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67616200</w:t>
      </w:r>
      <w:r>
        <w:rPr>
          <w:sz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21"/>
        <w:rPr/>
      </w:pPr>
      <w:r>
        <w:rPr>
          <w:szCs w:val="28"/>
        </w:rPr>
        <w:t>Утвердить Программу муниципальных внутренних заимствований Минераловодского городского округа Ставропольского края на 2022 год согласно приложению 13  к настоящему решению в новой редакции и на плановый период 2023 и 2024 годов согласно приложению 14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3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20388507» заменить цифрами «16988507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>
          <w:trHeight w:val="2084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 С. Серги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2-08-24T11:31:00Z</cp:lastPrinted>
  <dcterms:modified xsi:type="dcterms:W3CDTF">2022-08-24T08:32:00Z</dcterms:modified>
  <cp:revision>158</cp:revision>
  <dc:subject/>
  <dc:title>СТАВРОПОЛЬСКИЙ КРАЙ</dc:title>
</cp:coreProperties>
</file>