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8 февраля 2022 г.</w:t>
        <w:tab/>
        <w:t xml:space="preserve">        г. Минеральные Воды        </w:t>
        <w:tab/>
        <w:tab/>
        <w:t xml:space="preserve">           № 15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7 декабря 2021 года № 1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7 декабря 2021 года № 135 </w:t>
      </w:r>
      <w:r>
        <w:rPr>
          <w:bCs/>
          <w:sz w:val="28"/>
        </w:rPr>
        <w:t>«О бюджете Минераловодского городского округа Ставропольского края на 2022 год 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569506706»заменить цифрами «465263293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37444198»заменить цифрами «3751081024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882155501»заменить цифрами «388215550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4676958004» заменить цифрами «486404517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37444198» заменить цифрами «3751081024»;</w:t>
      </w:r>
    </w:p>
    <w:p>
      <w:pPr>
        <w:pStyle w:val="Normal"/>
        <w:jc w:val="both"/>
        <w:rPr/>
      </w:pPr>
      <w:r>
        <w:rPr>
          <w:sz w:val="28"/>
        </w:rPr>
        <w:t>цифры «3882155501» заменить цифрами «388215550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107451298» заменить цифрами «21141224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2 год согласно приложению 1 к настоящему решению в новой редакции и на плановый период 2023 и 2024 годов согласно приложению 2 к настоящему решению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татье 2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2 год согласно приложению 3 к настоящему решению в новой редакции и на плановый период 2023 и 2024 годов согласно приложению 4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3590432868» заменить цифрами «3691765679»;</w:t>
      </w:r>
    </w:p>
    <w:p>
      <w:pPr>
        <w:pStyle w:val="21"/>
        <w:shd w:fill="FFFFFF" w:val="clear"/>
        <w:ind w:hanging="0"/>
        <w:rPr/>
      </w:pPr>
      <w:r>
        <w:rPr/>
        <w:t>цифры «2748347426» заменить цифрами «2761984252»;</w:t>
      </w:r>
    </w:p>
    <w:p>
      <w:pPr>
        <w:pStyle w:val="21"/>
        <w:shd w:fill="FFFFFF" w:val="clear"/>
        <w:ind w:hanging="0"/>
        <w:rPr/>
      </w:pPr>
      <w:r>
        <w:rPr/>
        <w:t>цифры «2873965488» заменить цифрами «2873965491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2 год согласно приложению 5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6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21"/>
        <w:rPr/>
      </w:pPr>
      <w:r>
        <w:rPr/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7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8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21"/>
        <w:rPr/>
      </w:pPr>
      <w:r>
        <w:rPr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>на 2022 год согласно приложению 9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0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21"/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>на 2022 год согласно приложению 11 к настоящему решению в новой редакции</w:t>
      </w:r>
      <w:r>
        <w:rPr>
          <w:szCs w:val="28"/>
        </w:rPr>
        <w:t xml:space="preserve"> и на плановый период 2023 и 2024 годов согласно приложению 1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063808280» заменить цифрами «106435577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146625720» заменить цифрами «114662573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216957224» заменить цифрами «121695722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7.14. слова «федерального бюджета и» исключ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550209026» заменить цифрами «62367036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9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цифры «2000000» заменить цифрами «195031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асть 10 исключ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 статье 5:</w:t>
      </w:r>
    </w:p>
    <w:p>
      <w:pPr>
        <w:pStyle w:val="Normal"/>
        <w:ind w:firstLine="450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ополнить  пунктом 7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«7) бюджетных ассигнований на 2022 год в объеме 1950310 рублей, на 2023 год в объеме 2000000 рублей, на 2024 год в объеме 2000000 рублей, предусмотренных по разделу «Общегосударственные вопросы» подразделу «Резервные фонды»   целевой статье «Средства резервного фонда администрации Минераловодского городского округа»  </w:t>
      </w:r>
      <w:r>
        <w:rPr>
          <w:sz w:val="28"/>
          <w:szCs w:val="28"/>
        </w:rPr>
        <w:t>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администрации Минераловод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части 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1-6» заменить цифрами «1-7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50 000,0» заменить цифрами «50 000 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200 000,0» заменить цифрами «200 000 000»;</w:t>
      </w:r>
    </w:p>
    <w:p>
      <w:pPr>
        <w:pStyle w:val="Normal"/>
        <w:jc w:val="both"/>
        <w:rPr/>
      </w:pPr>
      <w:r>
        <w:rPr>
          <w:sz w:val="28"/>
          <w:szCs w:val="28"/>
        </w:rPr>
        <w:t>слова «тыс.рублей» заменить словами «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1: цифры «367616223» заменить цифрами «36761622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: цифры «367616223» заменить цифрами «36761622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: цифры «367616223» заменить цифрами «36761622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инераловодского городского округа Ставропольского края на 2022 год согласно приложению 13  к настоящему решению и на плановый период 2023 и 2024 годов согласно приложению 14 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глав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 В. Город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2-02-18T16:32:00Z</cp:lastPrinted>
  <dcterms:modified xsi:type="dcterms:W3CDTF">2022-02-18T13:36:00Z</dcterms:modified>
  <cp:revision>130</cp:revision>
  <dc:subject/>
  <dc:title>СТАВРОПОЛЬСКИЙ КРАЙ</dc:title>
</cp:coreProperties>
</file>