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августа 2021г.      № 92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8637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7626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82762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2762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2762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60486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60486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60486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60486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7626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7626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76261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7626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08-12T12:00:00Z</dcterms:modified>
  <cp:revision>80</cp:revision>
  <dc:subject/>
  <dc:title>Прогноз дефицита бюджета Ставропольского края</dc:title>
</cp:coreProperties>
</file>