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2 августа 2021 г.                  г. Минеральные Воды                            № 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8 декабря 2020 года № 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,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8 декабря 2020 года № 35 </w:t>
      </w:r>
      <w:r>
        <w:rPr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4278822996» заменить цифрами «4375486372»;</w:t>
      </w:r>
    </w:p>
    <w:p>
      <w:pPr>
        <w:pStyle w:val="Normal"/>
        <w:jc w:val="both"/>
        <w:rPr/>
      </w:pPr>
      <w:r>
        <w:rPr>
          <w:sz w:val="28"/>
        </w:rPr>
        <w:t>цифры «3431599191» заменить цифрами «3924862589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ифры «3360350760» заменить цифрами «3418635420»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4507020053» заменить цифрами «4603762616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431599191» заменить цифрами «3924862589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0096612» заменить цифрами «30096813»;</w:t>
      </w:r>
    </w:p>
    <w:p>
      <w:pPr>
        <w:pStyle w:val="Normal"/>
        <w:jc w:val="both"/>
        <w:rPr/>
      </w:pPr>
      <w:r>
        <w:rPr>
          <w:sz w:val="28"/>
        </w:rPr>
        <w:t>цифры «3360350760» заменить цифрами «341863542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59636541» заменить цифрами «10139789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228197057» заменить цифрами «228276244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1 год согласно приложению 1 к настоящему решению  и на плановый период 2022 и 2023 годов согласно приложению 2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21"/>
        <w:rPr>
          <w:szCs w:val="28"/>
        </w:rPr>
      </w:pPr>
      <w:r>
        <w:rPr>
          <w:szCs w:val="28"/>
        </w:rPr>
        <w:t>Утвердить распределение доходов местного бюджета в соответствии с классификаций доходов бюджетов на 2021 год согласно приложению 6 к настоящему решению и на плановый период 2022 и 2023 годов согласно приложению 7 к настоящему решению в новой редакции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rPr/>
      </w:pPr>
      <w:r>
        <w:rPr/>
        <w:t>цифры «3409239222» заменить цифрами «3492184468»;</w:t>
      </w:r>
    </w:p>
    <w:p>
      <w:pPr>
        <w:pStyle w:val="21"/>
        <w:shd w:fill="FFFFFF" w:val="clear"/>
        <w:rPr/>
      </w:pPr>
      <w:r>
        <w:rPr/>
        <w:t>цифры «2567246451» заменить цифрами «3018049848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1 год согласно приложению 8 к настоящему решению и на плановый период 2022 и 2023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 согласно приложению 10 к настоящему решению и на плановый период 2022 и 2023 годов согласно приложению 11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1 год согласно приложению 12 к настоящему решению и </w:t>
      </w:r>
      <w:r>
        <w:rPr>
          <w:sz w:val="28"/>
        </w:rPr>
        <w:t>на плановый период 2022 и 2023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1 год согласно приложению 14 к настоящему решению и на плановый период 2022 и 2023 годов согласно приложению 15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992752982» заменить цифрами «107261657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723157851» заменить цифрами «72407645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65017506» заменить цифрами «60081992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491484» заменить цифрами «47992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6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2: цифры «</w:t>
      </w:r>
      <w:r>
        <w:rPr>
          <w:sz w:val="28"/>
          <w:szCs w:val="28"/>
        </w:rPr>
        <w:t>142024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656769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5: цифры «</w:t>
      </w:r>
      <w:r>
        <w:rPr>
          <w:sz w:val="28"/>
          <w:szCs w:val="28"/>
        </w:rPr>
        <w:t>1655583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305717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7: цифры «</w:t>
      </w:r>
      <w:r>
        <w:rPr>
          <w:sz w:val="28"/>
          <w:szCs w:val="28"/>
        </w:rPr>
        <w:t>2458077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233088</w:t>
      </w:r>
      <w:r>
        <w:rPr>
          <w:sz w:val="28"/>
        </w:rPr>
        <w:t>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6. В статье 7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част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639685» заменить цифрами «1816299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енно исполняющий полномочия главы Минераловод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.В. Город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0-12-17T15:03:00Z</cp:lastPrinted>
  <dcterms:modified xsi:type="dcterms:W3CDTF">2021-08-12T11:59:00Z</dcterms:modified>
  <cp:revision>52</cp:revision>
  <dc:subject/>
  <dc:title>СТАВРОПОЛЬСКИЙ КРАЙ</dc:title>
</cp:coreProperties>
</file>