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к решению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09 апреля 2021 года №73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2 и 2023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3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9099191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4290991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360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color w:val="000000"/>
                <w:szCs w:val="28"/>
              </w:rPr>
              <w:t>-20261622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850000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17154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4535076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17-10-15T20:33:00Z</cp:lastPrinted>
  <dcterms:modified xsi:type="dcterms:W3CDTF">2021-04-09T06:42:00Z</dcterms:modified>
  <cp:revision>68</cp:revision>
  <dc:subject/>
  <dc:title>Прогноз дефицита бюджета Ставропольского края</dc:title>
</cp:coreProperties>
</file>