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09 апреля 2021 года   №73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21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955127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77023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721895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21895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5000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0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0301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0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218959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35455127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435455127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35455127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435455127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77023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77023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770232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67702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12-17T12:49:00Z</cp:lastPrinted>
  <dcterms:modified xsi:type="dcterms:W3CDTF">2021-04-09T07:17:00Z</dcterms:modified>
  <cp:revision>77</cp:revision>
  <dc:subject/>
  <dc:title>Прогноз дефицита бюджета Ставропольского края</dc:title>
</cp:coreProperties>
</file>