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марта 2021 года    №68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9733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77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707967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07967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07967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17039733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77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77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770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2477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03-12T08:58:00Z</dcterms:modified>
  <cp:revision>75</cp:revision>
  <dc:subject/>
  <dc:title>Прогноз дефицита бюджета Ставропольского края</dc:title>
</cp:coreProperties>
</file>