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8 сентября 2021 г.    №103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21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056007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98748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593148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93148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93148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46305600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46305600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46305600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46305600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0398748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0398748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0398748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0398748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12-17T12:49:00Z</cp:lastPrinted>
  <dcterms:modified xsi:type="dcterms:W3CDTF">2021-09-28T08:37:00Z</dcterms:modified>
  <cp:revision>82</cp:revision>
  <dc:subject/>
  <dc:title>Прогноз дефицита бюджета Ставропольского края</dc:title>
</cp:coreProperties>
</file>