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3969" w:leader="none"/>
        </w:tabs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30 декабря 2021 г.     </w:t>
        <w:tab/>
        <w:t xml:space="preserve">       г. Минеральные Воды                 </w:t>
        <w:tab/>
        <w:tab/>
        <w:t xml:space="preserve"> № 14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8 декабря 2020 года № 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,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8 декабря 2020 года № 35 </w:t>
      </w:r>
      <w:r>
        <w:rPr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4551134429»заменить цифрами «4565773145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777169868» заменить цифрами «4776936277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226035439» заменить цифрами «211163132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1 год согласно приложению 1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21"/>
        <w:rPr>
          <w:szCs w:val="28"/>
        </w:rPr>
      </w:pPr>
      <w:r>
        <w:rPr>
          <w:szCs w:val="28"/>
        </w:rPr>
        <w:t>Утвердить распределение доходов местного бюджета в соответствии с классификаций доходов бюджетов на 2021 год согласно приложению 6 к настоящему решению в новой редакции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rPr/>
      </w:pPr>
      <w:r>
        <w:rPr/>
        <w:t>цифры «3625191788» заменить цифрами «3648004653»;</w:t>
      </w:r>
    </w:p>
    <w:p>
      <w:pPr>
        <w:pStyle w:val="21"/>
        <w:shd w:fill="FFFFFF" w:val="clea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1 год согласно приложению 8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 согласно приложению 10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1 год согласно приложению 12 к настоящему решению </w:t>
      </w:r>
      <w:r>
        <w:rPr>
          <w:sz w:val="28"/>
        </w:rPr>
        <w:t>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1 год согласно приложению 14 к настоящему решению </w:t>
      </w:r>
      <w:r>
        <w:rPr>
          <w:sz w:val="28"/>
        </w:rPr>
        <w:t>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158959717» заменить цифрами «11796142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678558373» заменить цифрами «67371645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9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509668» заменить цифрами «48068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: цифры «</w:t>
      </w:r>
      <w:r>
        <w:rPr>
          <w:sz w:val="28"/>
          <w:szCs w:val="28"/>
        </w:rPr>
        <w:t>394877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0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2: цифры «</w:t>
      </w:r>
      <w:r>
        <w:rPr>
          <w:sz w:val="28"/>
          <w:szCs w:val="28"/>
        </w:rPr>
        <w:t>5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0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3: цифры «</w:t>
      </w:r>
      <w:r>
        <w:rPr>
          <w:sz w:val="28"/>
          <w:szCs w:val="28"/>
        </w:rPr>
        <w:t>945022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0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5: цифры «</w:t>
      </w:r>
      <w:r>
        <w:rPr>
          <w:sz w:val="28"/>
          <w:szCs w:val="28"/>
        </w:rPr>
        <w:t>1617726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0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8: цифры «883343» заменить цифрами «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9: цифры «120050» заменить цифрами «0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0: цифры «846578» заменить цифрами «0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45022» заменить цифрами «0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6. В статье 7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3161237» заменить цифрами «1275457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инераловод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 Ю. Перце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1-09-23T17:36:00Z</cp:lastPrinted>
  <dcterms:modified xsi:type="dcterms:W3CDTF">2021-12-29T12:20:00Z</dcterms:modified>
  <cp:revision>99</cp:revision>
  <dc:subject/>
  <dc:title>СТАВРОПОЛЬСКИЙ КРАЙ</dc:title>
</cp:coreProperties>
</file>