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3969" w:leader="none"/>
        </w:tabs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9 ноября 2021 г.</w:t>
        <w:tab/>
        <w:tab/>
        <w:t xml:space="preserve">       г. Минеральные Воды               </w:t>
        <w:tab/>
        <w:tab/>
        <w:t xml:space="preserve">          № 1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 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 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4357571441» заменить цифрами «4418119983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924662589» заменить цифрами «394393138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586272296» заменить цифрами «4646820838»;</w:t>
      </w:r>
    </w:p>
    <w:p>
      <w:pPr>
        <w:pStyle w:val="Normal"/>
        <w:jc w:val="both"/>
        <w:rPr/>
      </w:pPr>
      <w:r>
        <w:rPr>
          <w:sz w:val="28"/>
        </w:rPr>
        <w:t>цифры «3924662589» заменить цифрами «394393138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 и на плановый период 2022 и 2023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 в новой редакци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rPr/>
      </w:pPr>
      <w:r>
        <w:rPr/>
        <w:t>цифры «3471770425» заменить цифрами «3532933971»;</w:t>
      </w:r>
    </w:p>
    <w:p>
      <w:pPr>
        <w:pStyle w:val="21"/>
        <w:shd w:fill="FFFFFF" w:val="clear"/>
        <w:rPr/>
      </w:pPr>
      <w:r>
        <w:rPr/>
        <w:t>цифры «3017849848» заменить цифрами «3034749849».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и на плановый период 2022 и 2023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и </w:t>
      </w:r>
      <w:r>
        <w:rPr>
          <w:sz w:val="28"/>
        </w:rPr>
        <w:t>на плановый период 2022 и 2023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078661008» заменить цифрами «114020749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679833871» заменить цифрами «67982687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600819926» заменить цифрами «60228392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6. В статье 6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7: цифры «</w:t>
      </w:r>
      <w:r>
        <w:rPr>
          <w:sz w:val="28"/>
          <w:szCs w:val="28"/>
        </w:rPr>
        <w:t>142588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858095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8: цифры «5759530» заменить цифрами «457154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7 В статье 7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9011507» заменить цифрами «2038850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6027370» заменить цифрами «1465037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 Ю. Перц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1-11-19T14:31:00Z</cp:lastPrinted>
  <dcterms:modified xsi:type="dcterms:W3CDTF">2021-11-19T11:32:00Z</dcterms:modified>
  <cp:revision>83</cp:revision>
  <dc:subject/>
  <dc:title>СТАВРОПОЛЬСКИЙ КРАЙ</dc:title>
</cp:coreProperties>
</file>