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 августа 2020 года   №80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8 793 57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4 103 9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310 3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0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168 14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706 935 7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706 935 7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706 935 7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706 935 79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840 103 9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840 103 9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840 103 9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840 103 9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8-28T12:29:00Z</cp:lastPrinted>
  <dcterms:modified xsi:type="dcterms:W3CDTF">2020-08-28T09:29:00Z</dcterms:modified>
  <cp:revision>111</cp:revision>
  <dc:subject/>
  <dc:title>Прогноз дефицита бюджета Ставропольского края</dc:title>
</cp:coreProperties>
</file>