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left="9204" w:firstLine="708"/>
        <w:jc w:val="both"/>
        <w:rPr/>
      </w:pPr>
      <w:r>
        <w:rPr/>
        <w:t xml:space="preserve">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от  28 августа 2020 года №806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1 и 2022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2094"/>
        <w:gridCol w:w="23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6 917 581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 762 4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 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4 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99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0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4 74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4 7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25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91 5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 1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 9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7 9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 2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57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44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14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01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82 00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84 10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 65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75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00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 0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132 443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0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801 035 08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50 454 78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99 868 557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49 288 25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3 309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8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150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150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4 170 24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2 555 18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0216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662 25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0216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662 25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02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404 3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02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404 3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030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 49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 49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097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097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3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 511 48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3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 511 48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00 2 02 25304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2 665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2 665</w:t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2 665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2 66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555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555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992 70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992 7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530 114 484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6 180 07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 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 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 </w:t>
            </w: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 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 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7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7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19 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27 952 667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91 217 23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08-28T12:44:00Z</cp:lastPrinted>
  <dcterms:modified xsi:type="dcterms:W3CDTF">2020-08-28T09:44:00Z</dcterms:modified>
  <cp:revision>24</cp:revision>
  <dc:subject/>
  <dc:title>Объем поступлений доходов федерального бюджета в 2003 году</dc:title>
</cp:coreProperties>
</file>