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8 августа 2020 года                г. Минеральные Воды                    №806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7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Минераловодского городского округа Ставропольского края на 2020 год 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3 декабря 2019 года № 726 «О бюджете Минераловодского городского округа Ставропольского края на 2020 год  и плановый период 2021 и 2022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463702476» заменить цифрами «348879357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591959966» заменить цифрами «362795266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649012848» заменить цифрами «367410394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591959966» заменить цифрами «362795266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и на плановый период 2021 и 2022 годов согласно приложению 2 к настоящему решению в новой редак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и на плановый период 2021 и 2022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>
          <w:szCs w:val="28"/>
        </w:rPr>
      </w:pPr>
      <w:r>
        <w:rPr>
          <w:szCs w:val="28"/>
        </w:rPr>
        <w:t>В статье 4:</w:t>
      </w:r>
    </w:p>
    <w:p>
      <w:pPr>
        <w:pStyle w:val="21"/>
        <w:shd w:fill="FFFFFF" w:val="clear"/>
        <w:ind w:left="142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FFFFFF" w:val="clear"/>
        <w:rPr/>
      </w:pPr>
      <w:r>
        <w:rPr>
          <w:szCs w:val="28"/>
        </w:rPr>
        <w:t>цифры «2679004041» заменить цифрами «2704095136»;</w:t>
      </w:r>
    </w:p>
    <w:p>
      <w:pPr>
        <w:pStyle w:val="21"/>
        <w:shd w:fill="FFFFFF" w:val="clear"/>
        <w:rPr>
          <w:szCs w:val="28"/>
        </w:rPr>
      </w:pPr>
      <w:r>
        <w:rPr>
          <w:szCs w:val="28"/>
        </w:rPr>
        <w:t>цифры «2763875857» заменить цифрами «2799868557».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статье 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0 год согласно приложению 8 к настоящему решению и на плановый период 2021 и 2022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 согласно приложению 10 к настоящему решению и на плановый период 2021 и 2022 годов согласно приложению 11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распределение бюджетных ассигнований по разделам, подразделам классификации расходов бюджетов  на 2020 год согласно приложению 12 к настоящему решению и на плановый период 2021 и 2022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0 год согласно приложению 14 к настоящему решению и на плановый период 2021 и 2022 годов согласно приложению 15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05735746» заменить цифрами «81350187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46042270» заменить цифрами «24734037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944545» заменить цифрами «190194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: цифры «1937433» заменить цифрами «170044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7: цифры «1984102» заменить цифрами «60373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      Д. В. Городний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20-08-28T12:26:00Z</cp:lastPrinted>
  <dcterms:modified xsi:type="dcterms:W3CDTF">2020-08-28T09:27:00Z</dcterms:modified>
  <cp:revision>554</cp:revision>
  <dc:subject/>
  <dc:title>СТАВРОПОЛЬСКИЙ КРАЙ</dc:title>
</cp:coreProperties>
</file>