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both"/>
        <w:rPr/>
      </w:pPr>
      <w:r>
        <w:rPr/>
        <w:t xml:space="preserve">от 31 июля 2020 года №797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  на 2020 год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Web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6 469 2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 911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980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 73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2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0 067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39 1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30 948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56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 13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 627 83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136 0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 500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7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 0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91 7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57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7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 362 81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68 2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88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2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0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23 40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7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743 3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57 233 20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79 004 04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7 51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 899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602 65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602 65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35 64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35 649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19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 192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509 1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509 143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 10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 10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227 5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227 5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 701 1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01 1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76 465 59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0 266 781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 266 7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39 8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39 87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75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147 9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147 9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3 7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3 7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87 3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87 3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 814 99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5 814 99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63 702 4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07-23T10:29:00Z</cp:lastPrinted>
  <dcterms:modified xsi:type="dcterms:W3CDTF">2020-08-03T08:05:00Z</dcterms:modified>
  <cp:revision>20</cp:revision>
  <dc:subject/>
  <dc:title>Объем поступлений доходов федерального бюджета в 2003 году</dc:title>
</cp:coreProperties>
</file>