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31 июля 2020 года               г. Минеральные Воды                    №797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 7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Минераловодского городского округа Ставропольского края на 2020 год 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3 декабря 2019 года № 726 «О бюджете Минераловодского городского округа Ставропольского края на 2020 год  и плановый период 2021 и 2022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458898922» заменить цифрами «346370247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575021282» заменить цифрами «359195996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638935330» заменить цифрами «364901284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575021282» заменить цифрами «359195996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180036408» заменить цифрами «18531037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0 год согласно приложению 1 к настоящему решению  и на плановый период 2021 и 2022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0 год согласно приложению 6 к настоящему решению и на плановый период 2021 и 2022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>
          <w:szCs w:val="28"/>
        </w:rPr>
      </w:pPr>
      <w:r>
        <w:rPr>
          <w:szCs w:val="28"/>
        </w:rPr>
        <w:t>В статье 4:</w:t>
      </w:r>
    </w:p>
    <w:p>
      <w:pPr>
        <w:pStyle w:val="21"/>
        <w:shd w:fill="FFFFFF" w:val="clear"/>
        <w:ind w:left="142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FFFFFF" w:val="clear"/>
        <w:rPr/>
      </w:pPr>
      <w:r>
        <w:rPr>
          <w:szCs w:val="28"/>
        </w:rPr>
        <w:t>цифры «2671669842» заменить цифрами «2679004041»;</w:t>
      </w:r>
    </w:p>
    <w:p>
      <w:pPr>
        <w:pStyle w:val="21"/>
        <w:shd w:fill="FFFFFF" w:val="clear"/>
        <w:rPr>
          <w:szCs w:val="28"/>
        </w:rPr>
      </w:pPr>
      <w:r>
        <w:rPr>
          <w:szCs w:val="28"/>
        </w:rPr>
        <w:t>цифры «2746937172» заменить цифрами «2763875857»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статье 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0 год согласно приложению 8 к настоящему решению и на плановый период 2021 и 2022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 согласно приложению 10 к настоящему решению и на плановый период 2021 и 2022 годов согласно приложению 11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распределение бюджетных ассигнований по разделам, подразделам классификации расходов бюджетов  на 2020 год согласно приложению 12 к настоящему решению и на плановый период 2021 и 2022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0 год согласно приложению 14 к настоящему решению и на плановый период 2021 и 2022 годов согласно приложению 15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795735332» заменить цифрами «80573574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1444545» заменить цифрами «194454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: цифры «204470» заменить цифрами «18447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5: цифры «403786» заменить цифрами «21759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7: цифры «2484102» заменить цифрами «198410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9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204470» заменить цифрами «18447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рограмму муниципальных заимствований Минераловодского городского округа Ставропольского края на 2020 год согласно приложению 16  к настоящему решению и на плановый период 2021 и 2022 годов согласно приложению 17 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3252024» заменить цифрами «1599534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4497092» заменить цифрами «2565325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14934935» заменить цифрами «27038607»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и подлежит размещению на официальном сайте администрации Минераловодского городского округа Ставропольского кра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ременно исполняющий полномочия 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ы Минераловод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Д. В. Город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12-12T17:11:00Z</cp:lastPrinted>
  <dcterms:modified xsi:type="dcterms:W3CDTF">2020-08-03T14:11:00Z</dcterms:modified>
  <cp:revision>542</cp:revision>
  <dc:subject/>
  <dc:title>СТАВРОПОЛЬСКИЙ КРАЙ</dc:title>
</cp:coreProperties>
</file>