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3969"/>
      </w:tblGrid>
      <w:tr>
        <w:trPr>
          <w:trHeight w:val="1985" w:hRule="atLeast"/>
        </w:trPr>
        <w:tc>
          <w:tcPr>
            <w:tcW w:w="11448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Приложение  2                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к решению Совета депутатов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ераловодского городского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 Ставропольского кра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 июля 2020 года  №797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СТОЧНИКИ</w:t>
      </w:r>
    </w:p>
    <w:p>
      <w:pPr>
        <w:pStyle w:val="Normal"/>
        <w:spacing w:lineRule="exact" w:line="240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21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 xml:space="preserve">финансирования дефицита местного бюджета и погашения долговых обязательств </w:t>
      </w:r>
      <w:r>
        <w:rPr>
          <w:b/>
        </w:rPr>
        <w:t xml:space="preserve">Минераловодского городского округа  Ставропольского края  </w:t>
      </w:r>
      <w:r>
        <w:rPr>
          <w:b/>
          <w:bCs/>
        </w:rPr>
        <w:t>на плановый период 2021 и 2022 годов</w:t>
      </w:r>
    </w:p>
    <w:p>
      <w:pPr>
        <w:pStyle w:val="21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sz w:val="28"/>
        </w:rPr>
        <w:t>(руб</w:t>
      </w:r>
      <w:r>
        <w:rPr/>
        <w:t>лей)</w:t>
      </w:r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678"/>
        <w:gridCol w:w="2409"/>
        <w:gridCol w:w="2268"/>
      </w:tblGrid>
      <w:tr>
        <w:trPr>
          <w:trHeight w:val="886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/>
              <w:t>классификации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022 год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 xml:space="preserve">Всего доходов бюджета </w:t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 591 959 966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 091 217 236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сего расходов бюджета 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591 959 96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91 217 236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ефицит (-)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(профицит (+) бюджета 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сего источников финансирования дефицито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2 00 00 00 0000 700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616 223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2 00 00 04 0000 7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 616 223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1 01 02 00 00 00 0000 8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2 616 223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1 01 02 00 00 04 0000 8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-202 616 223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 03 00 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 03 01 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 03 01 00 00 0000 7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 03 01 00 04 0000 7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 03 01 00 00 0000 8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 03 01 00 04 0000 8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0 00 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0 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0 00 00 0000 5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3 591 959 96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3 293 833 459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0 00 0000 500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 3 591 959 96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3 293 833 459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1 00 0000 510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 3 591 959 96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3 293 833 459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1 04 0000 510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 3 591 959 96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3 293 833 459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0 00 00 0000 600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3 591 959 96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 293 833 459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0 00 0000 600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3 591 959 96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 293 833 459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1 00 0000 610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3 591 959 96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 293 833 459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1 04 0000 610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3 591 959 96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3 293 833 45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851" w:gutter="0" w:header="720" w:top="1418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4883" w:type="dxa"/>
      <w:jc w:val="left"/>
      <w:tblInd w:w="5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7"/>
      <w:gridCol w:w="4678"/>
      <w:gridCol w:w="2409"/>
      <w:gridCol w:w="2409"/>
    </w:tblGrid>
    <w:tr>
      <w:trPr>
        <w:trHeight w:val="255" w:hRule="atLeast"/>
      </w:trPr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rFonts w:eastAsia="Arial Unicode MS"/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46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ind w:left="-108" w:right="-108" w:hanging="0"/>
            <w:rPr>
              <w:rFonts w:eastAsia="Arial Unicode MS"/>
            </w:rPr>
          </w:pPr>
          <w:r>
            <w:rPr/>
            <w:t>2</w:t>
          </w:r>
        </w:p>
      </w:tc>
      <w:tc>
        <w:tcPr>
          <w:tcW w:w="24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rFonts w:eastAsia="Arial Unicode MS"/>
            </w:rPr>
          </w:pPr>
          <w:r>
            <w:rPr/>
            <w:t>3</w:t>
          </w:r>
        </w:p>
      </w:tc>
      <w:tc>
        <w:tcPr>
          <w:tcW w:w="24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2"/>
            <w:rPr/>
          </w:pPr>
          <w:r>
            <w:rPr/>
            <w:t>4</w:t>
          </w:r>
        </w:p>
      </w:tc>
    </w:tr>
  </w:tbl>
  <w:p>
    <w:pPr>
      <w:pStyle w:val="Header"/>
      <w:ind w:right="360" w:hanging="0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797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426" w:hanging="0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45:00Z</dcterms:created>
  <dc:creator>Филиппович Марина Николаевна</dc:creator>
  <dc:description/>
  <cp:keywords/>
  <dc:language>en-US</dc:language>
  <cp:lastModifiedBy>1</cp:lastModifiedBy>
  <cp:lastPrinted>2020-01-12T21:30:00Z</cp:lastPrinted>
  <dcterms:modified xsi:type="dcterms:W3CDTF">2020-08-03T08:03:00Z</dcterms:modified>
  <cp:revision>76</cp:revision>
  <dc:subject/>
  <dc:title>Прогноз дефицита бюджета Ставропольского края</dc:title>
</cp:coreProperties>
</file>