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0 года № 79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3 702 476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9 012 84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85 310 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5 310 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5 310 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 000 00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6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2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0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4 0000 6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168 14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 681 844 69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 681 844 69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 681 844 69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 681 844 69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815 012 84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815 012 84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815 012 84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815 012 8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7-27T17:56:00Z</cp:lastPrinted>
  <dcterms:modified xsi:type="dcterms:W3CDTF">2020-08-03T08:01:00Z</dcterms:modified>
  <cp:revision>109</cp:revision>
  <dc:subject/>
  <dc:title>Прогноз дефицита бюджета Ставропольского края</dc:title>
</cp:coreProperties>
</file>