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29 июня 2020 года  №788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75 021 28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091 217 23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575 021 28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91 217 236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 000 00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6 00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66 00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66 000 00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36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 127 833 459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741 021 28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127 833 4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1-12T21:30:00Z</cp:lastPrinted>
  <dcterms:modified xsi:type="dcterms:W3CDTF">2020-06-29T12:41:00Z</dcterms:modified>
  <cp:revision>74</cp:revision>
  <dc:subject/>
  <dc:title>Прогноз дефицита бюджета Ставропольского края</dc:title>
</cp:coreProperties>
</file>