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29 июня 2020 года   №788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8 898 922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38 935 33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80 036 40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80 036 40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180 036 40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6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2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0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4 0000 6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 894 18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511 041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511 041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511 041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511 041 14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638 935 33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638 935 33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638 935 33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 638 935 3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3-27T09:45:00Z</cp:lastPrinted>
  <dcterms:modified xsi:type="dcterms:W3CDTF">2020-06-29T12:41:00Z</dcterms:modified>
  <cp:revision>102</cp:revision>
  <dc:subject/>
  <dc:title>Прогноз дефицита бюджета Ставропольского края</dc:title>
</cp:coreProperties>
</file>