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от 29 июня 2020 года    №788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1 и 2022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2094"/>
        <w:gridCol w:w="23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6 917 581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 762 4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4 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4 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99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0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4 74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4 7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25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91 5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2 1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 9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7 9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 2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57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44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14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01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82 00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84 10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 65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75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00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 0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132 443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2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0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748 103 70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50 454 78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46 937 17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49 288 25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3 309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8 23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1 238 863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2 555 18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662 25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 662 25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404 32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404 32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 49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 49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 572 80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 572 80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712 66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530 114 484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6 180 07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 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 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 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 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7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7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19 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75 021 28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91 217 23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03-11T11:12:00Z</cp:lastPrinted>
  <dcterms:modified xsi:type="dcterms:W3CDTF">2020-06-29T12:42:00Z</dcterms:modified>
  <cp:revision>13</cp:revision>
  <dc:subject/>
  <dc:title>Объем поступлений доходов федерального бюджета в 2003 году</dc:title>
</cp:coreProperties>
</file>