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29 июня 2020 года №788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20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3 725 95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 911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8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 73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70 067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30 948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 627 8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136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 500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91 7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57 2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 362 814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068 2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 88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 2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4 02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0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1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523 40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655 172 96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71 669 8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7 516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 642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 773 82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602 6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 602 65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 64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35 649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 14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509 14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8 109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8 10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227 5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227 5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 701 1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01 12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666 257 3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0 303 959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 303 95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10 73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10 73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6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36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147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 147 9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 131 11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6 5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16 5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437 2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1 82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87 36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0 541 0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 541 0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458 898 9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6-23T14:33:00Z</cp:lastPrinted>
  <dcterms:modified xsi:type="dcterms:W3CDTF">2020-06-29T12:42:00Z</dcterms:modified>
  <cp:revision>15</cp:revision>
  <dc:subject/>
  <dc:title>Объем поступлений доходов федерального бюджета в 2003 году</dc:title>
</cp:coreProperties>
</file>