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left="6506" w:firstLine="3406"/>
        <w:jc w:val="both"/>
        <w:rPr/>
      </w:pPr>
      <w:r>
        <w:rPr/>
        <w:t xml:space="preserve">  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от 27 марта 2020 года №748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1 и 2022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2094"/>
        <w:gridCol w:w="23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6 917 581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 762 4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 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4 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 450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99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0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4 74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4 7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25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91 5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 1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 9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7 9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 2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57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44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14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01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82 00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84 10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 65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75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00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 0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132 443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0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17 136 083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17 247 34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615 969 55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16 080 82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3 309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8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0 271 24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9 347 7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662 25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662 25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 496 0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202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 496 0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6 3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6 3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605 183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605 183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530 114 484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6 180 07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 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 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 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 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7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7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19 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444 053 66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58 009 8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03-27T17:13:00Z</cp:lastPrinted>
  <dcterms:modified xsi:type="dcterms:W3CDTF">2020-03-27T14:15:00Z</dcterms:modified>
  <cp:revision>10</cp:revision>
  <dc:subject/>
  <dc:title>Объем поступлений доходов федерального бюджета в 2003 году</dc:title>
</cp:coreProperties>
</file>