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 марта 2020 года №748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>
          <w:b/>
          <w:b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Ставропольского края</w:t>
      </w:r>
      <w:r>
        <w:rPr>
          <w:b/>
          <w:color w:val="0000FF"/>
        </w:rPr>
        <w:t xml:space="preserve">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544"/>
        <w:gridCol w:w="1843"/>
      </w:tblGrid>
      <w:tr>
        <w:trPr>
          <w:trHeight w:val="8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6 797 20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2 191 287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25 394 083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25 394 083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000000 00 0000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25 394 083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53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2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  <w:tab/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060000 00 0000 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 338 00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  <w:tab/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060100 00 0000 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 338 00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  <w:tab/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4 0000 6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9 338 000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056 083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06 797 204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06 797 204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06 797 204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06 797 204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3 602 853 287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602 853 287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602 853 287</w:t>
            </w:r>
          </w:p>
        </w:tc>
      </w:tr>
      <w:tr>
        <w:trPr>
          <w:trHeight w:val="27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602 853 287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3-27T18:12:00Z</cp:lastPrinted>
  <dcterms:modified xsi:type="dcterms:W3CDTF">2020-03-27T15:12:00Z</dcterms:modified>
  <cp:revision>99</cp:revision>
  <dc:subject/>
  <dc:title>Прогноз дефицита бюджета Ставропольского края</dc:title>
</cp:coreProperties>
</file>