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января 2020 года №73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/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Ставропольского края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10154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73767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763612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763672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612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612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4961015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4961015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4961015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49610154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373767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373767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373767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037376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1-16T09:29:00Z</cp:lastPrinted>
  <dcterms:modified xsi:type="dcterms:W3CDTF">2020-01-16T06:29:00Z</dcterms:modified>
  <cp:revision>73</cp:revision>
  <dc:subject/>
  <dc:title>Прогноз дефицита бюджета Ставропольского края</dc:title>
</cp:coreProperties>
</file>