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 xml:space="preserve">Минераловодского городского </w:t>
      </w:r>
    </w:p>
    <w:p>
      <w:pPr>
        <w:pStyle w:val="Normal"/>
        <w:spacing w:lineRule="exact" w:line="240"/>
        <w:ind w:left="6506" w:firstLine="3406"/>
        <w:rPr/>
      </w:pPr>
      <w:r>
        <w:rPr/>
        <w:t xml:space="preserve">  </w:t>
      </w:r>
      <w:r>
        <w:rPr/>
        <w:t>округа 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от 15 января 2020 года №738 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>РАСПРЕДЕЛЕНИЕ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доходов местного бюджета в соответствии с классификацией доходов бюджетов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плановый период  2021 и 2022 годов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62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74"/>
        <w:gridCol w:w="28"/>
        <w:gridCol w:w="25"/>
        <w:gridCol w:w="6844"/>
        <w:gridCol w:w="1"/>
        <w:gridCol w:w="2062"/>
        <w:gridCol w:w="9"/>
        <w:gridCol w:w="1962"/>
        <w:gridCol w:w="9"/>
        <w:gridCol w:w="9"/>
      </w:tblGrid>
      <w:tr>
        <w:trPr>
          <w:trHeight w:val="480" w:hRule="atLeast"/>
        </w:trPr>
        <w:tc>
          <w:tcPr>
            <w:tcW w:w="3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6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по годам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2</w:t>
            </w:r>
          </w:p>
        </w:tc>
      </w:tr>
      <w:tr>
        <w:trPr>
          <w:cantSplit w:val="true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6 917 581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0 762 45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5 364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4 27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 364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5 36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 450 97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 765 8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 450 97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 450 8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ind w:left="-24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995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0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4 745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4 7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2 25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2 3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91 518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2 1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3 60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 9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7 918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 2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15 577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/>
                <w:bCs/>
                <w:szCs w:val="28"/>
              </w:rPr>
              <w:t>15 449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5 147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15 019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4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82 009 418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84 109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 659 418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 759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0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 000 00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7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725 25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725 2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725 25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5 2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136 443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136 44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 132 443 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132 44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2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0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0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3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30 5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30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555 965 586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135 668 65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554 799 058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134 502 12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3 309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8 233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 434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 938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 434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 938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875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 29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875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 29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9 966 803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8 635 09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070 473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070 473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 496 05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 496 05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302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6 32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302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6 32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    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 4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980 2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 4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980 2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32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 605 18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2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 605 18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 645 710  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872 450 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 645 710  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872 450 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530 114 470 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56 180 07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0 470 354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3 526 54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0 470 359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3 526 55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710 55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 516 15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710 55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 516 15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 5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 98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 5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 98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38 9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400 4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38 9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400 4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</w:tr>
      <w:tr>
        <w:trPr>
          <w:trHeight w:val="1002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7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 3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7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 3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 335 5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225 6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 335 5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225 6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789 05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6 2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89 05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6 2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726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72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726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72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73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610 6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 202 3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73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610 6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202 3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797 63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3 010 5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7 797 63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3 010 5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08 78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53 95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08 78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53 95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08 78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53 95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66 528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66 52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000 2 07 0400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66 528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66 52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</w:rPr>
              <w:t>000 8 50 0000 00 0000 000 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82 883 167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976 431 10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tbl>
    <w:tblPr>
      <w:tblW w:w="14458" w:type="dxa"/>
      <w:jc w:val="left"/>
      <w:tblInd w:w="421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543"/>
      <w:gridCol w:w="6946"/>
      <w:gridCol w:w="1992"/>
      <w:gridCol w:w="1977"/>
    </w:tblGrid>
    <w:tr>
      <w:trPr>
        <w:trHeight w:val="355" w:hRule="atLeast"/>
        <w:cantSplit w:val="true"/>
      </w:trPr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  <w:tc>
        <w:tcPr>
          <w:tcW w:w="1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4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5:11:00Z</dcterms:created>
  <dc:creator>Хворостьянова</dc:creator>
  <dc:description/>
  <cp:keywords/>
  <dc:language>en-US</dc:language>
  <cp:lastModifiedBy>1</cp:lastModifiedBy>
  <cp:lastPrinted>2020-01-16T09:37:00Z</cp:lastPrinted>
  <dcterms:modified xsi:type="dcterms:W3CDTF">2020-01-16T06:37:00Z</dcterms:modified>
  <cp:revision>9</cp:revision>
  <dc:subject/>
  <dc:title>Объем поступлений доходов федерального бюджета в 2003 году</dc:title>
</cp:coreProperties>
</file>