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9 декабря 2020 года          г. Минеральные Воды                    №50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Минераловодского городского округа Ставропольского края на 2020 год  и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>
          <w:szCs w:val="28"/>
        </w:rPr>
      </w:pPr>
      <w:r>
        <w:rPr>
          <w:szCs w:val="28"/>
        </w:rPr>
        <w:t xml:space="preserve"> </w:t>
      </w:r>
    </w:p>
    <w:p>
      <w:pPr>
        <w:pStyle w:val="3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«О бюджете Минераловодского городского округа Ставропольского края на 2020 год  и плановый период 2021 и 2022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3889841644» заменить цифрами «409949258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4075974639» заменить цифрами «424409651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186132995» заменить цифрами «14460392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в новой редакц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>
          <w:szCs w:val="28"/>
        </w:rPr>
      </w:pPr>
      <w:r>
        <w:rPr>
          <w:szCs w:val="28"/>
        </w:rPr>
        <w:t>В статье 4:</w:t>
      </w:r>
    </w:p>
    <w:p>
      <w:pPr>
        <w:pStyle w:val="21"/>
        <w:shd w:fill="FFFFFF" w:val="clear"/>
        <w:ind w:left="1428" w:hanging="0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"/>
        <w:shd w:fill="FFFFFF" w:val="clear"/>
        <w:rPr>
          <w:szCs w:val="28"/>
        </w:rPr>
      </w:pPr>
      <w:r>
        <w:rPr>
          <w:szCs w:val="28"/>
        </w:rPr>
        <w:t>цифры «3122307518» заменить цифрами «3322614998».</w:t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 В статье 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86834032» заменить цифрами «1047289544»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88338328» заменить цифрами «38833026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885069» заменить цифрами «400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8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904124» заменить цифрами «66372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нкте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84470» заменить цифрами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417084» заменить цифрами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7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03734» заменить цифрами «9304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8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2838619» заменить цифрами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393938» заменить цифрами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26980» заменить цифрами «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фры «2000000» заменить цифрами «100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84470» заменить цифрами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  С. Ю. Перце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20-12-28T15:12:00Z</cp:lastPrinted>
  <dcterms:modified xsi:type="dcterms:W3CDTF">2020-12-29T06:33:00Z</dcterms:modified>
  <cp:revision>581</cp:revision>
  <dc:subject/>
  <dc:title>СТАВРОПОЛЬСКИЙ КРАЙ</dc:title>
</cp:coreProperties>
</file>