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 6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left="1550" w:firstLine="3406"/>
        <w:jc w:val="both"/>
        <w:rPr/>
      </w:pPr>
      <w:r>
        <w:rPr/>
        <w:t xml:space="preserve">    </w:t>
      </w:r>
      <w:r>
        <w:rPr/>
        <w:t>округа 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</w:t>
      </w:r>
      <w:r>
        <w:rPr/>
        <w:t xml:space="preserve">от  29 декабря 2020 года №50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доходов местного бюджета в соответствии с классификацией доходов бюджетов  на 2020 год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53"/>
        <w:gridCol w:w="53"/>
        <w:gridCol w:w="53"/>
        <w:gridCol w:w="53"/>
        <w:gridCol w:w="38"/>
        <w:gridCol w:w="15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99 707 4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8 102 4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 102 4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 839 6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 839 6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 673 04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967 01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 968 97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2 737 05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71 748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42 800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28 948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 7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 32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5 404 8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61 1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 941 0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7 0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 1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763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543 7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548 23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48 23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 059 366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488 55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3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4 97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 093 23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 93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038 88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60 4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810 4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810 4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678 30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299 785 09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322 614 99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3 645 0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 770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 770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4 431 89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 126 42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 126 42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 43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 43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 605 18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232 04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99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 605 183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 192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 192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 816 5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4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6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 816 55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24 107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24 10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158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158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поддержку отрасли культур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882 80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882 80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889 0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889 0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 004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004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951 140 65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7 744 849  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 744 84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939 5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002 79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002 79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71 00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71 004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 1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 1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9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597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3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 391 4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 391 4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999 83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999 83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1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31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868 13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868 13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 553 39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 553 39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 397 40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530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63 44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530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63 4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33 96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33 96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916 29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16 29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8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 7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7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9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6 802 9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00 2 19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6 802 9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того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099 492 58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00:00Z</dcterms:created>
  <dc:creator>Хворостьянова</dc:creator>
  <dc:description/>
  <cp:keywords/>
  <dc:language>en-US</dc:language>
  <cp:lastModifiedBy>1</cp:lastModifiedBy>
  <cp:lastPrinted>2020-12-29T09:45:00Z</cp:lastPrinted>
  <dcterms:modified xsi:type="dcterms:W3CDTF">2020-12-29T06:45:00Z</dcterms:modified>
  <cp:revision>48</cp:revision>
  <dc:subject/>
  <dc:title>Объем поступлений доходов федерального бюджета в 2003 году</dc:title>
</cp:coreProperties>
</file>