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9 декабря 2020 года   №50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2"/>
        <w:spacing w:lineRule="exact" w:line="240"/>
        <w:jc w:val="center"/>
        <w:rPr>
          <w:b/>
          <w:b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9 492 589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4 096 51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44 603 92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44 603 92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44 603 92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 000 00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6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987 70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302 108 81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302 108 81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302 108 81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302 108 81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4 410 096 51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4 410 096 51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4 410 096 51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 096 5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7-27T17:56:00Z</cp:lastPrinted>
  <dcterms:modified xsi:type="dcterms:W3CDTF">2020-12-29T06:35:00Z</dcterms:modified>
  <cp:revision>116</cp:revision>
  <dc:subject/>
  <dc:title>Прогноз дефицита бюджета Ставропольского края</dc:title>
</cp:coreProperties>
</file>