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0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 6</w:t>
      </w:r>
    </w:p>
    <w:p>
      <w:pPr>
        <w:pStyle w:val="Normal"/>
        <w:spacing w:lineRule="exact" w:line="240"/>
        <w:ind w:left="5103" w:hanging="0"/>
        <w:jc w:val="both"/>
        <w:rPr>
          <w:szCs w:val="28"/>
        </w:rPr>
      </w:pPr>
      <w:r>
        <w:rPr>
          <w:szCs w:val="28"/>
        </w:rPr>
        <w:t xml:space="preserve">к решению Совета депутатов </w:t>
      </w:r>
    </w:p>
    <w:p>
      <w:pPr>
        <w:pStyle w:val="Normal"/>
        <w:spacing w:lineRule="exact" w:line="240"/>
        <w:ind w:left="5103" w:hanging="0"/>
        <w:jc w:val="both"/>
        <w:rPr>
          <w:szCs w:val="28"/>
        </w:rPr>
      </w:pPr>
      <w:r>
        <w:rPr>
          <w:szCs w:val="28"/>
        </w:rPr>
        <w:t xml:space="preserve">Минераловодского городского </w:t>
      </w:r>
    </w:p>
    <w:p>
      <w:pPr>
        <w:pStyle w:val="Normal"/>
        <w:spacing w:lineRule="exact" w:line="240"/>
        <w:ind w:left="5103" w:hanging="0"/>
        <w:jc w:val="both"/>
        <w:rPr>
          <w:szCs w:val="28"/>
        </w:rPr>
      </w:pPr>
      <w:r>
        <w:rPr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5103" w:hanging="0"/>
        <w:jc w:val="both"/>
        <w:rPr>
          <w:szCs w:val="28"/>
        </w:rPr>
      </w:pPr>
      <w:r>
        <w:rPr>
          <w:szCs w:val="28"/>
        </w:rPr>
        <w:t>от 20 ноября 2020 года №27</w:t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bCs w:val="false"/>
          <w:sz w:val="28"/>
        </w:rPr>
        <w:t xml:space="preserve">РАСПРЕДЕЛЕНИЕ 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доходов местного бюджета в соответствии с классификацией доходов бюджетов на 2020 год</w:t>
      </w:r>
    </w:p>
    <w:p>
      <w:pPr>
        <w:pStyle w:val="Web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</w:t>
      </w:r>
      <w:r>
        <w:rPr/>
        <w:t>лей)</w:t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53"/>
        <w:gridCol w:w="317"/>
        <w:gridCol w:w="5065"/>
        <w:gridCol w:w="1927"/>
        <w:gridCol w:w="53"/>
        <w:gridCol w:w="53"/>
        <w:gridCol w:w="53"/>
        <w:gridCol w:w="53"/>
        <w:gridCol w:w="38"/>
        <w:gridCol w:w="15"/>
      </w:tblGrid>
      <w:tr>
        <w:trPr/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0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90 177 58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01 00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1 615 1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 615 1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 839 6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 839 6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И НА СОВОКУПНЫЙ ДОХОД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 386 5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2000 02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080 5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3000 01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3 106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4000 02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2 200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6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64 510 53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Arial Unicode MS"/>
                <w:szCs w:val="28"/>
              </w:rPr>
              <w:t>39 119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25 391 53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8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 568 4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08 03000 01 0000 11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 138 4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43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8 146 50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 654 73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1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 053 200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2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</w:t>
            </w:r>
          </w:p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7 000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3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 53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00" w:hRule="atLeast"/>
        </w:trPr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11 0507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45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491 76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12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053 4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1000 01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53 4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 875 397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904 6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3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99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64 66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РОДАЖИ МАТЕРИАЛЬНЫХ И НЕМАТЕРИАЛЬНЫХ АКТИВОВ                                                    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 423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0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 423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3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ПЛАТЕЖИ И СБОР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0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5 02000 00 0000 140 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0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6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ШТРАФЫ, САНКЦИИ, ВОЗМЕЩЕНИЕ УЩЕРБ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759 10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099 664 05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БЕЗВОЗМЕЗДНЫЕ ПОСТУПЛЕНИЯ ОТ ДРУГИХ БЮДЖЕТОВ БЮДЖЕТ-НОЙ СИСТЕМЫ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122 307 51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000 2 02 1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1 855 8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 874 8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 874 8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15002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 98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15002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 98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</w:rPr>
              <w:t>000 2 02 2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5 152 51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 126 42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 126 42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5 43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45 43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232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 605 18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000 2 02 25232 04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299 00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29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 605 183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 192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 192</w:t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000 2 02 25304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 816 5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4 04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000 2 02 25306 00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6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 816 55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24 107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24 10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467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 158 58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467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 158 58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поддержку отрасли культур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 916 39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 916 39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889 02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889 02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Прочие субсид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2 691 61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691 61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3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761 955 31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71 866 781   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1 866 78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/>
              <w:t>000 2 02 3002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/>
              <w:t>000 2 02 3002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939 54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160 00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160 00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0 0000 15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3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4 0000 15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3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27 29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27 293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74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74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57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576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5302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 214 08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02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 214 08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999 83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999 83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72 95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72 95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469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0 61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469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0 61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02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Субвенции бюджетам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07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02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07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7</w:t>
            </w:r>
            <w:r>
              <w:rPr/>
              <w:t>3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085 82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7</w:t>
            </w:r>
            <w:r>
              <w:rPr/>
              <w:t>3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085 82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местным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 693 36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 693 36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2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ые межбюджетные трансферт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 343 88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5303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863 44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5303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863 44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80 44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80 44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18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937 36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000 2 07 04000 04 0000 15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37 36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00 2 18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 79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000 2 18 0000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79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00 2 19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6 637 61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000 2 19 0000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6 637 61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8 5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Итого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889 841 64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exact" w:line="240"/>
        <w:ind w:firstLine="5040"/>
        <w:rPr>
          <w:rFonts w:ascii="Bookman Old Style" w:hAnsi="Bookman Old Style" w:eastAsia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center"/>
      <w:tblInd w:w="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316"/>
      <w:gridCol w:w="5236"/>
      <w:gridCol w:w="1938"/>
    </w:tblGrid>
    <w:tr>
      <w:trPr>
        <w:cantSplit w:val="true"/>
      </w:trPr>
      <w:tc>
        <w:tcPr>
          <w:tcW w:w="3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Web"/>
            <w:spacing w:before="0" w:after="0"/>
            <w:ind w:right="155" w:hanging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1</w:t>
          </w:r>
        </w:p>
      </w:tc>
      <w:tc>
        <w:tcPr>
          <w:tcW w:w="52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2</w:t>
          </w:r>
        </w:p>
      </w:tc>
      <w:tc>
        <w:tcPr>
          <w:tcW w:w="1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3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2:00:00Z</dcterms:created>
  <dc:creator>Хворостьянова</dc:creator>
  <dc:description/>
  <cp:keywords/>
  <dc:language>en-US</dc:language>
  <cp:lastModifiedBy>1</cp:lastModifiedBy>
  <cp:lastPrinted>2020-11-20T12:34:00Z</cp:lastPrinted>
  <dcterms:modified xsi:type="dcterms:W3CDTF">2020-11-20T09:34:00Z</dcterms:modified>
  <cp:revision>46</cp:revision>
  <dc:subject/>
  <dc:title>Объем поступлений доходов федерального бюджета в 2003 году</dc:title>
</cp:coreProperties>
</file>