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0 ноября 2020 года               г. Минеральные Воды                    №27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0 год 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</w:t>
      </w:r>
      <w:r>
        <w:rPr>
          <w:bCs/>
          <w:sz w:val="28"/>
        </w:rPr>
        <w:t>«О бюджете Минераловодского городского округа Ставропольского края на 2020 год 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3772815895» заменить цифрами «3889841644»;</w:t>
      </w:r>
    </w:p>
    <w:p>
      <w:pPr>
        <w:pStyle w:val="Normal"/>
        <w:jc w:val="both"/>
        <w:rPr/>
      </w:pPr>
      <w:r>
        <w:rPr>
          <w:sz w:val="28"/>
        </w:rPr>
        <w:t>цифры «3632372657» заменить цифрами «355637265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3958687273» заменить цифрами «407597463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632372657» заменить цифрами «355637265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185871378» заменить цифрами «186132995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 и на плановый период 2021 и 2022 годов согласно приложению 2 к настоящему решению в новой редакции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009144346» заменить цифрами «3122307518»;</w:t>
      </w:r>
    </w:p>
    <w:p>
      <w:pPr>
        <w:pStyle w:val="21"/>
        <w:shd w:fill="FFFFFF" w:val="clear"/>
        <w:rPr/>
      </w:pPr>
      <w:r>
        <w:rPr/>
        <w:t>цифры «2804288548» заменить цифрами «2728288548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 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согласно приложению 10 к настоящему решению и на плановый период 2021 и 2022 годов согласно приложению 11 к настоящему решению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и </w:t>
      </w:r>
      <w:r>
        <w:rPr>
          <w:sz w:val="28"/>
        </w:rPr>
        <w:t>на плановый период 2021 и 2022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55245210» заменить цифрами «886834032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06930512» заменить цифрами «38833832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06405311» заменить цифрами «42499749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1762853» заменить цифрами «90412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2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620000» заменить цифрами «40000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5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217596» заменить цифрами «41708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7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603734» заменить цифрами «10373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9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543938» заменить цифрами «393938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2021 год цифру «0» заменить цифрами «5071817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   </w:t>
      </w:r>
    </w:p>
    <w:p>
      <w:pPr>
        <w:pStyle w:val="Normal"/>
        <w:rPr/>
      </w:pPr>
      <w:r>
        <w:rPr>
          <w:sz w:val="28"/>
        </w:rPr>
        <w:t>Ставропольского края                                                                        С. Ю. Перцев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20-11-20T12:24:00Z</cp:lastPrinted>
  <dcterms:modified xsi:type="dcterms:W3CDTF">2020-11-20T09:24:00Z</dcterms:modified>
  <cp:revision>574</cp:revision>
  <dc:subject/>
  <dc:title>СТАВРОПОЛЬСКИЙ КРАЙ</dc:title>
</cp:coreProperties>
</file>