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spacing w:lineRule="exact" w:line="240"/>
        <w:ind w:left="9923" w:hanging="0"/>
        <w:rPr>
          <w:szCs w:val="28"/>
        </w:rPr>
      </w:pPr>
      <w:r>
        <w:rPr>
          <w:szCs w:val="28"/>
        </w:rPr>
        <w:t xml:space="preserve">к решению Совета депутатов </w:t>
      </w:r>
    </w:p>
    <w:p>
      <w:pPr>
        <w:pStyle w:val="Normal"/>
        <w:spacing w:lineRule="exact" w:line="240"/>
        <w:ind w:left="9923" w:hanging="0"/>
        <w:rPr>
          <w:szCs w:val="28"/>
        </w:rPr>
      </w:pPr>
      <w:r>
        <w:rPr>
          <w:szCs w:val="28"/>
        </w:rPr>
        <w:t xml:space="preserve">Минераловодского городского </w:t>
      </w:r>
    </w:p>
    <w:p>
      <w:pPr>
        <w:pStyle w:val="Normal"/>
        <w:spacing w:lineRule="exact" w:line="240"/>
        <w:ind w:left="9923" w:hanging="0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Heading"/>
        <w:spacing w:lineRule="exact" w:line="240"/>
        <w:ind w:left="9923" w:hanging="0"/>
        <w:jc w:val="left"/>
        <w:rPr>
          <w:szCs w:val="28"/>
        </w:rPr>
      </w:pPr>
      <w:r>
        <w:rPr>
          <w:szCs w:val="28"/>
        </w:rPr>
        <w:t>от 20 ноября 2020 года №27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бюджетов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плановый период  2021 и 2022 годов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7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74"/>
        <w:gridCol w:w="28"/>
        <w:gridCol w:w="25"/>
        <w:gridCol w:w="6844"/>
        <w:gridCol w:w="1"/>
        <w:gridCol w:w="2062"/>
        <w:gridCol w:w="9"/>
        <w:gridCol w:w="2094"/>
        <w:gridCol w:w="23"/>
        <w:gridCol w:w="9"/>
      </w:tblGrid>
      <w:tr>
        <w:trPr>
          <w:trHeight w:val="480" w:hRule="atLeast"/>
        </w:trPr>
        <w:tc>
          <w:tcPr>
            <w:tcW w:w="3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6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по годам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6 917 581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0 762 45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5 364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4 27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 364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4 27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 450 97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 765 8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 450 97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 765 8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ind w:left="-24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995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0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4 745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4 7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2 25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2 3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91 518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2 1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3 6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 9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7 918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 2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15 577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/>
                <w:bCs/>
                <w:szCs w:val="28"/>
              </w:rPr>
              <w:t>15 449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 08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5 147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15 019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4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82 009 418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84 109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 659 418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 759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000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 000 00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0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25 25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25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725 25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5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136 443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136 44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 132 443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132 44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2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0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3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30 5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30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729 455 07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233 956 25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28 288 54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232 789 72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3 309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8 233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 434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 938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15001 04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 434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 938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000 2 02 15002 00 0000 150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875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 29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 2 02 15002 0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875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 29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2 590 239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before="100" w:after="1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6 056 65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0216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 835 083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0216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 835 083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02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 404 32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02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 404 32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0302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5 49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302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5 49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5097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    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 43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980 25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097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 43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980 25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232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 741 95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232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 741 95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00 2 02 25304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5304 04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214 131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214 131</w:t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214 131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214 13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551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 w:val="27"/>
              </w:rPr>
              <w:t>Субсидия бюджетам на поддержку отрасли культур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129 270</w:t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551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 w:val="27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 129 270                   </w:t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5555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5555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378 656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378 656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99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 645 709  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872 447 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99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 645 709  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872 447 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530 114 484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56 180 07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000 2 02 3002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0 470 36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3 526 55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000 2 02 3002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0 470 36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3 526 55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000 2 02 3002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000 2 02 3002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 </w:t>
            </w:r>
            <w:r>
              <w:rPr/>
              <w:t>000 2 02 3508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710 554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 516 151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08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710 554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 516 151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1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 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 98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1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 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 98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2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38 90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400 4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2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38 90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400 4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25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25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</w:tr>
      <w:tr>
        <w:trPr>
          <w:trHeight w:val="1002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2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6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 36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2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6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 36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3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 335 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225 60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3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 335 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225 60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46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789 05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6 19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46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89 05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6 19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50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50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573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610 69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 202 38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573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610 69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202 38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9998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797 63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3 010 5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9998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7 797 63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3 010 5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2 02 4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274 82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319 99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49999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274 82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319 99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49999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274 82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319 99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2 07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66 52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66 52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2 07 0400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66 52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66 52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8 50 0000 00 0000 000 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556 372 657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74 718 70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tbl>
    <w:tblPr>
      <w:tblW w:w="14458" w:type="dxa"/>
      <w:jc w:val="left"/>
      <w:tblInd w:w="421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543"/>
      <w:gridCol w:w="6946"/>
      <w:gridCol w:w="1992"/>
      <w:gridCol w:w="1977"/>
    </w:tblGrid>
    <w:tr>
      <w:trPr>
        <w:trHeight w:val="355" w:hRule="atLeast"/>
        <w:cantSplit w:val="true"/>
      </w:trPr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  <w:tc>
        <w:tcPr>
          <w:tcW w:w="1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4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00:00Z</dcterms:created>
  <dc:creator>Хворостьянова</dc:creator>
  <dc:description/>
  <cp:keywords/>
  <dc:language>en-US</dc:language>
  <cp:lastModifiedBy>1</cp:lastModifiedBy>
  <cp:lastPrinted>2020-11-20T12:36:00Z</cp:lastPrinted>
  <dcterms:modified xsi:type="dcterms:W3CDTF">2020-11-20T09:36:00Z</dcterms:modified>
  <cp:revision>32</cp:revision>
  <dc:subject/>
  <dc:title>Объем поступлений доходов федерального бюджета в 2003 году</dc:title>
</cp:coreProperties>
</file>