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 1                                                 к решению 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т 20 ноября 2020 года №27 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тавропольского края  </w:t>
      </w:r>
      <w:r>
        <w:rPr>
          <w:b/>
          <w:bCs/>
        </w:rPr>
        <w:t>на 2020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9 841 644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5 974 63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86 132 99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86 132 99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86 132 99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616 22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616 22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616 22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166 000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166 000 00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0 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26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2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  <w:tab/>
              <w:tab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1 01 06 00 00 00 0000 0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 526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  <w:tab/>
              <w:tab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1 01 06 01 00 00 0000 0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 526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  <w:tab/>
              <w:tab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1 01 06 01 00 04 0000 63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 526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 990 77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 107 983 86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 107 983 86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5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 107 983 86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5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 107 983 867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 241 974 63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 241 974 63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 241 974 63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 241 974 6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11-20T12:28:00Z</cp:lastPrinted>
  <dcterms:modified xsi:type="dcterms:W3CDTF">2020-11-20T09:28:00Z</dcterms:modified>
  <cp:revision>114</cp:revision>
  <dc:subject/>
  <dc:title>Прогноз дефицита бюджета Ставропольского края</dc:title>
</cp:coreProperties>
</file>