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округа Ставропольского края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</w:t>
      </w:r>
      <w:r>
        <w:rPr/>
        <w:tab/>
        <w:tab/>
        <w:tab/>
        <w:tab/>
        <w:tab/>
        <w:tab/>
        <w:t xml:space="preserve">    </w:t>
      </w:r>
      <w:r>
        <w:rPr>
          <w:szCs w:val="28"/>
        </w:rPr>
        <w:t xml:space="preserve">от 26 декабря 2019 года №734 </w:t>
      </w:r>
    </w:p>
    <w:p>
      <w:pPr>
        <w:pStyle w:val="Heading"/>
        <w:spacing w:lineRule="exact" w:line="240"/>
        <w:ind w:firstLine="411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_______    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бюджетов  на 2019 год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5 546 00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2 453 88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 453 88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 371 64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 371 64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 746 8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031 55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 980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1 735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54 614 05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35 319 13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19 294 916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413 8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973 8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4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5 517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1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3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934 25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 293 314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46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 8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225 08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3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572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2 35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2 35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73 1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3 1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0 080 084 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282 8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93 25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 547 1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 605 9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436 59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504 55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816 98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42 92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09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6 09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 1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0 1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10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87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 72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1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8 94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7 1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115 970 68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78 574 78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 71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 9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 9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1 782 9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304 9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304 9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Субсидия бюджетам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3 4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Субсидия   бюджетам городских округов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 363 4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61 30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61 30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0 069 7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 069 7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79 896 72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9 739 27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19 739 277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 783 7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83 7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9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9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23 8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23 8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983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983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3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3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6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6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2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2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 036 38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 036 38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 183 5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83 5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83 5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586 20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86 20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1 6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6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6 421 9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6 421 9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01 516 6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3:00Z</dcterms:created>
  <dc:creator>Хворостьянова</dc:creator>
  <dc:description/>
  <cp:keywords/>
  <dc:language>en-US</dc:language>
  <cp:lastModifiedBy>1</cp:lastModifiedBy>
  <cp:lastPrinted>2019-12-27T09:29:00Z</cp:lastPrinted>
  <dcterms:modified xsi:type="dcterms:W3CDTF">2019-12-27T06:29:00Z</dcterms:modified>
  <cp:revision>34</cp:revision>
  <dc:subject/>
  <dc:title>Объем поступлений доходов федерального бюджета в 2003 году</dc:title>
</cp:coreProperties>
</file>