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9 года  №734 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1 516 69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 456 5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0 939 81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 939 81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67 51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54 732 4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54 732 481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672 29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 672 29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67 516 6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67 516 6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67 516 6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167 516 6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7 188 98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67 188 98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67 188 98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67 188 9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9-12-26T11:05:00Z</dcterms:modified>
  <cp:revision>87</cp:revision>
  <dc:subject/>
  <dc:title>Прогноз дефицита бюджета Ставропольского края</dc:title>
</cp:coreProperties>
</file>