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 декабря 2019 года            г. Минеральные Воды                   №73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 Минераловодского городского округа Ставропольского края от 14 декабря 2018 года № 616 «О бюджете Минераловодского городского округа Ставропольского края на 2019 год и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4 декабря 2018 года № 616 «О бюджете Минераловодского городского округа Ставропольского края на 2019 год и плановый период 2020 и 2021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shd w:fill="FFFFFF" w:val="clear"/>
        </w:rPr>
        <w:t>2 977 238 366</w:t>
      </w:r>
      <w:r>
        <w:rPr>
          <w:sz w:val="28"/>
          <w:szCs w:val="28"/>
        </w:rPr>
        <w:t xml:space="preserve">» заменить </w:t>
      </w:r>
      <w:r>
        <w:rPr>
          <w:sz w:val="28"/>
          <w:szCs w:val="28"/>
          <w:shd w:fill="FFFFFF" w:val="clear"/>
        </w:rPr>
        <w:t>цифрами «3 001 516 69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.2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 293 140 063» заменить цифрами «3 312 456 50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15 901 697» заменить цифрами «310 939 812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и на плановый период 2020 и 2021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3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в новой редакции.</w:t>
      </w:r>
    </w:p>
    <w:p>
      <w:pPr>
        <w:pStyle w:val="2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rPr>
          <w:b/>
          <w:b/>
          <w:szCs w:val="28"/>
        </w:rPr>
      </w:pPr>
      <w:r>
        <w:rPr>
          <w:szCs w:val="28"/>
        </w:rPr>
        <w:t>1.3. В статье 4:</w:t>
      </w:r>
    </w:p>
    <w:p>
      <w:pPr>
        <w:pStyle w:val="21"/>
        <w:rPr>
          <w:szCs w:val="28"/>
        </w:rPr>
      </w:pPr>
      <w:r>
        <w:rPr>
          <w:szCs w:val="28"/>
        </w:rPr>
        <w:t>цифры «2 154 229 290» заменить цифрами «2 178 574 782»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19 год согласно приложению 8 к настоящему решению и на плановый период 2020 и 2021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 согласно приложению 10 к настоящему решению и на плановый период 2020 и 2021 годов согласно приложению 11 к настоящему решению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распределение бюджетных ассигнований по разделам, подразделам классификации расходов бюджетов  на 2019 год согласно приложению 12 к настоящему решению и на плановый период 2020 и 2021 годов согласно приложению 13 к настоящему решению в новой редакц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19 год согласно приложению 14 к настоящему решению и на плановый период 2020 и 2021 годов согласно приложению 15 к настоящему решению в новой редакции.</w:t>
      </w:r>
    </w:p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528 940 147» заменить цифрами «530 563 61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82 652 095» заменить цифрами «382 947 75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43 655» заменить цифрой «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: цифры «177 743» заменить цифрой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285 881» заменить цифрой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00 000» заменить цифрой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2 000 000» заменить цифрой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ы «9 090 867» заменить цифрой «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00 000 » заменить цифрой «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 статье 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154 732 481» заменить цифрами «166 000 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320 732 481» заменить цифрами «166 000 000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ифры «130 209 781» заменить цифрами «166 000 000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ункте 1 части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320 732 481» заменить цифрами «166 000 0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130 209 781» заменить цифрами «166 000 0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94 721 400» заменить цифрами «166 000 000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3 260 574» заменить цифрами «13 950 5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25 727 529» заменить цифрами «12 756 804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4 714 766» заменить цифрами «12 483 200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инераловодского городск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   С. Ю. Перц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12-26T10:32:00Z</cp:lastPrinted>
  <dcterms:modified xsi:type="dcterms:W3CDTF">2019-12-26T11:04:00Z</dcterms:modified>
  <cp:revision>698</cp:revision>
  <dc:subject/>
  <dc:title>СТАВРОПОЛЬСКИЙ КРАЙ</dc:title>
</cp:coreProperties>
</file>