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819"/>
      </w:tblGrid>
      <w:tr>
        <w:trPr>
          <w:trHeight w:val="1985" w:hRule="atLeast"/>
        </w:trPr>
        <w:tc>
          <w:tcPr>
            <w:tcW w:w="1059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 ноября 2019 года №723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0 и 2021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646 753 70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621 135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6 543 9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1 774 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360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360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30209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7214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4522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786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2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786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54732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- 166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0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45360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712764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26924141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671276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24141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671276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24141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671276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24141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12764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737774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1276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774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1276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774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12764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7748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20" w:top="141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63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3297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3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11-22T17:07:00Z</cp:lastPrinted>
  <dcterms:modified xsi:type="dcterms:W3CDTF">2019-11-22T14:07:00Z</dcterms:modified>
  <cp:revision>71</cp:revision>
  <dc:subject/>
  <dc:title>Прогноз дефицита бюджета Ставропольского края</dc:title>
</cp:coreProperties>
</file>