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2 ноября  2019 года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г. Минеральные Воды                   №72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 616 «О бюджете Минераловодского городского округа Ставропольского края на 2019 год  и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 </w:t>
      </w:r>
      <w:r>
        <w:rPr>
          <w:bCs/>
          <w:sz w:val="28"/>
        </w:rPr>
        <w:t>«О бюджете Минераловодского городского округа Ставропольского края на 2019 год и плановый период 2020 и 2021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sz w:val="28"/>
          <w:shd w:fill="FFFFFF" w:val="clear"/>
        </w:rPr>
        <w:t>2 928 086 388</w:t>
      </w:r>
      <w:r>
        <w:rPr>
          <w:sz w:val="28"/>
        </w:rPr>
        <w:t xml:space="preserve">» заменить </w:t>
      </w:r>
      <w:r>
        <w:rPr>
          <w:sz w:val="28"/>
          <w:shd w:fill="FFFFFF" w:val="clear"/>
        </w:rPr>
        <w:t>цифрами «2 977 238 366»;</w:t>
      </w:r>
    </w:p>
    <w:p>
      <w:pPr>
        <w:pStyle w:val="Normal"/>
        <w:jc w:val="both"/>
        <w:rPr>
          <w:sz w:val="28"/>
        </w:rPr>
      </w:pPr>
      <w:r>
        <w:rPr>
          <w:sz w:val="28"/>
          <w:shd w:fill="FFFFFF" w:val="clear"/>
        </w:rPr>
        <w:t>цифры «</w:t>
      </w:r>
      <w:r>
        <w:rPr>
          <w:bCs/>
          <w:sz w:val="28"/>
          <w:szCs w:val="28"/>
        </w:rPr>
        <w:t>2 596 297 558</w:t>
      </w:r>
      <w:r>
        <w:rPr>
          <w:sz w:val="28"/>
          <w:shd w:fill="FFFFFF" w:val="clear"/>
        </w:rPr>
        <w:t>» заменить цифрами «</w:t>
      </w:r>
      <w:r>
        <w:rPr>
          <w:bCs/>
          <w:sz w:val="28"/>
          <w:szCs w:val="28"/>
        </w:rPr>
        <w:t>2 621 135 558</w:t>
      </w:r>
      <w:r>
        <w:rPr>
          <w:sz w:val="28"/>
          <w:shd w:fill="FFFFFF" w:val="clear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 232 720 566» заменить цифрами «3 293 140 06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04 634 178» заменить цифрами «315901697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24522700» заменить цифрами «49360700»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и на плановый период 2020 и 2021 годов согласно приложению 2 к настоящему решению в новой редакци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/>
      </w:pPr>
      <w:r>
        <w:rPr/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и на плановый период 2020 и 2021 годов согласно приложению 7 к настоящему решению в новой редакции.</w:t>
      </w:r>
    </w:p>
    <w:p>
      <w:pPr>
        <w:pStyle w:val="21"/>
        <w:shd w:fill="FFFFFF" w:val="clear"/>
        <w:rPr/>
      </w:pPr>
      <w:r>
        <w:rPr/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rPr/>
      </w:pPr>
      <w:r>
        <w:rPr/>
        <w:t>цифры «2 106 083 868» заменить цифрами «2 154 229 290»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9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плановый период 2020 и 2021 годов: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строки:</w:t>
      </w:r>
    </w:p>
    <w:tbl>
      <w:tblPr>
        <w:tblW w:w="235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0"/>
        <w:gridCol w:w="456"/>
        <w:gridCol w:w="456"/>
        <w:gridCol w:w="1596"/>
        <w:gridCol w:w="576"/>
        <w:gridCol w:w="239"/>
        <w:gridCol w:w="1543"/>
        <w:gridCol w:w="1417"/>
      </w:tblGrid>
      <w:tr>
        <w:trPr>
          <w:trHeight w:val="375" w:hRule="atLeast"/>
        </w:trPr>
        <w:tc>
          <w:tcPr>
            <w:tcW w:w="17240" w:type="dxa"/>
            <w:tcBorders/>
            <w:vAlign w:val="bottom"/>
          </w:tcPr>
          <w:tbl>
            <w:tblPr>
              <w:tblW w:w="17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7"/>
              <w:gridCol w:w="456"/>
              <w:gridCol w:w="456"/>
              <w:gridCol w:w="1596"/>
              <w:gridCol w:w="576"/>
              <w:gridCol w:w="239"/>
              <w:gridCol w:w="1684"/>
              <w:gridCol w:w="1620"/>
            </w:tblGrid>
            <w:tr>
              <w:trPr>
                <w:trHeight w:val="945" w:hRule="atLeast"/>
              </w:trPr>
              <w:tc>
                <w:tcPr>
                  <w:tcW w:w="1039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«601</w:t>
                  </w:r>
                </w:p>
                <w:tbl>
                  <w:tblPr>
                    <w:tblW w:w="9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6"/>
                    <w:gridCol w:w="456"/>
                    <w:gridCol w:w="456"/>
                    <w:gridCol w:w="1663"/>
                    <w:gridCol w:w="576"/>
                    <w:gridCol w:w="3517"/>
                    <w:gridCol w:w="1296"/>
                    <w:gridCol w:w="1296"/>
                  </w:tblGrid>
                  <w:tr>
                    <w:trPr>
                      <w:trHeight w:val="315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ЩЕГОСУДАРСТВЕННЫЕ ВОПРОСЫ</w:t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8039254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0207442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8 603 054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8 983 133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уководство и управление в сфере установленных функций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6 260 054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6 640 133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4.00.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0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6 260 054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6 640 133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4.00.1002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ходы на выплаты по оплате труда работников органа местного самоуправления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 xml:space="preserve">53 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4 780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4 140 597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4.00.1002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0</w:t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3 764 780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54 140 597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ЛУЖИВАНИЕ ГОСУДАРСТВЕННОГО И МУНИЦИПАЛЬНОГО ДОЛГА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 5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луживание государствен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 внутреннего и муниципального долга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 5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Управление финансами"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 5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«Повышение сбалансирован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ти и устойчивости бюджетной системы»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 566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1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новное мероприятие "Планирование объема и структуры муниципального долга Минераловодского городского округа, расходов на его обслуживание"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 5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01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1.2005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ыполнение долговых обязательств Минераловодского городского округа 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 56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1.2005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30</w:t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луживание муниципального долга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2 970 725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 231 566»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6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6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039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101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6"/>
        <w:gridCol w:w="456"/>
        <w:gridCol w:w="1596"/>
        <w:gridCol w:w="576"/>
        <w:gridCol w:w="3733"/>
        <w:gridCol w:w="1296"/>
        <w:gridCol w:w="1296"/>
      </w:tblGrid>
      <w:tr>
        <w:trPr>
          <w:trHeight w:val="31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82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24242</w:t>
            </w:r>
          </w:p>
        </w:tc>
      </w:tr>
      <w:tr>
        <w:trPr>
          <w:trHeight w:val="126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46 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9 933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03 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6 933</w:t>
            </w:r>
          </w:p>
        </w:tc>
      </w:tr>
      <w:tr>
        <w:trPr>
          <w:trHeight w:val="94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03 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6 933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7 9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57 397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7 9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57 397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финансами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сбалансированности и устойчивости бюджетной системы»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126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объема и структуры муниципального долга Минераловодского городского округа, расходов на его обслуживание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1.200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олговых обязательств Минераловодского городского округа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1.200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4766»</w:t>
            </w:r>
          </w:p>
        </w:tc>
      </w:tr>
      <w:tr>
        <w:trPr>
          <w:trHeight w:val="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 согласно приложению 10 к настоящему решению в новой редак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: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29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1"/>
        <w:gridCol w:w="496"/>
        <w:gridCol w:w="1826"/>
        <w:gridCol w:w="636"/>
        <w:gridCol w:w="239"/>
        <w:gridCol w:w="1542"/>
        <w:gridCol w:w="1417"/>
      </w:tblGrid>
      <w:tr>
        <w:trPr>
          <w:trHeight w:val="315" w:hRule="atLeast"/>
        </w:trPr>
        <w:tc>
          <w:tcPr>
            <w:tcW w:w="23261" w:type="dxa"/>
            <w:tcBorders/>
            <w:vAlign w:val="bottom"/>
          </w:tcPr>
          <w:tbl>
            <w:tblPr>
              <w:tblW w:w="2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3"/>
              <w:gridCol w:w="456"/>
              <w:gridCol w:w="1596"/>
              <w:gridCol w:w="576"/>
              <w:gridCol w:w="239"/>
              <w:gridCol w:w="1542"/>
              <w:gridCol w:w="1843"/>
            </w:tblGrid>
            <w:tr>
              <w:trPr>
                <w:trHeight w:val="315" w:hRule="atLeast"/>
              </w:trPr>
              <w:tc>
                <w:tcPr>
                  <w:tcW w:w="16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793" w:type="dxa"/>
                  <w:tcBorders/>
                  <w:vAlign w:val="bottom"/>
                </w:tcPr>
                <w:tbl>
                  <w:tblPr>
                    <w:tblW w:w="16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84"/>
                    <w:gridCol w:w="456"/>
                    <w:gridCol w:w="1596"/>
                    <w:gridCol w:w="576"/>
                    <w:gridCol w:w="239"/>
                    <w:gridCol w:w="1684"/>
                    <w:gridCol w:w="1842"/>
                  </w:tblGrid>
                  <w:tr>
                    <w:trPr>
                      <w:trHeight w:val="315" w:hRule="atLeast"/>
                    </w:trPr>
                    <w:tc>
                      <w:tcPr>
                        <w:tcW w:w="101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«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tbl>
                        <w:tblPr>
                          <w:tblW w:w="974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76"/>
                          <w:gridCol w:w="456"/>
                          <w:gridCol w:w="1596"/>
                          <w:gridCol w:w="576"/>
                          <w:gridCol w:w="3844"/>
                          <w:gridCol w:w="1300"/>
                          <w:gridCol w:w="1393"/>
                        </w:tblGrid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28039254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020744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6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4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8 603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54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8 983 133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4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50.0.00.0000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уководство и управление в сфере установленных функций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6 260 05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6 640 133</w:t>
                              </w:r>
                            </w:p>
                          </w:tc>
                        </w:tr>
                        <w:tr>
                          <w:trPr>
                            <w:trHeight w:val="945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4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50.4.00.0000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6 260 05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6 640 133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4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50.4.00.1002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асходы на выплаты по оплате труда работнико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3 764 7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4 140 597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4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50.4.00.1002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20</w:t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3 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4 780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54 140 597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ОБСЛУЖИВАНИЕ ГОСУДАРСТВЕННОГО И МУНИЦИПАЛЬНОГО ДОЛГА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 566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Обслуживание государственного внутреннего и муниципального долга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 566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02.0.00.0000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Муниципальная программа Минераловодского городского округа "Управление финансами"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 566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02.1.00.0000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одпрограмма «Повышение сбалансированности и устойчивости бюджетной системы»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 566</w:t>
                              </w:r>
                            </w:p>
                          </w:tc>
                        </w:tr>
                        <w:tr>
                          <w:trPr>
                            <w:trHeight w:val="126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02.1.01.0000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Основное мероприятие "Планирование объема и структуры муниципального долга Минераловодского городского округа, расходов на его обслуживание"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 566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02.1.01.2005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Выполнение долговых обязательств Минераловодского городского округа 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 566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3</w:t>
                              </w:r>
                            </w:p>
                          </w:tc>
                          <w:tc>
                            <w:tcPr>
                              <w:tcW w:w="45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01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02.1.01.20050</w:t>
                              </w:r>
                            </w:p>
                          </w:tc>
                          <w:tc>
                            <w:tcPr>
                              <w:tcW w:w="57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730</w:t>
                              </w:r>
                            </w:p>
                          </w:tc>
                          <w:tc>
                            <w:tcPr>
                              <w:tcW w:w="384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Обслуживание муниципального долга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12 970 72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>2 231 566»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01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19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1"/>
        <w:gridCol w:w="749"/>
        <w:gridCol w:w="719"/>
        <w:gridCol w:w="576"/>
        <w:gridCol w:w="239"/>
        <w:gridCol w:w="1543"/>
        <w:gridCol w:w="1536"/>
      </w:tblGrid>
      <w:tr>
        <w:trPr>
          <w:trHeight w:val="315" w:hRule="atLeast"/>
        </w:trPr>
        <w:tc>
          <w:tcPr>
            <w:tcW w:w="13731" w:type="dxa"/>
            <w:tcBorders/>
            <w:vAlign w:val="bottom"/>
          </w:tcPr>
          <w:tbl>
            <w:tblPr>
              <w:tblW w:w="13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1"/>
              <w:gridCol w:w="456"/>
              <w:gridCol w:w="1596"/>
              <w:gridCol w:w="576"/>
              <w:gridCol w:w="239"/>
              <w:gridCol w:w="239"/>
              <w:gridCol w:w="239"/>
            </w:tblGrid>
            <w:tr>
              <w:trPr>
                <w:trHeight w:val="315" w:hRule="atLeast"/>
              </w:trPr>
              <w:tc>
                <w:tcPr>
                  <w:tcW w:w="10221" w:type="dxa"/>
                  <w:tcBorders/>
                  <w:vAlign w:val="bottom"/>
                </w:tcPr>
                <w:tbl>
                  <w:tblPr>
                    <w:tblW w:w="97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"/>
                    <w:gridCol w:w="456"/>
                    <w:gridCol w:w="1596"/>
                    <w:gridCol w:w="576"/>
                    <w:gridCol w:w="3488"/>
                    <w:gridCol w:w="239"/>
                    <w:gridCol w:w="1495"/>
                    <w:gridCol w:w="1296"/>
                  </w:tblGrid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«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ЩЕГОСУДАРСТВЕННЫЕ ВОПРОСЫ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15 282 450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724242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5 846 250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6 499 933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уководство и управление в сфере установленных функций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3 503 250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4 156 933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4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3 503 250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4 156 933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4.00.1002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ходы на выплаты по оплате труда работников органа местного самоуправления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1 007 976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1 657 397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.4.00.1002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0</w:t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1 007 976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41 657 397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ЛУЖИВАНИЕ ГОСУДАРСТВЕННОГО И МУНИЦИПАЛЬНОГО ДОЛГА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 714 7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луживание государственного внутреннего и муниципального долга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 714 7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0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Минераловодского городского округа "Управление финансами"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 714 7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0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программа «Повышение сбалансированности и устойчивости бюджетной системы»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 714 766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1.0000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новное мероприятие "Планирование объема и структуры муниципального долга Минераловодского городского округа, расходов на его обслуживание"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 714 7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1.2005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ыполнение долговых обязательств Минераловодского городского округа 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 714 76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4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5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.1.01.20050</w:t>
                        </w:r>
                      </w:p>
                    </w:tc>
                    <w:tc>
                      <w:tcPr>
                        <w:tcW w:w="5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30</w:t>
                        </w:r>
                      </w:p>
                    </w:tc>
                    <w:tc>
                      <w:tcPr>
                        <w:tcW w:w="3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луживание муниципального долга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5 727 529</w:t>
                        </w:r>
                      </w:p>
                    </w:tc>
                    <w:tc>
                      <w:tcPr>
                        <w:tcW w:w="12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14714766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23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19 год согласно приложению 12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приложении 13«Р</w:t>
      </w:r>
      <w:r>
        <w:rPr>
          <w:sz w:val="28"/>
          <w:szCs w:val="28"/>
        </w:rPr>
        <w:t xml:space="preserve">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 xml:space="preserve">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088"/>
        <w:gridCol w:w="1720"/>
        <w:gridCol w:w="1720"/>
      </w:tblGrid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92 36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26 165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3 05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3 1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72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1 56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0 72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1 566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088"/>
        <w:gridCol w:w="1692"/>
        <w:gridCol w:w="1701"/>
      </w:tblGrid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35 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42 965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46 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9 9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 766»</w:t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 согласно приложению 14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иложении 15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плановый период 2020 и 2021 годов: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>
          <w:sz w:val="28"/>
        </w:rPr>
        <w:t>строки:</w:t>
      </w:r>
      <w:r>
        <w:rPr/>
        <w:t xml:space="preserve"> </w:t>
      </w:r>
    </w:p>
    <w:tbl>
      <w:tblPr>
        <w:tblW w:w="15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9"/>
        <w:gridCol w:w="576"/>
        <w:gridCol w:w="239"/>
        <w:gridCol w:w="1684"/>
        <w:gridCol w:w="2268"/>
      </w:tblGrid>
      <w:tr>
        <w:trPr>
          <w:trHeight w:val="945" w:hRule="atLeast"/>
        </w:trPr>
        <w:tc>
          <w:tcPr>
            <w:tcW w:w="10329" w:type="dxa"/>
            <w:tcBorders/>
            <w:vAlign w:val="bottom"/>
          </w:tcPr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576"/>
              <w:gridCol w:w="4419"/>
              <w:gridCol w:w="1418"/>
              <w:gridCol w:w="1701"/>
            </w:tblGrid>
            <w:tr>
              <w:trPr>
                <w:trHeight w:val="63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«02.0.00.0000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Минераловодского городского округа "Управление финансами"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70 725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1 56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.1.00.0000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овышение сбалансированности и устойчивости бюджетной системы»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70 725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1 56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.1.01.0000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ланирование объема и структуры муниципального долга Минераловодского городского округа, расходов на его обслуживание"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70 725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1 56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.1.01.2005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полнение долговых обязательств Минераловодского городского округа 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70 725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1 5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.1.01.2005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70 725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31 56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0.0.00.0000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845 043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227 13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0.4.00.0000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385 734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767 82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0.4.00.1002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о оплате труда работников органа местного самоуправления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764 780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140 59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0.4.00.10020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441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764 780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140 597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76"/>
        <w:gridCol w:w="4408"/>
        <w:gridCol w:w="1395"/>
        <w:gridCol w:w="1701"/>
      </w:tblGrid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2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финансами"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сбалансированности и устойчивости бюджетной системы»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126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объема и структуры муниципального долга Минераловодского городского округа, расходов на его обслуживание"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1.200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олговых обязательств Минераловодского городского округ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31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1.01.200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27 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 766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88 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43 932</w:t>
            </w:r>
          </w:p>
        </w:tc>
      </w:tr>
      <w:tr>
        <w:trPr>
          <w:trHeight w:val="94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28 9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4 623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7 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57 397</w:t>
            </w:r>
          </w:p>
        </w:tc>
      </w:tr>
      <w:tr>
        <w:trPr>
          <w:trHeight w:val="6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7 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57 397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28 853 789» заменить цифрами «528 940 14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51 584 323» заменить цифрами «382 652 095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: цифру «0» заменить цифрами «177 743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7. В статье 7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79255181» заменить цифрами «320732481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ифры «245227000» заменить цифрами «</w:t>
      </w:r>
      <w:r>
        <w:rPr>
          <w:rFonts w:cs="Times New Roman" w:ascii="Times New Roman" w:hAnsi="Times New Roman"/>
          <w:sz w:val="28"/>
        </w:rPr>
        <w:t>13020978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ункте 1 части 2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54732481» заменить цифрами «32073248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2 части 2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24522700» заменить цифрами «13020978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3 части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у «0» заменить цифрами «9472140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2970725» заменить цифрами «25727529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2231566» заменить цифрами «14714766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Минераловодского</w:t>
      </w:r>
    </w:p>
    <w:p>
      <w:pPr>
        <w:pStyle w:val="Normal"/>
        <w:rPr/>
      </w:pPr>
      <w:r>
        <w:rPr>
          <w:sz w:val="28"/>
        </w:rPr>
        <w:t>городского округа                                                                               С. Ю. 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11-22T17:03:00Z</cp:lastPrinted>
  <dcterms:modified xsi:type="dcterms:W3CDTF">2019-11-22T14:05:00Z</dcterms:modified>
  <cp:revision>693</cp:revision>
  <dc:subject/>
  <dc:title>СТАВРОПОЛЬСКИЙ КРАЙ</dc:title>
</cp:coreProperties>
</file>