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ноября_ 2019 года  №723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 238 366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3 140 06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15 901 69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 901 69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67 51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54 732 48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54 732 481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634 1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634 1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143 238 3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143 238 3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143 238 3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143 238 3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447 872 5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447 872 5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447 872 5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447 872 5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11-22T17:05:00Z</cp:lastPrinted>
  <dcterms:modified xsi:type="dcterms:W3CDTF">2019-11-22T14:05:00Z</dcterms:modified>
  <cp:revision>85</cp:revision>
  <dc:subject/>
  <dc:title>Прогноз дефицита бюджета Ставропольского края</dc:title>
</cp:coreProperties>
</file>