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22 ноября 2019 года №723 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19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5 546 00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0 647 3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 647 3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 737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 737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 955 75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364 8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 071 8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5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2 526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232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9 294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40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97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 654 8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1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193 70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 801 696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 78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 8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3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10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68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8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626 717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74 38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8 3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 502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 60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98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611 74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9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2 6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 7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3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 72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7 6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9 60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91 692 35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54 229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 021 23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458 6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458 6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516 4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516 4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75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309 24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75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309 24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6 552 97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 552 97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54 422 35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1 898 0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1 898 097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894 5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94 5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85 8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85 8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511 5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511 5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3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3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6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6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80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80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930 1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30 1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30 1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86 4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6 4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6 355 1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6 355 1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77 238 3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3:00Z</dcterms:created>
  <dc:creator>Хворостьянова</dc:creator>
  <dc:description/>
  <cp:keywords/>
  <dc:language>en-US</dc:language>
  <cp:lastModifiedBy>1</cp:lastModifiedBy>
  <cp:lastPrinted>2019-11-22T17:08:00Z</cp:lastPrinted>
  <dcterms:modified xsi:type="dcterms:W3CDTF">2019-11-22T14:08:00Z</dcterms:modified>
  <cp:revision>7</cp:revision>
  <dc:subject/>
  <dc:title>Объем поступлений доходов федерального бюджета в 2003 году</dc:title>
</cp:coreProperties>
</file>