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22 ноября 2019 года №723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0 и 2021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9 837 48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2 713 2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 91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4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39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9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97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3 03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4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8 66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9 2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00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 1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457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610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35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50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105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95 21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96 31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96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 06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 7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463 544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63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3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437 45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419 45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16 916 22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78 422 30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15 779 85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77 285 93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8 946 251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 689 1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 689 1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7 257 12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7 257 12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316 725 642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43 191 49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43 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 121 42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43 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 121 42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81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 4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81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46 753 704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21 135 55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38:00Z</dcterms:created>
  <dc:creator>Хворостьянова</dc:creator>
  <dc:description/>
  <cp:keywords/>
  <dc:language>en-US</dc:language>
  <cp:lastModifiedBy>1</cp:lastModifiedBy>
  <cp:lastPrinted>2019-11-22T17:08:00Z</cp:lastPrinted>
  <dcterms:modified xsi:type="dcterms:W3CDTF">2019-11-22T14:08:00Z</dcterms:modified>
  <cp:revision>18</cp:revision>
  <dc:subject/>
  <dc:title>Объем поступлений доходов федерального бюджета в 2003 году</dc:title>
</cp:coreProperties>
</file>