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округа 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</w:t>
      </w:r>
      <w:r>
        <w:rPr/>
        <w:t xml:space="preserve">от 08 ноября 2019 года №716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доходов местного бюджета в соответствии с классификацией доходов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b w:val="false"/>
          <w:spacing w:val="-4"/>
          <w:sz w:val="28"/>
        </w:rPr>
        <w:t xml:space="preserve"> </w:t>
      </w: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бюджетов на 2019 год</w:t>
      </w:r>
    </w:p>
    <w:p>
      <w:pPr>
        <w:pStyle w:val="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3"/>
        <w:gridCol w:w="53"/>
        <w:gridCol w:w="53"/>
        <w:gridCol w:w="23"/>
        <w:gridCol w:w="30"/>
        <w:gridCol w:w="53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4 539 45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0 647 3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 647 3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 737 2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 737 2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 883 2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292 33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 071 8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1 519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72 526 916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43 232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9 294 916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403 8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973 8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 654 82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1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31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193 70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 801 696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 784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 8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0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3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410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3 80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3 80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68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68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 692 704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540 3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48 3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9 502 30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 604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898 30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611 74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6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 9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3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1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2 6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 7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 37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 72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43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7 6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9 60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43 546 93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106 083 86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7 855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855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855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2 522 39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269 01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269 01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3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3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Субсидия бюджетам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000 5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Субсидия   бюджетам городских округов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000 5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516 46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516 46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6 552 97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 552 97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54 847 1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1 433 68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1 433 688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 783 69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83 69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85 88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85 88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511 5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511 5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3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3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6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6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2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2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801 8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801 8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858 7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58 7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58 7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586 49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86 49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szCs w:val="28"/>
              </w:rPr>
              <w:t>000 2 18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1 6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6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6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9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66 355 1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66 355 1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28 086 38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39:00Z</dcterms:created>
  <dc:creator>Хворостьянова</dc:creator>
  <dc:description/>
  <cp:keywords/>
  <dc:language>en-US</dc:language>
  <cp:lastModifiedBy>1</cp:lastModifiedBy>
  <cp:lastPrinted>2019-11-08T12:31:00Z</cp:lastPrinted>
  <dcterms:modified xsi:type="dcterms:W3CDTF">2019-11-08T09:31:00Z</dcterms:modified>
  <cp:revision>12</cp:revision>
  <dc:subject/>
  <dc:title>Объем поступлений доходов федерального бюджета в 2003 году</dc:title>
</cp:coreProperties>
</file>