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 ноября_ 2019 года  №716 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8 086 38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2 720 5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8 086 38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8 086 38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8 086 38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928 086 38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2 720 5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32 720 5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32 720 5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32 720 5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1-08T12:24:00Z</cp:lastPrinted>
  <dcterms:modified xsi:type="dcterms:W3CDTF">2019-11-08T09:24:00Z</dcterms:modified>
  <cp:revision>81</cp:revision>
  <dc:subject/>
  <dc:title>Прогноз дефицита бюджета Ставропольского края</dc:title>
</cp:coreProperties>
</file>