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528"/>
      </w:tblGrid>
      <w:tr>
        <w:trPr>
          <w:trHeight w:val="1985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 ноября  2019 года №716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0 и 2021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646 753 70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6 543 9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1 774 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2 671 276 4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671 276 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671 276 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671 276 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671 276 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671 276 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671 276 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596 297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671 276 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596 297 5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20" w:top="141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3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3297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3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11-08T12:27:00Z</cp:lastPrinted>
  <dcterms:modified xsi:type="dcterms:W3CDTF">2019-11-08T09:27:00Z</dcterms:modified>
  <cp:revision>62</cp:revision>
  <dc:subject/>
  <dc:title>Прогноз дефицита бюджета Ставропольского края</dc:title>
</cp:coreProperties>
</file>