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</w:t>
      </w:r>
      <w:r>
        <w:rPr/>
        <w:t xml:space="preserve">от 17 октября 2019 года №708 </w:t>
      </w:r>
    </w:p>
    <w:p>
      <w:pPr>
        <w:pStyle w:val="Normal"/>
        <w:spacing w:lineRule="exact" w:line="240"/>
        <w:jc w:val="right"/>
        <w:rPr/>
      </w:pPr>
      <w:r>
        <w:rPr/>
        <w:t xml:space="preserve">_______    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бюджетов на 2019 год</w:t>
      </w:r>
    </w:p>
    <w:p>
      <w:pPr>
        <w:pStyle w:val="Web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4 539 45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0 647 3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 647 3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 737 2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 737 2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 883 2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292 33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 071 8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1 519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72 526 916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43 232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9 294 916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403 8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973 8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 654 82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1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31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1040 04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31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193 70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3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 801 696</w:t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3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3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 784</w:t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 8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0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3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410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312 04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410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3 8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3 8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68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68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 692 704</w:t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540 3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48 3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 502 3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 60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98 3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611 74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 9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3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2 6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 7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 37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 72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3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7 6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9 60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34 555 41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096 906 30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855 5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2 210 92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269 01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269 01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3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3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Субсидия бюджетам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000 5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Субсидия   бюджетам городских округов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000 5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352 08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352 08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5 405 88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 405 88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46 073 4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9 728 4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9 728 499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295 3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92 8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92 8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85 88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85 88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99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99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0 6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0 6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09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09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435 9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435 9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766 3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66 3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66 3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586 49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86 49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1 6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6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67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4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671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401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671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6 169 06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66 169 06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19 094 86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22:00Z</dcterms:created>
  <dc:creator>Хворостьянова</dc:creator>
  <dc:description/>
  <cp:keywords/>
  <dc:language>en-US</dc:language>
  <cp:lastModifiedBy>1</cp:lastModifiedBy>
  <cp:lastPrinted>2019-08-30T11:10:00Z</cp:lastPrinted>
  <dcterms:modified xsi:type="dcterms:W3CDTF">2019-10-17T09:07:00Z</dcterms:modified>
  <cp:revision>26</cp:revision>
  <dc:subject/>
  <dc:title>Объем поступлений доходов федерального бюджета в 2003 году</dc:title>
</cp:coreProperties>
</file>