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октября_ 2019 года  №708 ____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9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9 094 866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3 543 00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4 448 1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448 1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448 1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448 1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 919 094 8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 919 094 8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2 919 094 8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919 094 86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3 543 00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223 543 00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223 543 00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223 543 0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8-12-05T21:56:00Z</cp:lastPrinted>
  <dcterms:modified xsi:type="dcterms:W3CDTF">2019-10-17T09:05:00Z</dcterms:modified>
  <cp:revision>79</cp:revision>
  <dc:subject/>
  <dc:title>Прогноз дефицита бюджета Ставропольского края</dc:title>
</cp:coreProperties>
</file>