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</w:rPr>
        <w:t>06 сентября 2019 года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FF"/>
          <w:sz w:val="28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</w:rPr>
        <w:t xml:space="preserve">     г. Минеральные Воды                   №693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4 декабря 2018 года № 616 «О бюджете Минераловодского городского округа Ставропольского края на 2019 год  и плановый период 2020 и 2021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4 декабря 2018 года № 616 </w:t>
      </w:r>
      <w:r>
        <w:rPr>
          <w:bCs/>
          <w:sz w:val="28"/>
        </w:rPr>
        <w:t>«О бюджете Минераловодского городского округа Ставропольского края на 2019 год  и плановый период 2020 и 2021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</w:t>
      </w:r>
      <w:r>
        <w:rPr>
          <w:sz w:val="28"/>
          <w:shd w:fill="FFFFFF" w:val="clear"/>
        </w:rPr>
        <w:t>2 749 976 489</w:t>
      </w:r>
      <w:r>
        <w:rPr>
          <w:sz w:val="28"/>
        </w:rPr>
        <w:t xml:space="preserve">» заменить </w:t>
      </w:r>
      <w:r>
        <w:rPr>
          <w:sz w:val="28"/>
          <w:shd w:fill="FFFFFF" w:val="clear"/>
        </w:rPr>
        <w:t>цифрами «2 922 405 959»;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цифры  «2 533 463 416» заменить цифрами «2 539 020 778»;</w:t>
      </w:r>
    </w:p>
    <w:p>
      <w:pPr>
        <w:pStyle w:val="Normal"/>
        <w:jc w:val="both"/>
        <w:rPr>
          <w:sz w:val="28"/>
        </w:rPr>
      </w:pPr>
      <w:r>
        <w:rPr>
          <w:sz w:val="28"/>
          <w:shd w:fill="FFFFFF" w:val="clear"/>
        </w:rPr>
        <w:t>цифры «2 531 803 266» заменить цифрами «2 530 176 139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 053 751 902» заменить цифрами «3 226 699 539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2 403 253 635» заменить цифрами «2 408 810 99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2 507 280 566» заменить цифрами «2 505 653 439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пункте 1.3.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у «303 775 413» заменить цифрами «304 293 580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19 год согласно приложению 1 к настоящему решению в новой редакции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В статье 3:</w:t>
      </w:r>
    </w:p>
    <w:p>
      <w:pPr>
        <w:pStyle w:val="21"/>
        <w:rPr/>
      </w:pPr>
      <w:r>
        <w:rPr/>
        <w:t>Утвердить распределение доходов местного бюджета в соответствии с классификаций доходов бюджетов на 2019 год согласно приложению 6 к настоящему решению и на плановый период 2020 и 2021 годов согласно приложению 7 к настоящему решению в новой редакции.</w:t>
      </w:r>
    </w:p>
    <w:p>
      <w:pPr>
        <w:pStyle w:val="21"/>
        <w:shd w:fill="FFFFFF" w:val="clear"/>
        <w:rPr/>
      </w:pPr>
      <w:r>
        <w:rPr/>
      </w:r>
    </w:p>
    <w:p>
      <w:pPr>
        <w:pStyle w:val="21"/>
        <w:shd w:fill="FFFFFF" w:val="clear"/>
        <w:rPr>
          <w:b/>
          <w:b/>
        </w:rPr>
      </w:pPr>
      <w:r>
        <w:rPr/>
        <w:t>1.3. В статье 4:</w:t>
      </w:r>
    </w:p>
    <w:p>
      <w:pPr>
        <w:pStyle w:val="21"/>
        <w:shd w:fill="FFFFFF" w:val="clear"/>
        <w:rPr/>
      </w:pPr>
      <w:r>
        <w:rPr/>
        <w:t>цифры «1 957 643 306» заменить цифрами «2 100 108 294»</w:t>
      </w:r>
    </w:p>
    <w:p>
      <w:pPr>
        <w:pStyle w:val="21"/>
        <w:shd w:fill="FFFFFF" w:val="clear"/>
        <w:rPr/>
      </w:pPr>
      <w:r>
        <w:rPr/>
        <w:t>цифры «1 702 489 565» заменить цифрами «1 708 046 927»</w:t>
      </w:r>
    </w:p>
    <w:p>
      <w:pPr>
        <w:pStyle w:val="21"/>
        <w:shd w:fill="FFFFFF" w:val="clear"/>
        <w:rPr/>
      </w:pPr>
      <w:r>
        <w:rPr/>
        <w:t>цифры «1 712 791 645» заменить цифрами «1 711 164 518».</w:t>
      </w:r>
    </w:p>
    <w:p>
      <w:pPr>
        <w:pStyle w:val="21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19 год согласно приложению 8 к настоящему решению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иложении 9 «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плановый период 2020 и 2021 годо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  <w:t>строк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456"/>
        <w:gridCol w:w="1677"/>
        <w:gridCol w:w="576"/>
        <w:gridCol w:w="3220"/>
        <w:gridCol w:w="1418"/>
        <w:gridCol w:w="1559"/>
      </w:tblGrid>
      <w:tr>
        <w:trPr>
          <w:trHeight w:val="9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«администрация Минераловодского городского округа Ставропольского кра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 793 013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061 971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417 472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207 442</w:t>
            </w:r>
          </w:p>
        </w:tc>
      </w:tr>
      <w:tr>
        <w:trPr>
          <w:trHeight w:val="189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1 271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3 133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38 271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3</w:t>
            </w:r>
          </w:p>
        </w:tc>
      </w:tr>
      <w:tr>
        <w:trPr>
          <w:trHeight w:val="157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638 271 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3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42 997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40 597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42 997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40 597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Минераловодского городского округа Ставропольского кра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97 421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04 568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в области физической культуры и спорта"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 203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 203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.1.01.215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благоустройство спортивных площадок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.1.01.215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.1.02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муниципальных подведомственных учреждений"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4 729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9 477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.1.02.115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в сфере физической культуры и спорта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61 399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66 147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.1.02.115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61 399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66 147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896 86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588 752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908 888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 249 366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908 888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157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908 888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227 884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227 884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30 134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30 134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 987 972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 339 387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559 17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54 602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00 00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6 429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00 00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6 429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 "Формирование комфортной городской среды"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00 00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6 429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00 00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6 429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00 00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6 429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28 801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84 784</w:t>
            </w:r>
          </w:p>
        </w:tc>
      </w:tr>
      <w:tr>
        <w:trPr>
          <w:trHeight w:val="8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4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тлов и содержание безнадзорных животных"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 мероприятий по отлову и содержанию безнадзорных животных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</w:tr>
      <w:tr>
        <w:trPr>
          <w:trHeight w:val="144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инераловодского городского округа Ставропольского кра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8 331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2 781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4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4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4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4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R54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99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 360</w:t>
            </w:r>
          </w:p>
        </w:tc>
      </w:tr>
      <w:tr>
        <w:trPr>
          <w:trHeight w:val="189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R54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99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 360</w:t>
            </w:r>
          </w:p>
        </w:tc>
      </w:tr>
      <w:tr>
        <w:trPr>
          <w:trHeight w:val="189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R54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затрат на приобретение элитных семян 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5 77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5 770</w:t>
            </w:r>
          </w:p>
        </w:tc>
      </w:tr>
      <w:tr>
        <w:trPr>
          <w:trHeight w:val="189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R54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5 77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5 770</w:t>
            </w:r>
          </w:p>
        </w:tc>
      </w:tr>
      <w:tr>
        <w:trPr>
          <w:trHeight w:val="220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R54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7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70</w:t>
            </w:r>
          </w:p>
        </w:tc>
      </w:tr>
      <w:tr>
        <w:trPr>
          <w:trHeight w:val="438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R54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7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70</w:t>
            </w:r>
          </w:p>
        </w:tc>
      </w:tr>
      <w:tr>
        <w:trPr>
          <w:trHeight w:val="283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R543В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0</w:t>
            </w:r>
          </w:p>
        </w:tc>
      </w:tr>
      <w:tr>
        <w:trPr>
          <w:trHeight w:val="190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R543В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0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0</w:t>
            </w:r>
          </w:p>
        </w:tc>
      </w:tr>
      <w:tr>
        <w:trPr>
          <w:trHeight w:val="3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253635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7280565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tbl>
      <w:tblPr>
        <w:tblW w:w="10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"/>
        <w:gridCol w:w="456"/>
        <w:gridCol w:w="1677"/>
        <w:gridCol w:w="576"/>
        <w:gridCol w:w="3345"/>
        <w:gridCol w:w="1417"/>
        <w:gridCol w:w="1536"/>
      </w:tblGrid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ция Минераловодского городского округ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 979 13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061 97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039 25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207 44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603 05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3 13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60 05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60 05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764 78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40 59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764 78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40 59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Минераловодского городского округ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97 42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04 568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в области физической культуры и спорт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64 04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 203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муниципальных подведомственных учреждений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69 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9 47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2.11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в сфере физической культуры и 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 55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66 14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2.11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 55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66 14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896 86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588 75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94 46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534 94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808 88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808 88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27 88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27 88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630 13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630 13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02 39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53 81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659 17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54 602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0 0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0 0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 "Формирование комфортной городской сред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0 0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0 0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0 0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6 42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8 18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7 52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тлов и содержание безнадзорных животных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 мероприятий по отлову и содержанию безнадзорных животн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инераловодского городского округа Ставрополь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83 75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79 83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83 75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79 83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83 75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79 83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99 56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95 654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 01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 59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 01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 59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7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7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7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7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4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4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30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881099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653439»</w:t>
            </w:r>
          </w:p>
        </w:tc>
      </w:tr>
    </w:tbl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полнить строками следующего содержания:</w:t>
      </w:r>
    </w:p>
    <w:tbl>
      <w:tblPr>
        <w:tblW w:w="100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63"/>
        <w:gridCol w:w="114"/>
        <w:gridCol w:w="426"/>
        <w:gridCol w:w="30"/>
        <w:gridCol w:w="449"/>
        <w:gridCol w:w="7"/>
        <w:gridCol w:w="1687"/>
        <w:gridCol w:w="33"/>
        <w:gridCol w:w="562"/>
        <w:gridCol w:w="14"/>
        <w:gridCol w:w="2837"/>
        <w:gridCol w:w="43"/>
        <w:gridCol w:w="194"/>
        <w:gridCol w:w="1312"/>
        <w:gridCol w:w="183"/>
        <w:gridCol w:w="336"/>
        <w:gridCol w:w="1064"/>
      </w:tblGrid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64 34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64 34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8.0.00.0000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Обеспечение жильем молодых семей"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64 34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8.0.01.0000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циальные выплаты на приобретение жилья молодым семьям"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64 34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8.0.01.7497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, за счет средств краевого бюджета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 767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8.0.01.7497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 767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8.0.01.7752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, являющимся участниками основного мероприятия "Обеспечение жильем молодых семей" государственной программы Российской Федерации "Обеспечение доступным и комфортным жильем и коммунальными услугами граждан Российской Федерации", нуждающимся в улучшении жилищных условий, имеющим трех и более детей, в том числе молодым семьям, в которых один из супругов или оба супруга, или родитель в неполной семье достигает в 2018 году возраста 36 лет, социальных выплат на приобретение (строительство) жилья, за счет средств краевого бюджета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19 358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8.0.01.7752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19 358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8.0.01.S497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 67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8.0.01.S497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 67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8.0.01.S752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, являющимся по состоянию участниками основного мероприятия "Обеспечение жильем молодых семей" государственной программы Российской Федерации "Обеспечение доступным и комфортным жильем и коммунальными услугами граждан Российской Федерации", нуждающимся в улучшении жилищных условий, имеющим трех и более детей, в том числе молодым семьям, в которых один из супругов или оба супруга, или родитель в неполной семье достигает в 2018 году возраста 36 лет, социальных выплат на приобретение (строительство) жилья, за счет средств местного бюджета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545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8.0.01.S752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545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.1.01.2156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благоустройство спортивных площадок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44 84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.1.01.21560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44 84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1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  <w:tc>
          <w:tcPr>
            <w:tcW w:w="158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750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.3.00.00000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  <w:tc>
          <w:tcPr>
            <w:tcW w:w="158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750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.3.04.00000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тлов и содержание безнадзорных животных"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  <w:tc>
          <w:tcPr>
            <w:tcW w:w="158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1125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 мероприятий по отлову и содержанию безнадзорных животны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  <w:tc>
          <w:tcPr>
            <w:tcW w:w="158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1125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576</w:t>
            </w:r>
          </w:p>
        </w:tc>
        <w:tc>
          <w:tcPr>
            <w:tcW w:w="158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 576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 согласно приложению 10 к настоящему решению в новой редакци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иложении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и 2021 годо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/>
        <w:t>строк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6"/>
        <w:gridCol w:w="1826"/>
        <w:gridCol w:w="636"/>
        <w:gridCol w:w="3556"/>
        <w:gridCol w:w="1559"/>
        <w:gridCol w:w="1416"/>
      </w:tblGrid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270 58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26 165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81 27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83 133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38 27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40 133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38 27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40 133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42 99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40 597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42 99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40 597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69 12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404 053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8 0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 543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0.00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8 33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2 781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0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6 77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 724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6 77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 724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99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360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99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360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затрат на приобретение элитных семян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 77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 770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 77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 770</w:t>
            </w:r>
          </w:p>
        </w:tc>
      </w:tr>
      <w:tr>
        <w:trPr>
          <w:trHeight w:val="15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7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70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7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70</w:t>
            </w:r>
          </w:p>
        </w:tc>
      </w:tr>
      <w:tr>
        <w:trPr>
          <w:trHeight w:val="18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0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0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08 88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08 88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7 88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7 88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30 13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30 13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996 58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649 969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24 96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1 770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 "Формирование комфортной городской сре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F2.55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411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0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5 57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 285 576</w:t>
            </w:r>
          </w:p>
        </w:tc>
      </w:tr>
      <w:tr>
        <w:trPr>
          <w:trHeight w:val="411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тлов и содержание безнадзорных животных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5 57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 285 576</w:t>
            </w:r>
          </w:p>
        </w:tc>
      </w:tr>
      <w:tr>
        <w:trPr>
          <w:trHeight w:val="411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 мероприятий по отлову и содержанию безнадзорных животны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5 57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 285 576</w:t>
            </w:r>
          </w:p>
        </w:tc>
      </w:tr>
      <w:tr>
        <w:trPr>
          <w:trHeight w:val="411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5 57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 285 576</w:t>
            </w:r>
          </w:p>
        </w:tc>
      </w:tr>
      <w:tr>
        <w:trPr>
          <w:trHeight w:val="411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 750 80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 863 085</w:t>
            </w:r>
          </w:p>
        </w:tc>
      </w:tr>
      <w:tr>
        <w:trPr>
          <w:trHeight w:val="431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417 14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106 625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2.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муниципальных подведомственных учрежден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 72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9 477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2.11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в сфере физической культуры и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1 39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6 147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2.11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1 39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6 147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25363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280565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заме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49"/>
        <w:gridCol w:w="1442"/>
        <w:gridCol w:w="576"/>
        <w:gridCol w:w="3618"/>
        <w:gridCol w:w="1559"/>
        <w:gridCol w:w="1418"/>
      </w:tblGrid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«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09 892 3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1 192 165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8 603 0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8 983 133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5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6 260 0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6 640 133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50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6 260 0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6 640 133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50.4.00.100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3 764 7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4 140 597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50.4.00.100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2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3 764 7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4 140 597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47 625 9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64 062 501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6 769 3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6 765 415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6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 199 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 195 654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6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68 0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64 596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6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68 0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64 596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6.1.01.R54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6.1.01.R54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8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6.1.01.R543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 xml:space="preserve">  </w:t>
            </w: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затрат на приобретение элитных семян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6.1.01.R543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8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5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6.1.01.R543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 xml:space="preserve"> </w:t>
            </w: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75 0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75 073</w:t>
            </w:r>
          </w:p>
        </w:tc>
      </w:tr>
      <w:tr>
        <w:trPr>
          <w:trHeight w:val="126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6.1.01.R543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8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75 0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75 073</w:t>
            </w:r>
          </w:p>
        </w:tc>
      </w:tr>
      <w:tr>
        <w:trPr>
          <w:trHeight w:val="18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6.1.01.R543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8 7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 330</w:t>
            </w:r>
          </w:p>
        </w:tc>
      </w:tr>
      <w:tr>
        <w:trPr>
          <w:trHeight w:val="702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6.1.01.R543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8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8 7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 330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38 808 8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38 808 8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7 127 8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7 127 8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43 794 857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2 630 1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24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2 630 1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1 970 401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71 811 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78 364 393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49 824 9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57 421 770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9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7 100 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8 586 429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9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7 100 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8 586 429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9.1.F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 "Формирование комфортной городской сре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9.1.F2.55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24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05.3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05.3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Основное мероприятие "Отлов и содержание безнадзорных животных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Организация проведения  мероприятий по отлову и содержанию безнадзорных животны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24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jc w:val="right"/>
              <w:rPr/>
            </w:pPr>
            <w:r>
              <w:rPr/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614 315 1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606 863 085</w:t>
            </w:r>
          </w:p>
        </w:tc>
      </w:tr>
      <w:tr>
        <w:trPr>
          <w:trHeight w:val="431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26 981 4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24 106 625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1.1.02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Основное мероприятие "Финансовое обеспечение деятельности муниципальных подведомственных учрежден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2 469 8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1 919 477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1.1.02.11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Расходы на обеспечение деятельности (оказание услуг) учреждений в сфере физической культуры и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 916 5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1 366 147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11.1.02.11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ind w:left="-235" w:hanging="0"/>
              <w:rPr/>
            </w:pPr>
            <w:r>
              <w:rPr/>
              <w:t>6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ind w:left="-34" w:hanging="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 916 5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235" w:hanging="0"/>
              <w:jc w:val="right"/>
              <w:rPr/>
            </w:pPr>
            <w:r>
              <w:rPr/>
              <w:t>11 366 147</w:t>
            </w:r>
          </w:p>
        </w:tc>
      </w:tr>
      <w:tr>
        <w:trPr>
          <w:trHeight w:val="7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ind w:left="-235" w:right="-2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ind w:left="-235" w:right="-25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35" w:right="-256" w:hanging="0"/>
              <w:jc w:val="center"/>
              <w:rPr/>
            </w:pPr>
            <w:r>
              <w:rPr>
                <w:sz w:val="28"/>
              </w:rPr>
              <w:t>Всего:</w:t>
            </w:r>
          </w:p>
          <w:p>
            <w:pPr>
              <w:pStyle w:val="Normal"/>
              <w:ind w:left="-235" w:right="-25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ind w:left="-235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ind w:left="-235" w:hanging="0"/>
              <w:jc w:val="center"/>
              <w:rPr/>
            </w:pPr>
            <w:r>
              <w:rPr/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snapToGrid w:val="false"/>
              <w:ind w:left="-2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35" w:hanging="0"/>
              <w:jc w:val="center"/>
              <w:rPr/>
            </w:pPr>
            <w:r>
              <w:rPr/>
              <w:t>240881099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-235" w:hanging="0"/>
              <w:jc w:val="center"/>
              <w:rPr/>
            </w:pPr>
            <w:r>
              <w:rPr/>
              <w:t>2505653439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Дополнить строками следующего содержания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1610"/>
        <w:gridCol w:w="576"/>
        <w:gridCol w:w="3911"/>
        <w:gridCol w:w="1296"/>
        <w:gridCol w:w="1655"/>
      </w:tblGrid>
      <w:tr>
        <w:trPr>
          <w:trHeight w:val="9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Обеспечение жильем молодых семей"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4 343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0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циальные выплаты на приобретение жилья молодым семьям"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4 343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20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0.01.749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, за счет средств краевого бюджета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6 767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0.01.749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6 767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41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0.01.775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, являющимся участниками основного мероприятия "Обеспечение жильем молодых семей" государственной программы Российской Федерации "Обеспечение доступным и комфортным жильем и коммунальными услугами граждан Российской Федерации", нуждающимся в улучшении жилищных условий, имеющим трех и более детей, в том числе молодым семьям, в которых один из супругов или оба супруга, или родитель в неполной семье достигает в 2018 году возраста 36 лет, социальных выплат на приобретение (строительство) жилья, за счет средств краевого бюджета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9 358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0.01.775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9 358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20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0.01.S49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672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0.01.S49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672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41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0.01.S75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, являющимся по состоянию участниками основного мероприятия "Обеспечение жильем молодых семей" государственной программы Российской Федерации "Обеспечение доступным и комфортным жильем и коммунальными услугами граждан Российской Федерации", нуждающимся в улучшении жилищных условий, имеющим трех и более детей, в том числе молодым семьям, в которых один из супругов или оба супруга, или родитель в неполной семье достигает в 2018 году возраста 36 лет, социальных выплат на приобретение (строительство) жилья, за счет средств местного бюджета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545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0.01.S75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545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.1.01.215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благоустройство спортивных площадок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4 844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.1.01.215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9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4 844</w:t>
            </w:r>
          </w:p>
        </w:tc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19 год согласно приложению 12 к настоящему решению </w:t>
      </w:r>
      <w:r>
        <w:rPr>
          <w:sz w:val="28"/>
        </w:rPr>
        <w:t>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риложении 13«Р</w:t>
      </w:r>
      <w:r>
        <w:rPr>
          <w:sz w:val="28"/>
          <w:szCs w:val="28"/>
        </w:rPr>
        <w:t xml:space="preserve">аспределение бюджетных ассигнований по разделам, подразделам классификации расходов бюджетов </w:t>
      </w:r>
      <w:r>
        <w:rPr>
          <w:sz w:val="28"/>
        </w:rPr>
        <w:t xml:space="preserve">на плановый период 2020 и 2021 годо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оки: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5388"/>
        <w:gridCol w:w="1675"/>
        <w:gridCol w:w="1701"/>
      </w:tblGrid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705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26165</w:t>
            </w:r>
          </w:p>
        </w:tc>
      </w:tr>
      <w:tr>
        <w:trPr>
          <w:trHeight w:val="6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81 2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83 133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69 1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404 053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8 0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 543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08 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996 5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649 969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24 9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1 770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72 2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28 199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7508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863085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417 1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106 625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2536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28056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заме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5388"/>
        <w:gridCol w:w="1959"/>
        <w:gridCol w:w="1559"/>
      </w:tblGrid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923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26165</w:t>
            </w:r>
          </w:p>
        </w:tc>
      </w:tr>
      <w:tr>
        <w:trPr>
          <w:trHeight w:val="64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3 0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83 133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259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62501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9 3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 415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8 8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49 366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11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64393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24 9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1 770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86 6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942 623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3151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863085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981 4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 106 625 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109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5653439</w:t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19 год согласно приложению 14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приложении 15 </w:t>
      </w:r>
      <w:r>
        <w:rPr>
          <w:sz w:val="28"/>
          <w:szCs w:val="28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плановый период 2020 и 2021 годов: </w:t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>
          <w:sz w:val="28"/>
        </w:rPr>
        <w:t>строки:</w:t>
      </w:r>
      <w:r>
        <w:rPr/>
        <w:t xml:space="preserve"> </w:t>
      </w:r>
    </w:p>
    <w:tbl>
      <w:tblPr>
        <w:tblW w:w="10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62"/>
        <w:gridCol w:w="701"/>
        <w:gridCol w:w="111"/>
        <w:gridCol w:w="4315"/>
        <w:gridCol w:w="122"/>
        <w:gridCol w:w="138"/>
        <w:gridCol w:w="1129"/>
        <w:gridCol w:w="144"/>
        <w:gridCol w:w="148"/>
        <w:gridCol w:w="1238"/>
        <w:gridCol w:w="176"/>
        <w:gridCol w:w="146"/>
      </w:tblGrid>
      <w:tr>
        <w:trPr>
          <w:trHeight w:val="126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04.0.00.0000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908 888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 249 366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227 884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794 857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227 884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794 857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730 134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970 401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730 134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970 401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.1.01.0000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в области физической культуры и спорта"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3 865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3 865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.1.02.0000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муниципальных подведомственных учреждений"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745 413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752 560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.1.02.1159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в сфере физической культуры и спорта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361 399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366 147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.1.02.1159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361 399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366 147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6.0.00.0000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8 331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2 781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6.1.00.0000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96 774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91 724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6.1.01.0000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96 774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91 724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1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2 990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 360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1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2 990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 360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затрат на приобретение элитных семян )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45 770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45 770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45 770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45 770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070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070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070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070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В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50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330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В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50 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330 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.00.0000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 000 00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586 429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8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.00.0000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 000 00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586 429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.F2.0000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 000 00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586 429</w:t>
            </w:r>
          </w:p>
        </w:tc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.F2.5555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 000 000</w:t>
            </w:r>
          </w:p>
        </w:tc>
        <w:tc>
          <w:tcPr>
            <w:tcW w:w="17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586 429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.F2.5555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 000 000</w:t>
            </w:r>
          </w:p>
        </w:tc>
        <w:tc>
          <w:tcPr>
            <w:tcW w:w="17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586 429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252 424 </w:t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255 796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 346 094 </w:t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 349 466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 257 226 </w:t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 254 326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5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 257 226 </w:t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 254 326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ind w:left="-657" w:hanging="0"/>
              <w:jc w:val="right"/>
              <w:rPr/>
            </w:pPr>
            <w:r>
              <w:rPr/>
              <w:t>2403253635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507280565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tbl>
      <w:tblPr>
        <w:tblW w:w="98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09"/>
        <w:gridCol w:w="4296"/>
        <w:gridCol w:w="1535"/>
        <w:gridCol w:w="1537"/>
      </w:tblGrid>
      <w:tr>
        <w:trPr>
          <w:trHeight w:val="126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04.0.00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808 888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 249 366 </w:t>
            </w:r>
          </w:p>
        </w:tc>
      </w:tr>
      <w:tr>
        <w:trPr>
          <w:trHeight w:val="6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127 884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794 857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127 884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794 857 </w:t>
            </w:r>
          </w:p>
        </w:tc>
      </w:tr>
      <w:tr>
        <w:trPr>
          <w:trHeight w:val="31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630 134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970 401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630 134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970 401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1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в области физической культуры и спорт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328 709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3 865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2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муниципальных подведомственных учреждений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300 569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752 56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2.1159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в сфере физической культуры и спорт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16 555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366 147 </w:t>
            </w:r>
          </w:p>
        </w:tc>
      </w:tr>
      <w:tr>
        <w:trPr>
          <w:trHeight w:val="31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2.1159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16 555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366 147 </w:t>
            </w:r>
          </w:p>
        </w:tc>
      </w:tr>
      <w:tr>
        <w:trPr>
          <w:trHeight w:val="6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0.00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99 568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195 654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0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8 011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4 596 </w:t>
            </w:r>
          </w:p>
        </w:tc>
      </w:tr>
      <w:tr>
        <w:trPr>
          <w:trHeight w:val="6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8 011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4 596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126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126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затрат на приобретение элитных семян 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126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157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073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073 </w:t>
            </w:r>
          </w:p>
        </w:tc>
      </w:tr>
      <w:tr>
        <w:trPr>
          <w:trHeight w:val="126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073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073 </w:t>
            </w:r>
          </w:p>
        </w:tc>
      </w:tr>
      <w:tr>
        <w:trPr>
          <w:trHeight w:val="189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йствие  достижению целевых показателей 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44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330 </w:t>
            </w:r>
          </w:p>
        </w:tc>
      </w:tr>
      <w:tr>
        <w:trPr>
          <w:trHeight w:val="126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R543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44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33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0.00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Формирование современной городской среды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100 000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86 429 </w:t>
            </w:r>
          </w:p>
        </w:tc>
      </w:tr>
      <w:tr>
        <w:trPr>
          <w:trHeight w:val="6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0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временная городская среда в Минераловодском городском округе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100 000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86 429 </w:t>
            </w:r>
          </w:p>
        </w:tc>
      </w:tr>
      <w:tr>
        <w:trPr>
          <w:trHeight w:val="6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1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Благоустройство дворовых территорий многоквартирных домов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100 000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86 429 </w:t>
            </w:r>
          </w:p>
        </w:tc>
      </w:tr>
      <w:tr>
        <w:trPr>
          <w:trHeight w:val="31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1.5555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100 000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86 429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1.01.5555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100 000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86 429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.F2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.F2.5555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.F2.5555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874 207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255 796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 967 877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 349 466 </w:t>
            </w:r>
          </w:p>
        </w:tc>
      </w:tr>
      <w:tr>
        <w:trPr>
          <w:trHeight w:val="6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9 879 008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 254 326 </w:t>
            </w:r>
          </w:p>
        </w:tc>
      </w:tr>
      <w:tr>
        <w:trPr>
          <w:trHeight w:val="6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1002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9 879 008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 254 326 </w:t>
            </w:r>
          </w:p>
        </w:tc>
      </w:tr>
      <w:tr>
        <w:trPr>
          <w:trHeight w:val="31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08810997 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05653439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708"/>
          <w:tab w:val="left" w:pos="745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Дополнить строками следующего содержания:</w:t>
      </w:r>
    </w:p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8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12"/>
        <w:gridCol w:w="4309"/>
        <w:gridCol w:w="1529"/>
        <w:gridCol w:w="1527"/>
      </w:tblGrid>
      <w:tr>
        <w:trPr>
          <w:trHeight w:val="31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11.1.01.2156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благоустройство спортивных площадок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444 844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1.01.2156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444 844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0.00.0000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Обеспечение жильем молодых семей"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64 343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0.01.0000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циальные выплаты на приобретение жилья молодым семьям"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64 343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0.01.7497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, за счет средств краевого бюджета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66 767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0.01.7497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66 767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0.01.7752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, являющимся участниками основного мероприятия "Обеспечение жильем молодых семей" государственной программы Российской Федерации "Обеспечение доступным и комфортным жильем и коммунальными услугами граждан Российской Федерации", нуждающимся в улучшении жилищных условий, имеющим трех и более детей, в том числе молодым семьям, в которых один из супругов или оба супруга, или родитель в неполной семье достигает в 2018 году возраста 36 лет, социальных выплат на приобретение (строительство) жилья, за счет средств краевого бюджета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19 358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0.01.7752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19 358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0.01.S497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6 67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0.01.S497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6 672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0.01.S752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, являющимся по состоянию участниками основного мероприятия "Обеспечение жильем молодых семей" государственной программы Российской Федерации "Обеспечение доступным и комфортным жильем и коммунальными услугами граждан Российской Федерации", нуждающимся в улучшении жилищных условий, имеющим трех и более детей, в том числе молодым семьям, в которых один из супругов или оба супруга, или родитель в неполной семье достигает в 2018 году возраста 36 лет, социальных выплат на приобретение (строительство) жилья, за счет средств местного бюджета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1 545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9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0.01.S752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1 545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»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84 454 853» заменить цифрами «525 345 60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31 353 957» заменить цифрами «371 094 3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41 908 888» заменить цифрами «38 808 888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 569 565» заменить цифрами «453 28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5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: цифры «1 324 573» заменить цифрами «165 71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5: цифры «4 000 000» заменить цифрами «3 514 023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6: цифры «700 000» заменить цифрой «0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Минераловодского</w:t>
      </w:r>
    </w:p>
    <w:p>
      <w:pPr>
        <w:pStyle w:val="Normal"/>
        <w:rPr>
          <w:sz w:val="28"/>
        </w:rPr>
      </w:pPr>
      <w:r>
        <w:rPr>
          <w:sz w:val="28"/>
        </w:rPr>
        <w:t>городского округа                                                                               С. Ю. Перц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9-09-03T09:39:00Z</cp:lastPrinted>
  <dcterms:modified xsi:type="dcterms:W3CDTF">2019-09-06T13:09:00Z</dcterms:modified>
  <cp:revision>601</cp:revision>
  <dc:subject/>
  <dc:title>СТАВРОПОЛЬСКИЙ КРАЙ</dc:title>
</cp:coreProperties>
</file>