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left="460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сентября 2019 года  №693 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2 405 959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 699 5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4 293 58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293 58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293 58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293 58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22 405 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22 405 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22 405 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922 405 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 699 5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26 699 5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26 699 5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26 699 5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8-12-05T21:56:00Z</cp:lastPrinted>
  <dcterms:modified xsi:type="dcterms:W3CDTF">2019-09-06T13:12:00Z</dcterms:modified>
  <cp:revision>76</cp:revision>
  <dc:subject/>
  <dc:title>Прогноз дефицита бюджета Ставропольского края</dc:title>
</cp:coreProperties>
</file>