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69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6 сентября 2019 года №693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 539 020 77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 530 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8 810 9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5 653 4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2 563 543 4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 563 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63 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63 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63 543 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530 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 563 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63 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530 176 13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63 543 4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530 176 1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3297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3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19-09-06T13:11:00Z</dcterms:modified>
  <cp:revision>57</cp:revision>
  <dc:subject/>
  <dc:title>Прогноз дефицита бюджета Ставропольского края</dc:title>
</cp:coreProperties>
</file>