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30 апреля 2019 года                 г. Минеральные Воды                                №65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 616 «О бюджете Минераловодского городского округа Ставропольского края на 2019 год  и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 </w:t>
      </w:r>
      <w:r>
        <w:rPr>
          <w:bCs/>
          <w:sz w:val="28"/>
        </w:rPr>
        <w:t>«О бюджете Минераловодского городского округа Ставропольского края на 2019 год  и плановый период 2020 и 2021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ифры «2 499 180 162» заменить </w:t>
      </w:r>
      <w:r>
        <w:rPr>
          <w:sz w:val="28"/>
          <w:shd w:fill="FFFFFF" w:val="clear"/>
        </w:rPr>
        <w:t>цифрами «2 749 976 48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2 799 164 858» заменить цифрами «3 053 751 90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99 984 696» заменить цифрами «303 775 413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в новой редакци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/>
      </w:pPr>
      <w:r>
        <w:rPr/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в новой редакции.</w:t>
      </w:r>
    </w:p>
    <w:p>
      <w:pPr>
        <w:pStyle w:val="21"/>
        <w:shd w:fill="FFFFFF" w:val="clear"/>
        <w:rPr/>
      </w:pPr>
      <w:r>
        <w:rPr/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shd w:fill="FFFFFF" w:val="clear"/>
        <w:rPr/>
      </w:pPr>
      <w:r>
        <w:rPr/>
        <w:t>цифры «1 950 073 931» заменить цифрами «1 957 643 306»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9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103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0"/>
        <w:gridCol w:w="456"/>
        <w:gridCol w:w="1637"/>
        <w:gridCol w:w="576"/>
        <w:gridCol w:w="3483"/>
        <w:gridCol w:w="1559"/>
        <w:gridCol w:w="1455"/>
      </w:tblGrid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116 8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07 44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535 2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21 890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05 26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91 956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 9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18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 9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42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муниципального имущества, составляющего казну Минераловодского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 9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 9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9 2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0 58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384 5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391 19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2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86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 6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7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1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7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1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 1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 1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8 9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8 9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 4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6 70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1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 4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40 7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39 38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11 9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54 60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11 9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8 17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11 9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8 17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6 2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2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2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территории Минераловодского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и содержание мест захорон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мест захоронений, находящихся на территории Минераловодского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анитарная очистка территор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8 24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анитарную очистку территории Минераловодского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8 24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8 24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 80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0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 0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1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1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 429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"/>
        <w:gridCol w:w="456"/>
        <w:gridCol w:w="1637"/>
        <w:gridCol w:w="576"/>
        <w:gridCol w:w="3469"/>
        <w:gridCol w:w="1490"/>
        <w:gridCol w:w="1567"/>
      </w:tblGrid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417 47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07 44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35 79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21 890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209" w:firstLine="209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5 85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91 956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 58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18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 58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муниципального имущества, составляющего казну Минераловодского городского округ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 58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 58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2 28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8 61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0 58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134 5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41 19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52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66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 92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37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4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3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4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3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6 70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 4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87 97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39 38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 17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54 60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9 17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8 17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9 17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8 17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территории Минераловодского городского округ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и содержание мест захоронения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мест захоронений, находящихся на территории Минераловодского городского округ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анитарная очистка территории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анитарную очистку территории Минераловодского городского округ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 80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 86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 0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75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75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1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 429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0"/>
        <w:gridCol w:w="456"/>
        <w:gridCol w:w="1596"/>
        <w:gridCol w:w="576"/>
        <w:gridCol w:w="3538"/>
        <w:gridCol w:w="1340"/>
        <w:gridCol w:w="1340"/>
      </w:tblGrid>
      <w:tr>
        <w:trPr>
          <w:trHeight w:val="31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»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4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многоквартирных домов, расположенных на территории Минераловодского городского округа, признанных аварийными и подлежащих сносу"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0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сносу многоквартирных домов, признанных аварийными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0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76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76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объектов внешнего благоустройства и малых архитектурных форм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 213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 213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 согласно приложению 10 к настоящему решению в новой редак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0"/>
        <w:gridCol w:w="1596"/>
        <w:gridCol w:w="576"/>
        <w:gridCol w:w="3693"/>
        <w:gridCol w:w="1600"/>
        <w:gridCol w:w="1600"/>
      </w:tblGrid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69 99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26 165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31 9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74 794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964 11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57 843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 6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18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 6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муниципального имущества, составляющего казну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 6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 6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16 38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04 053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 14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 14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8 95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8 95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 4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6 706</w:t>
            </w:r>
          </w:p>
        </w:tc>
      </w:tr>
      <w:tr>
        <w:trPr>
          <w:trHeight w:val="9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16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 430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49 91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49 969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20"/>
        <w:gridCol w:w="1637"/>
        <w:gridCol w:w="576"/>
        <w:gridCol w:w="3728"/>
        <w:gridCol w:w="1600"/>
        <w:gridCol w:w="1600"/>
      </w:tblGrid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7 7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 770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7 7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1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7 7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6 2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2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2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территории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и содержание мест захоронения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мест захоронений, находящихся на территории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анитарная очистка территории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8 24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анитарную очистку территории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8 24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3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8 24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 805</w:t>
            </w:r>
          </w:p>
        </w:tc>
      </w:tr>
      <w:tr>
        <w:trPr>
          <w:trHeight w:val="1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 79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 239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объектов внешнего благоустройства и малых архитектурных фор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1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64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64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384 5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391 191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</w:tr>
      <w:tr>
        <w:trPr>
          <w:trHeight w:val="42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2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860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 6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0</w:t>
            </w:r>
          </w:p>
        </w:tc>
      </w:tr>
      <w:tr>
        <w:trPr>
          <w:trHeight w:val="9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7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100</w:t>
            </w:r>
          </w:p>
        </w:tc>
      </w:tr>
      <w:tr>
        <w:trPr>
          <w:trHeight w:val="6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7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 100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20"/>
        <w:gridCol w:w="1637"/>
        <w:gridCol w:w="576"/>
        <w:gridCol w:w="3774"/>
        <w:gridCol w:w="1600"/>
        <w:gridCol w:w="1600"/>
      </w:tblGrid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270 58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26 165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32 5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74 794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ind w:left="-303" w:firstLine="303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64 7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57 843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 23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18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 23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муниципального имущества, составляющего казну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 23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 23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9 12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04 05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6 70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 43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6 5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49 96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4 96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 77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4 96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4 96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территории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и содержание мест захоронения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мест захоронений, находящихся на территории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анитарная очистка территории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анитарную очистку территории Минераловодского городского округ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 805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 65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 239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объектов внешнего благоустройства и малых архитектурных фор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9 46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9 46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134 5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41 19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52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66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 92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37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4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30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4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 30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20"/>
        <w:gridCol w:w="1596"/>
        <w:gridCol w:w="576"/>
        <w:gridCol w:w="3673"/>
        <w:gridCol w:w="1600"/>
        <w:gridCol w:w="1600"/>
      </w:tblGrid>
      <w:tr>
        <w:trPr>
          <w:trHeight w:val="31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»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2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многоквартирных домов, расположенных на территории Минераловодского городского округа, признанных аварийными и подлежащих сносу"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0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сносу многоквартирных домов, признанных аварийными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0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76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76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67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19 год согласно приложению 12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риложении 13«Р</w:t>
      </w:r>
      <w:r>
        <w:rPr>
          <w:sz w:val="28"/>
          <w:szCs w:val="28"/>
        </w:rPr>
        <w:t xml:space="preserve">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 xml:space="preserve">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4937"/>
        <w:gridCol w:w="1843"/>
        <w:gridCol w:w="2126"/>
      </w:tblGrid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69 9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26 165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31 9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74 794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16 3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04 053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49 9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49 969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7 7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 77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4937"/>
        <w:gridCol w:w="1984"/>
        <w:gridCol w:w="1985"/>
      </w:tblGrid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270 5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26 165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32 5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74 794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9 1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04 053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6 5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49 969</w:t>
            </w:r>
          </w:p>
        </w:tc>
      </w:tr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4 9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 770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Дополнить строками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362"/>
        <w:gridCol w:w="1640"/>
        <w:gridCol w:w="1600"/>
      </w:tblGrid>
      <w:tr>
        <w:trPr>
          <w:trHeight w:val="26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 согласно приложению 14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иложении 15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плановый период 2020 и 2021 годов: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>
          <w:sz w:val="28"/>
        </w:rPr>
        <w:t>строки:</w:t>
      </w:r>
      <w:r>
        <w:rPr/>
        <w:t xml:space="preserve"> 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76"/>
        <w:gridCol w:w="5368"/>
        <w:gridCol w:w="1300"/>
        <w:gridCol w:w="1300"/>
      </w:tblGrid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6 14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 14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 14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8 95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8 95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 4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6 70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 1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 430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3 21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0 19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7 7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6 2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2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2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территории Минераловодского городского окр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и содержание мест захоронения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мест захоронений, находящихся на территории Минераловодского городского окр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анитарная очистка территории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8 24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анитарную очистку территории Минераловодского городского окр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8 24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8 24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 80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 79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 23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объектов внешнего благоустройства и малых архитектурных фор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28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64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 64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820 9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27 634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 83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2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86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 6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71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1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71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1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46 11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39 84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8 6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4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8 6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4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муниципального имущества, составляющего казну Минераловодского городского окр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 6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 6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 429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76"/>
        <w:gridCol w:w="5094"/>
        <w:gridCol w:w="1480"/>
        <w:gridCol w:w="1480"/>
      </w:tblGrid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6 70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 430</w:t>
            </w:r>
          </w:p>
        </w:tc>
      </w:tr>
      <w:tr>
        <w:trPr>
          <w:trHeight w:val="31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 27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 8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0 19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4 9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 34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 84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линий и установок наружного освеще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 3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территории Минераловодского городского округ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 45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2.2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451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и содержание мест захоронения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мест захоронений, находящихся на территории Минераловодского городского округ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3.203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анитарная очистка территории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анитарную очистку территории Минераловодского городского округ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1 80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4.2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 80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организации, ремонту и содержанию объектов внешнего благоустройства и малых архитектурных форм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 6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 23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объектов внешнего благоустройства и малых архитектурных фор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9 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9 4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55</w:t>
            </w:r>
          </w:p>
        </w:tc>
      </w:tr>
      <w:tr>
        <w:trPr>
          <w:trHeight w:val="422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5.2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2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085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70 9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577 634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 83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 5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66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7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 9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37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4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3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R46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4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3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Управление имуществом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46 7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39 84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, распоряжение и использование муниципального имущества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9 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4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формление права муниципальной собственности Минераловодского городского округа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9 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4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муниципального имущества, составляющего казну Минераловодского городского округ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 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1.01.20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 2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2 363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 429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ополнить строка</w:t>
      </w:r>
      <w:r>
        <w:rPr/>
        <w:t>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76"/>
        <w:gridCol w:w="4811"/>
        <w:gridCol w:w="1480"/>
        <w:gridCol w:w="1355"/>
      </w:tblGrid>
      <w:tr>
        <w:trPr>
          <w:trHeight w:val="62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«05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»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4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селение граждан из многоквартирных домов, расположенных на территории Минераловодского городского округа, признанных аварийными и подлежащих сносу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0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сносу многоквартирных домов, признанных аварийными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1.01.20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 412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76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>
          <w:trHeight w:val="930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P176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000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84 322 494» заменить цифрами «484 454 85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3 087 045» заменить цифрами «331 353 95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5 556 149» заменить цифрами «41 908 88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 988 884» заменить цифрами «1 569 56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: цифры «1 362 973» заменить цифрами «1 324 573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3: цифры «2 704 944» заменить цифрами «704 94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4: цифры «889 210» заменить цифрами «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21"/>
        <w:rPr/>
      </w:pPr>
      <w:r>
        <w:rPr/>
        <w:t>цифры «2 704 944» заменить цифрами «704 944»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>городского округа                                                                                 С. Ю. 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04-15T09:07:00Z</cp:lastPrinted>
  <dcterms:modified xsi:type="dcterms:W3CDTF">2019-04-29T12:48:00Z</dcterms:modified>
  <cp:revision>529</cp:revision>
  <dc:subject/>
  <dc:title>СТАВРОПОЛЬСКИЙ КРАЙ</dc:title>
</cp:coreProperties>
</file>