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 февраля 2019 года  №636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9 180 16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9 164 85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99 984 6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 984 6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481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9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 984 6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 984 6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499 180 16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499 180 16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499 180 16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499 180 16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9 164 85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799 164 85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799 164 85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99 164 8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02-28T12:22:00Z</cp:lastPrinted>
  <dcterms:modified xsi:type="dcterms:W3CDTF">2019-02-28T09:24:00Z</dcterms:modified>
  <cp:revision>71</cp:revision>
  <dc:subject/>
  <dc:title>Прогноз дефицита бюджета Ставропольского края</dc:title>
</cp:coreProperties>
</file>