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6506" w:firstLine="3406"/>
        <w:jc w:val="both"/>
        <w:rPr/>
      </w:pPr>
      <w:r>
        <w:rPr/>
        <w:t xml:space="preserve">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от 28 февраля  2019 года №636  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0 и 2021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9 837 48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7 875 2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 91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4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39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9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97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3 03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4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8 66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9 2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00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 1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457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610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35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50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105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95 21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96 31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96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 06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 7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463 544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63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3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437 45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419 45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03 625 93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13 928 01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02 489 56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12 791 64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 07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0 07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0 07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52 310 605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78 697 20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 556 13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3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3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 5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26 1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 5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6 1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33 463 41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31 803 26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5:00Z</dcterms:created>
  <dc:creator>Хворостьянова</dc:creator>
  <dc:description/>
  <cp:keywords/>
  <dc:language>en-US</dc:language>
  <cp:lastModifiedBy>1</cp:lastModifiedBy>
  <cp:lastPrinted>2019-03-04T10:30:00Z</cp:lastPrinted>
  <dcterms:modified xsi:type="dcterms:W3CDTF">2019-03-04T07:30:00Z</dcterms:modified>
  <cp:revision>69</cp:revision>
  <dc:subject/>
  <dc:title>Объем поступлений доходов федерального бюджета в 2003 году</dc:title>
</cp:coreProperties>
</file>