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1 января 2019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года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г. Минеральные Воды                     №63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4 декабря 2018 года №616 «О бюджете Минераловодского городского округа Ставропольского края на 2019 год  и плановый период 2020 и 2021 годов»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4 декабря 2018 года № 616 </w:t>
      </w:r>
      <w:r>
        <w:rPr>
          <w:bCs/>
          <w:sz w:val="28"/>
        </w:rPr>
        <w:t>«О бюджете Минераловодского городского округа Ставропольского края на 2019 год  и плановый период 2020 и 2021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2 659 298 551» заменить цифрами «2 782 148 055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2 659 298 551» заменить цифрами «2 782 148 055»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в новой редакции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3:</w:t>
      </w:r>
    </w:p>
    <w:p>
      <w:pPr>
        <w:pStyle w:val="21"/>
        <w:rPr/>
      </w:pPr>
      <w:r>
        <w:rPr/>
        <w:t>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в новой редакции.</w:t>
      </w:r>
    </w:p>
    <w:p>
      <w:pPr>
        <w:pStyle w:val="21"/>
        <w:shd w:fill="FFFFFF" w:val="clear"/>
        <w:rPr/>
      </w:pPr>
      <w:r>
        <w:rPr/>
      </w:r>
    </w:p>
    <w:p>
      <w:pPr>
        <w:pStyle w:val="21"/>
        <w:shd w:fill="FFFFFF" w:val="clear"/>
        <w:rPr>
          <w:b/>
          <w:b/>
        </w:rPr>
      </w:pPr>
      <w:r>
        <w:rPr/>
        <w:t>1.3. В статье 4:</w:t>
      </w:r>
    </w:p>
    <w:p>
      <w:pPr>
        <w:pStyle w:val="21"/>
        <w:shd w:fill="FFFFFF" w:val="clear"/>
        <w:rPr/>
      </w:pPr>
      <w:r>
        <w:rPr/>
        <w:t>цифры «1 827 056 010» заменить цифрами «1 949 905 514».</w:t>
      </w:r>
    </w:p>
    <w:p>
      <w:pPr>
        <w:pStyle w:val="21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риложении 8 «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19 год: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6"/>
        <w:gridCol w:w="456"/>
        <w:gridCol w:w="1650"/>
        <w:gridCol w:w="576"/>
        <w:gridCol w:w="4241"/>
        <w:gridCol w:w="1843"/>
      </w:tblGrid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Минераловодского городского округа Ставропольского края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 479 300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 061 72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484 707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535 233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30 903</w:t>
            </w:r>
          </w:p>
        </w:tc>
      </w:tr>
      <w:tr>
        <w:trPr>
          <w:trHeight w:val="186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30 903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в муниципальную собственность Минераловодского городского округа  имущества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 590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 590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555 414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01 90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01 90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01 90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01 90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600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600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8 865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8 865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инераловодского городского округа Ставропольского края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770 933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 270 933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228 058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174 608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.7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174 608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естного бюджета на оплату бюджетных обязательств,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19 года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369 076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369 076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администрации Минераловодского городского округа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5 789 81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4 411 148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 636 909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образования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 944 053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дошкольного, общего и дополнительного образования»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 264 393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3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в области образования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02 19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768 34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30 286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30 286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30 286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49 28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49 28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338 056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909 251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59 298 551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98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0"/>
        <w:gridCol w:w="456"/>
        <w:gridCol w:w="1650"/>
        <w:gridCol w:w="576"/>
        <w:gridCol w:w="4051"/>
        <w:gridCol w:w="1880"/>
      </w:tblGrid>
      <w:tr>
        <w:trPr>
          <w:trHeight w:val="62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Минераловодского городского округа Ставропольского края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 619 71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 202 13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625 117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675 643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71 313</w:t>
            </w:r>
          </w:p>
        </w:tc>
      </w:tr>
      <w:tr>
        <w:trPr>
          <w:trHeight w:val="186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71 313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в муниципальную собственность Минераловодского городского округа  имущества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12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12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69 08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5 57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5 57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5 57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5 57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9 138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9 138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инераловодского городского округа Ставропольского края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 307 89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807 89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765 02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711 57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.7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711 57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естного бюджета на оплату бюджетных обязательств,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19 года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906 038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906 038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администрации Минераловодского городского округа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6 035 424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4 656 75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 882 51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образования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 189 66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дошкольного, общего и дополнительного образования» 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51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3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в области образования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47 79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694 86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42 52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42 52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42 52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61 51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61 51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 952 344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 523 53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82 148 055»;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ь строками следующего содержания:</w:t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0"/>
        <w:gridCol w:w="456"/>
        <w:gridCol w:w="1650"/>
        <w:gridCol w:w="576"/>
        <w:gridCol w:w="4193"/>
        <w:gridCol w:w="1880"/>
      </w:tblGrid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ищного фонда»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124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селение граждан из многоквартирных домов, расположенных на территории Минераловодского городского округа, признанных аварийными и подлежащих сносу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124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1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возмещения собственникам жилых помещений, изымаемых путем выкупа у собственников жилых помещений многоквартирного дома, признанного аварийным и подлежащим сносу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1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86 32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86 327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86 327</w:t>
            </w:r>
          </w:p>
        </w:tc>
      </w:tr>
      <w:tr>
        <w:trPr>
          <w:trHeight w:val="124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86 327</w:t>
            </w:r>
          </w:p>
        </w:tc>
      </w:tr>
      <w:tr>
        <w:trPr>
          <w:trHeight w:val="124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86 327</w:t>
            </w:r>
          </w:p>
        </w:tc>
      </w:tr>
      <w:tr>
        <w:trPr>
          <w:trHeight w:val="124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6 60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6 60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99 727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99 727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3.S76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45 60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3.S76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45 607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764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12 237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764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1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12 237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:  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1650"/>
        <w:gridCol w:w="576"/>
        <w:gridCol w:w="4962"/>
        <w:gridCol w:w="1718"/>
      </w:tblGrid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 979 292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055 51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186 19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84 292</w:t>
            </w:r>
          </w:p>
        </w:tc>
      </w:tr>
      <w:tr>
        <w:trPr>
          <w:trHeight w:val="18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84 292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в муниципальную собственность Минераловодского городского округа  имуществ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 590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 590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484 584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174 608</w:t>
            </w:r>
          </w:p>
        </w:tc>
      </w:tr>
      <w:tr>
        <w:trPr>
          <w:trHeight w:val="21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естного бюджета на оплату бюджетных обязательств,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19 год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369 076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369 076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83 406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784 129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30 286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49 282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49 282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293 47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11 153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729 156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729 156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00 497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60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60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8 865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8 865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5 919 834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 636 90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образования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 944 053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дошкольного, общего и дополнительного образования»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 264 393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1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в области образования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02 192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62 228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59 298 551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1650"/>
        <w:gridCol w:w="576"/>
        <w:gridCol w:w="4695"/>
        <w:gridCol w:w="1843"/>
      </w:tblGrid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 656 664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732 891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326 60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24 702</w:t>
            </w:r>
          </w:p>
        </w:tc>
      </w:tr>
      <w:tr>
        <w:trPr>
          <w:trHeight w:val="18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24 702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в муниципальную собственность Минераловодского городского округа  имущ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12 000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12 000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021 546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711 570</w:t>
            </w:r>
          </w:p>
        </w:tc>
      </w:tr>
      <w:tr>
        <w:trPr>
          <w:trHeight w:val="21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естного бюджета на оплату бюджетных обязательств,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19 го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906 038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906 038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595 643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96 366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42 523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61 51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61 51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121 431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339 113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942 82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942 82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14 17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9 138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9 138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6 165 441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 882 516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 189 66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дошкольного, общего и дополнительного образования»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510 00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1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в области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47 799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848 555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782 148 055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дополнить строками:</w:t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1650"/>
        <w:gridCol w:w="576"/>
        <w:gridCol w:w="4962"/>
        <w:gridCol w:w="1480"/>
      </w:tblGrid>
      <w:tr>
        <w:trPr>
          <w:trHeight w:val="9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764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12 237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764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12 237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ищного фонда»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124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селение граждан из многоквартирных домов, расположенных на территории Минераловодского городского округа, признанных аварийными и подлежащих сносу"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124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1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возмещения собственникам жилых помещений, изымаемых путем выкупа у собственников жилых помещений многоквартирного дома, признанного аварийным и подлежащим сносу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1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3.S76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5 607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3.S76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5 607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 327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 327</w:t>
            </w:r>
          </w:p>
        </w:tc>
      </w:tr>
      <w:tr>
        <w:trPr>
          <w:trHeight w:val="124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 327</w:t>
            </w:r>
          </w:p>
        </w:tc>
      </w:tr>
      <w:tr>
        <w:trPr>
          <w:trHeight w:val="124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 327</w:t>
            </w:r>
          </w:p>
        </w:tc>
      </w:tr>
      <w:tr>
        <w:trPr>
          <w:trHeight w:val="124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 600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G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 600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99 727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S6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99 727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приложении 12 «Р</w:t>
      </w:r>
      <w:r>
        <w:rPr>
          <w:sz w:val="28"/>
          <w:szCs w:val="28"/>
        </w:rPr>
        <w:t xml:space="preserve">аспределение бюджетных ассигнований по разделам, подразделам классификации расходов бюджетов  на 2019 год»: 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строк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680"/>
        <w:gridCol w:w="2942"/>
      </w:tblGrid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 979 292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055 519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83 406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784 129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293 470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11 153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5 919 834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 636 909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62 228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9 298 551»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56"/>
        <w:gridCol w:w="5680"/>
        <w:gridCol w:w="3018"/>
      </w:tblGrid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 656 664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732 891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595 643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96 366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121 431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339 113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6 165 441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 882 516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848 555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82 148 05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/>
        <w:t>допол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528"/>
        <w:gridCol w:w="3094"/>
      </w:tblGrid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86 327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приложении 1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19 год: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76"/>
        <w:gridCol w:w="5028"/>
        <w:gridCol w:w="2314"/>
      </w:tblGrid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30 286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49 282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49 282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353 023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образования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4 938 528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дошкольного, общего и дополнительного образования»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7 434 592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1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в области образования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584 027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868 199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66 292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66 292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в муниципальную собственность Минераловодского городского округа  имущества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 590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 590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81 997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584 584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174 608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естного бюджета на оплату бюджетных обязательств,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19 года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369 076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369 076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9 298 551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менить строками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76"/>
        <w:gridCol w:w="5048"/>
        <w:gridCol w:w="2173"/>
      </w:tblGrid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42 523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61 519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61 519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53 023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образования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5 184 135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дошкольного, общего и дополнительного образования»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7 680 199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1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в области образования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829 634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08 609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06 702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06 702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в муниципальную собственность Минераловодского городского округа  имущест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12 000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4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12 000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396 285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 121 546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711 570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естного бюджета на оплату бюджетных обязательств,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19 год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906 038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7.00.21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906 038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ind w:firstLine="222"/>
              <w:jc w:val="center"/>
              <w:rPr/>
            </w:pPr>
            <w:r>
              <w:rPr/>
              <w:t>2 782 148 055»</w:t>
            </w:r>
          </w:p>
          <w:p>
            <w:pPr>
              <w:pStyle w:val="Normal"/>
              <w:ind w:firstLine="22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ь строками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76"/>
        <w:gridCol w:w="5520"/>
        <w:gridCol w:w="1701"/>
      </w:tblGrid>
      <w:tr>
        <w:trPr>
          <w:trHeight w:val="93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«04.2.01.764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12 237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764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12 237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ищного фонд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124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селение граждан из многоквартирных домов, расположенных на территории Минераловодского городского округа, признанных аварийными и подлежащих сносу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124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1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возмещения собственникам жилых помещений, изымаемых путем выкупа у собственников жилых помещений многоквартирного дома, признанного аварийным и подлежащим сносу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1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3.S76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45 607</w:t>
            </w:r>
          </w:p>
        </w:tc>
      </w:tr>
      <w:tr>
        <w:trPr>
          <w:trHeight w:val="31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1.03.S76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45 607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83 817 578» заменить цифрами «484 254 0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87 377 959» заменить цифрами «420 667 0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490 883 799» заменить цифрами «422 046 929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2 784 129» заменить цифрами «74 096 36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4: цифры «93 369 076» заменить цифрами «83 906 038»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менно исполняющий полномочия главы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ераловодского 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Д. В. Город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8-11-14T11:52:00Z</cp:lastPrinted>
  <dcterms:modified xsi:type="dcterms:W3CDTF">2019-01-21T14:26:00Z</dcterms:modified>
  <cp:revision>480</cp:revision>
  <dc:subject/>
  <dc:title>СТАВРОПОЛЬСКИЙ КРАЙ</dc:title>
</cp:coreProperties>
</file>