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                 2022 г.     </w:t>
            </w: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4 и 2025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7575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до 25 дека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5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до 25 дека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7575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 из других бюджетов бюджетной системы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31 окт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1-12-17T16:32:00Z</cp:lastPrinted>
  <dcterms:modified xsi:type="dcterms:W3CDTF">2022-11-01T14:19:00Z</dcterms:modified>
  <cp:revision>79</cp:revision>
  <dc:subject/>
  <dc:title>Приложение 8</dc:title>
</cp:coreProperties>
</file>