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екту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Минеральные Воды</w:t>
        <w:tab/>
        <w:tab/>
        <w:tab/>
        <w:tab/>
        <w:tab/>
        <w:tab/>
        <w:tab/>
        <w:t xml:space="preserve"> 10 декабря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назначены решением Совета депутатов Минераловодского городского округа Ставропольского края от 19 ноября 2021 г. № 128 «О проведении публичных слушаний на территории Минераловодского городского округа по проекту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и 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0 декабря 2021 г. 11.00 ча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г. Минеральные Воды, пр. Карла Маркса, 54, III этаж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Обсуждение проекта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sz w:val="28"/>
          <w:szCs w:val="28"/>
        </w:rPr>
        <w:t>: 22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бсуждения проекта решения Совета депутатов Минераловодского городского округа Ставропольского края «О бюджете Минераловодского городского округа Ставропольского края на 2022 год и плановый период 2023 и 2024 годов» комиссия по проведению публичных слушаний 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Совету депутатов Минераловодского городского округа Ставропольского края принять проект решения с учетом следующих измен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вязи с принятием Закона о бюджете Ставропольского края на 2022 год и плановый период 2023 и 2024 годов произвести корректировку объемов субвенций, субсидий и иных межбюджетных трансфертов, имеющих целевое назначение, на 2022 год и плановый период 2023 и 2024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извести корректировку объемов бюджетных ассигнований за счет средств бюджета Минераловодского городского округа на 2022 год и плановый период 2023 и 2024 годов в части обеспечения обязательной доли софинансирования с бюджетом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величить объем бюджетных ассигнований за счет средств бюджета Минераловодского городского округа на 2022 год и плановый период 2023 и 2024 годов, в том числе на обеспечение обязательной доли софинансир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17 тыс. рублей – на реализацию мероприятий муниципальной программы Минераловодского городского округа «Обеспечение безопасно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1 тыс. рублей – на реализацию муниципальной программы Минераловодского городского округа «Развитие молодежной политик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0 тыс. рублей – на реализацию муниципальной программы Минераловодского городского округа «Управление имуществом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652 тыс. рублей – на реализацию муниципальной программы Минераловодского городского округа «Развитие градостроительства, строительства и архитектуры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900 тыс. рублей – на реализацию муниципальной программы Минераловодского городского округа «Развитие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133 тыс. рублей – на реализацию муниципальной программы Минераловодского городского округа «Развитие культур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49 тыс. рублей – на реализацию муниципальной программы Минераловодского городского округа «Социальная политик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9800 тыс. рублей – на реализацию муниципальной программы Минераловодского городского округа «Развитие жилищно-коммуналь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оизвести передвижение бюджетных ассигнований между главными распорядителями, разделами, подразделами, целевыми статьями, видами расходов в соответствии с действующим бюджетным законодательством с учетом предложений главных распорядителей средств бюджета Минераловодского городского округа, в том числе в части упорядочения и корректировки кодов бюджетной классификации расходов бюджетов в соответствии с Указаниями об их применении, а также в целях обеспечения доли софинансирования с бюджетом Ставропольского кра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ю публичных слушаний</w:t>
        <w:tab/>
        <w:tab/>
        <w:tab/>
        <w:tab/>
        <w:tab/>
        <w:tab/>
        <w:t>С.В. Са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pacing w:val="2"/>
      <w:sz w:val="28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pacing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07:15:00Z</dcterms:created>
  <dc:creator>User</dc:creator>
  <dc:description/>
  <dc:language>en-US</dc:language>
  <cp:lastModifiedBy>Dohod1</cp:lastModifiedBy>
  <cp:lastPrinted>2021-12-13T16:41:00Z</cp:lastPrinted>
  <dcterms:modified xsi:type="dcterms:W3CDTF">2022-05-03T07:15:00Z</dcterms:modified>
  <cp:revision>3</cp:revision>
  <dc:subject/>
  <dc:title/>
</cp:coreProperties>
</file>