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З А К Л Ю Ч Е Н И Е   № 9</w:t>
      </w:r>
    </w:p>
    <w:p>
      <w:pPr>
        <w:pStyle w:val="Style19"/>
        <w:spacing w:before="0" w:after="28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контрольно-счетного органа Минераловодского городского округа на проект решения  Совета депутатов Минераловодского городского округа Ставропольского края «О бюджете Минераловодского городского округа Ставропольского края на 2022 год и плановый период 2023 и 2024 годов»</w:t>
      </w:r>
    </w:p>
    <w:p>
      <w:pPr>
        <w:pStyle w:val="Normal"/>
        <w:ind w:left="0" w:right="0" w:firstLine="848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Заключение контрольно-счетного органа Минераловодского городского округа на проект решения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Совета депутатов Минераловодского городского округа Ставропольского края «О бюджете Минераловодского городского округа Ставропольского края на 2022 год и плановый период 2023 и 2024 годов»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подготовлено в соответствии с пунктом 2 статьи 157 Бюджетного кодекса Российской Федерации (далее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—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Бюджетный кодекс РФ),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частью 2 статьи 9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частью 1 статьи 7 Положения о контрольно-счетном органе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Минераловодского городского округа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, утвержденного решением Совета депутатов Минераловодского городского округа Ставропольского края от 28.09.2021 №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99, </w:t>
      </w:r>
      <w:r>
        <w:rPr>
          <w:rFonts w:eastAsia="Times New Roman" w:cs="Times New Roman"/>
          <w:b w:val="false"/>
          <w:bCs w:val="false"/>
          <w:color w:val="auto"/>
          <w:spacing w:val="8"/>
          <w:sz w:val="28"/>
          <w:szCs w:val="28"/>
          <w:lang w:val="ru-RU" w:eastAsia="zxx" w:bidi="ar-SA"/>
        </w:rPr>
        <w:t xml:space="preserve">статьей 20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Положения о бюджетном процессе в Минераловодском городском округе Ставропольского края, утвержденного решением Совета депутатов Минераловодского городского округа Ставропольского края от 09.09.2016 №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286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 (далее — Положение о бюджетном процессе в Минераловодском городском округе)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. </w:t>
      </w:r>
    </w:p>
    <w:p>
      <w:pPr>
        <w:pStyle w:val="Normal"/>
        <w:tabs>
          <w:tab w:val="clear" w:pos="322"/>
          <w:tab w:val="left" w:pos="720" w:leader="none"/>
        </w:tabs>
        <w:ind w:left="0" w:right="0" w:firstLine="72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h-CN" w:bidi="ar-SA"/>
        </w:rPr>
        <w:t xml:space="preserve">Проект решения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«О бюджете Минераловодского городского округа Ставропольского края на 2022 год и плановый период 2023 и 2024 годов» (далее — проект решения)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h-CN" w:bidi="ar-SA"/>
        </w:rPr>
        <w:t xml:space="preserve"> направлен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 в контрольно-счетный орган Минераловодского городского округа (далее — контрольно-счетный орган) председателем Совета депутатов Минераловодского городского округа Ставропольского края 17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ноября 2020 год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в срок, установленный частью 1 статьи 20 Положения о бюджетном процессе в Минераловодском городском округе.</w:t>
      </w:r>
    </w:p>
    <w:p>
      <w:pPr>
        <w:pStyle w:val="Normal"/>
        <w:tabs>
          <w:tab w:val="clear" w:pos="322"/>
          <w:tab w:val="left" w:pos="720" w:leader="none"/>
        </w:tabs>
        <w:ind w:left="0" w:right="0" w:firstLine="72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В соответствии с требованиями части 2 статьи 172 Бюджетного кодекса РФ,  части 1 статьи 15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Положения о бюджетном процессе в Минераловодском городском округе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 с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оставление проекта бюджета Минераловодского городского округа на 2022 год и плановый период 2023 и 2024 годов основано на прогнозе социально-экономического развития Минераловодского городского округа на 2022 год и на плановый период 2023 и 2024 годов, основных направлениях бюджетной, налоговой и долговой политики Минераловодского городского округа, проекте бюджетного прогноза Минераловодского городского округа на период до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 xml:space="preserve">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ru-RU" w:eastAsia="zxx" w:bidi="ar-SA"/>
        </w:rPr>
        <w:t>2028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 года, муниципальных программах  Минераловодского городского округа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В ходе работы проанализированы итоги исполнения прогноза социально-экономического развития Минераловодского городского округа за 2020 год, оценка исполнения прогноза за 2021 год, рассмотрены основные параметры прогноза социально-экономического развития Минераловодского городского округа на 2022 год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и на плановый период 2023 и 2024 годов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. Проведен анализ проекта бюджета на его соответствие  основным направлениям бюджетной и налоговой политики Минераловодского городского округа Ставропольского края на 2022 год и плановый период 2023 и 2024 годов, утвержденным распоряжением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администрации Минераловодского городского округа Ставропольского края от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en-US" w:eastAsia="zxx" w:bidi="ar-SA"/>
        </w:rPr>
        <w:t xml:space="preserve"> 30.09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.2021 №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371-р, 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основным направлениям долговой политики Минераловодского городского округа Ставропольского края на 2022 год и плановый период 2023 и 2024 годов, утвержденным распоряжением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администрации Минераловодского городского округа Ставропольского края от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u w:val="none"/>
          <w:lang w:val="en-US" w:eastAsia="zxx" w:bidi="ar-SA"/>
        </w:rPr>
        <w:t xml:space="preserve"> 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highlight w:val="white"/>
          <w:u w:val="none"/>
          <w:lang w:val="en-US" w:eastAsia="zxx" w:bidi="ar-SA"/>
        </w:rPr>
        <w:t>30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highlight w:val="white"/>
          <w:u w:val="none"/>
          <w:lang w:val="ru-RU" w:eastAsia="zxx" w:bidi="ar-SA"/>
        </w:rPr>
        <w:t>.09.2021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№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372-р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При проведении экспертизы проекта решения проведен анализ его соответствия нормам бюджетного законодательства. В ходе данного анализа установлено, что общие требования к структуре и содержанию решения о бюджете, определенные статьями 184.1, 184.2 Бюджетного кодекса РФ,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статьями 16, 17 Положения о бюджетном процессе в Минераловодском городском округе, соблюдены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.  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u w:val="single"/>
          <w:lang w:val="ru-RU" w:eastAsia="zxx" w:bidi="ar-SA"/>
        </w:rPr>
        <w:t>Следует отметить: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п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ru-RU" w:eastAsia="zxx" w:bidi="ar-SA"/>
        </w:rPr>
        <w:t>редставленные одновременно с проектом решения оценка ожидаемого исполнения бюджета Минераловодского городского округа Ставропольского края за 2021 год, предварительные итоги социально-экономического развития Минераловодского городского округа за истекший период 2021 года и ожидаемые итоги социально-экономического развития за 2021 год, прогноз основных характеристик бюджета Минераловодского городского округа Ставропольского края на 2022 год и плановый период 2023 и 2024 годов не утверждены (не подписаны) - ответственный исполнитель не установлен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Перечень главных администраторов доходов бюджета Минераловодского городского округа Ставропольского края 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утвержден постановлением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администрации Минераловодского городского округа Ставропольского края от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en-US" w:eastAsia="zxx" w:bidi="ar-SA"/>
        </w:rPr>
        <w:t xml:space="preserve"> 10.11.2021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№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2318 в соответствии с пунктом 3.2 статьи 160.1 Бюджетного кодекса РФ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Перечень главных администраторов источников финансирования дефицита бюджета Минераловодского городского округа Ставропольского края 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утвержден распоряжением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администрации Минераловодского городского округа Ставропольского края от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en-US" w:eastAsia="zxx" w:bidi="ar-SA"/>
        </w:rPr>
        <w:t xml:space="preserve"> 12.11.2021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№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434-р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в соответствии с пунктом 4 статьи 160.2 Бюджетного кодекса РФ.</w:t>
      </w:r>
    </w:p>
    <w:p>
      <w:pPr>
        <w:pStyle w:val="Normal"/>
        <w:widowControl/>
        <w:suppressAutoHyphens w:val="true"/>
        <w:bidi w:val="0"/>
        <w:ind w:left="0" w:right="0" w:firstLine="735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735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exact" w:line="278"/>
        <w:ind w:left="0" w:right="0" w:firstLine="735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1. Параметры прогноза исходных макроэкономических показателей социально-экономического развития Минераловодского городского округа на 2022 год и на плановый период </w:t>
      </w: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ar-SA"/>
        </w:rPr>
        <w:t>20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23</w:t>
      </w: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и 2024 годов</w:t>
      </w:r>
    </w:p>
    <w:p>
      <w:pPr>
        <w:pStyle w:val="Normal"/>
        <w:widowControl/>
        <w:suppressAutoHyphens w:val="true"/>
        <w:bidi w:val="0"/>
        <w:spacing w:lineRule="exact" w:line="278"/>
        <w:ind w:left="0" w:right="0" w:firstLine="735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exact" w:line="278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рогноз социально-экономического развития Минераловодского городского округа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на 2022 год и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 на плановый период 2023 и 2024 годов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одобрен распоряжением администрации Минераловодского городского округа Ставропольского края от</w:t>
      </w:r>
      <w:r>
        <w:rPr>
          <w:rFonts w:eastAsia="Times New Roman" w:cs="Times New Roman"/>
          <w:color w:val="auto"/>
          <w:sz w:val="28"/>
          <w:szCs w:val="28"/>
          <w:lang w:val="en-US" w:eastAsia="zxx" w:bidi="ar-SA"/>
        </w:rPr>
        <w:t xml:space="preserve"> 12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.11.2021 № 427-р. </w:t>
      </w:r>
    </w:p>
    <w:p>
      <w:pPr>
        <w:pStyle w:val="P5"/>
        <w:widowControl/>
        <w:suppressAutoHyphens w:val="true"/>
        <w:bidi w:val="0"/>
        <w:spacing w:lineRule="exact" w:line="278" w:before="0" w:after="0"/>
        <w:ind w:left="0" w:right="0" w:firstLine="708"/>
        <w:jc w:val="both"/>
        <w:rPr/>
      </w:pP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Прогноз социально-экономического развития Минераловодского городского округ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на 2022 год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и на плановый период 2023 и 2024 годов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 (далее – Прогноз СЭР) разработан </w:t>
      </w: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исходя из приоритетов и задач, определенных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Посланием Президента Российской Федерации Федеральному Собранию Российской Федерации от 15 января 2020 года, </w:t>
      </w: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 с учетом состояния и динамики мировой экономики, конъюнктуры мировых товарно-сырьевых рынков, а также состояния и тенденций развития российской экономики.</w:t>
      </w:r>
    </w:p>
    <w:p>
      <w:pPr>
        <w:pStyle w:val="P5"/>
        <w:widowControl/>
        <w:suppressAutoHyphens w:val="true"/>
        <w:bidi w:val="0"/>
        <w:spacing w:lineRule="exact" w:line="278" w:before="0" w:after="0"/>
        <w:ind w:left="0" w:right="0" w:firstLine="708"/>
        <w:jc w:val="both"/>
        <w:rPr>
          <w:rFonts w:ascii="TimesNewRomanPSMT" w:hAnsi="TimesNewRomanPSMT" w:eastAsia="Times New Roman" w:cs="TimesNewRomanPSMT"/>
          <w:i w:val="false"/>
          <w:i w:val="false"/>
          <w:caps w:val="false"/>
          <w:smallCap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Прогноз СЭР сформирован в целом по Минераловодскому городскому округу Ставропольского края по видам экономической деятельности. </w:t>
      </w:r>
    </w:p>
    <w:p>
      <w:pPr>
        <w:pStyle w:val="P5"/>
        <w:widowControl/>
        <w:suppressAutoHyphens w:val="true"/>
        <w:bidi w:val="0"/>
        <w:spacing w:lineRule="exact" w:line="278" w:before="0" w:after="0"/>
        <w:ind w:left="0" w:right="0" w:firstLine="708"/>
        <w:jc w:val="both"/>
        <w:rPr/>
      </w:pPr>
      <w:r>
        <w:rPr>
          <w:rFonts w:eastAsia="Times New Roman" w:cs="TimesNewRomanPSMT" w:ascii="TimesNewRomanPSMT" w:hAnsi="TimesNewRomanPSMT"/>
          <w:i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Прогноз СЭР разработан на основе трех сценариев: консервативного (вариант 1), базового (вариант 2) и целевого (вариант 3).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Базовый вариант описывает наиболее вероятный сценарий развития экономики территории с учетом ожидаемых внешних условий и принимаемых мер экономической политики, включая реализацию Общенационального плана действий, обеспечивающих восстановление занятости и доходов населения, рост экономики и долгосрочные структурные изменения в экономике. </w:t>
      </w:r>
    </w:p>
    <w:p>
      <w:pPr>
        <w:pStyle w:val="P4"/>
        <w:widowControl/>
        <w:suppressAutoHyphens w:val="true"/>
        <w:bidi w:val="0"/>
        <w:spacing w:lineRule="exact" w:line="278" w:before="0" w:after="0"/>
        <w:ind w:left="0" w:right="0" w:firstLine="708"/>
        <w:jc w:val="both"/>
        <w:rPr>
          <w:rFonts w:ascii="TimesNewRomanPSMT" w:hAnsi="TimesNewRomanPSMT" w:eastAsia="Times New Roman" w:cs="TimesNewRomanPSM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Консервативный вариант основан на предпосылке о менее благоприятной санитарно-эпидемиологической ситуации, затяжном восстановлении экономики Минераловодского городского округа и структурном замедлении темпов ее роста в среднесрочной перспективе из-за последствий распространения новой коронавирусной инфекции. </w:t>
      </w:r>
    </w:p>
    <w:p>
      <w:pPr>
        <w:pStyle w:val="Normal"/>
        <w:widowControl/>
        <w:tabs>
          <w:tab w:val="clear" w:pos="322"/>
          <w:tab w:val="left" w:pos="690" w:leader="none"/>
        </w:tabs>
        <w:suppressAutoHyphens w:val="true"/>
        <w:bidi w:val="0"/>
        <w:spacing w:lineRule="exact" w:line="278" w:before="0" w:after="0"/>
        <w:ind w:left="0" w:right="0" w:firstLine="705"/>
        <w:jc w:val="both"/>
        <w:rPr>
          <w:rFonts w:ascii="TimesNewRomanPSMT" w:hAnsi="TimesNewRomanPSMT" w:eastAsia="Times New Roman" w:cs="TimesNewRomanPSM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В соответствии с пунктом 4 статьи 173 Бюджетного кодекса РФ Прогноз СЭР разработан путем уточнения параметров планового периода и добавления параметров второго года планового периода. </w:t>
      </w:r>
    </w:p>
    <w:p>
      <w:pPr>
        <w:pStyle w:val="Normal"/>
        <w:autoSpaceDE w:val="false"/>
        <w:bidi w:val="0"/>
        <w:spacing w:lineRule="exact" w:line="278" w:before="0" w:after="0"/>
        <w:ind w:left="0" w:right="0" w:firstLine="709"/>
        <w:jc w:val="both"/>
        <w:rPr/>
      </w:pPr>
      <w:r>
        <w:rPr>
          <w:rFonts w:cs="TimesNewRomanPSMT" w:ascii="TimesNewRomanPSMT" w:hAnsi="TimesNewRomanPSMT"/>
          <w:i w:val="false"/>
          <w:caps w:val="false"/>
          <w:smallCaps w:val="false"/>
          <w:color w:val="000000"/>
          <w:sz w:val="28"/>
          <w:szCs w:val="28"/>
        </w:rPr>
        <w:t xml:space="preserve">Оценочные, прогнозные и фактические данные отдельных показателей социально-экономического развития Минераловодского городского округа 2020-2024 годов представлены </w:t>
      </w:r>
      <w:r>
        <w:rPr>
          <w:rFonts w:cs="Times New Roman"/>
          <w:sz w:val="28"/>
          <w:szCs w:val="28"/>
        </w:rPr>
        <w:t xml:space="preserve">в </w:t>
      </w:r>
      <w:r>
        <w:rPr>
          <w:sz w:val="28"/>
          <w:szCs w:val="28"/>
        </w:rPr>
        <w:t>следующей таблице:</w:t>
      </w:r>
    </w:p>
    <w:p>
      <w:pPr>
        <w:pStyle w:val="Normal"/>
        <w:autoSpaceDE w:val="false"/>
        <w:bidi w:val="0"/>
        <w:spacing w:lineRule="exact" w:line="278" w:before="0" w:after="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0625" w:type="dxa"/>
        <w:jc w:val="left"/>
        <w:tblInd w:w="-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080"/>
        <w:gridCol w:w="1155"/>
        <w:gridCol w:w="1080"/>
        <w:gridCol w:w="1140"/>
        <w:gridCol w:w="1020"/>
        <w:gridCol w:w="1110"/>
        <w:gridCol w:w="1080"/>
        <w:gridCol w:w="1220"/>
      </w:tblGrid>
      <w:tr>
        <w:trPr>
          <w:tblHeader w:val="true"/>
          <w:trHeight w:val="255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чет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21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22 год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23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25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b w:val="false"/>
                <w:bCs w:val="false"/>
                <w:sz w:val="20"/>
                <w:szCs w:val="20"/>
                <w:highlight w:val="white"/>
              </w:rPr>
              <w:t>прогноз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b w:val="false"/>
                <w:bCs w:val="false"/>
                <w:sz w:val="20"/>
                <w:szCs w:val="20"/>
                <w:highlight w:val="white"/>
              </w:rPr>
              <w:t xml:space="preserve">2021-202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b w:val="false"/>
                <w:bCs w:val="false"/>
                <w:sz w:val="20"/>
                <w:szCs w:val="20"/>
                <w:highlight w:val="white"/>
              </w:rPr>
              <w:t>оценк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b w:val="false"/>
                <w:bCs w:val="false"/>
                <w:sz w:val="20"/>
                <w:szCs w:val="20"/>
                <w:highlight w:val="white"/>
              </w:rPr>
              <w:t>прогноз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b w:val="false"/>
                <w:bCs w:val="false"/>
                <w:sz w:val="20"/>
                <w:szCs w:val="20"/>
                <w:highlight w:val="white"/>
              </w:rPr>
              <w:t xml:space="preserve">2021-2023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b w:val="false"/>
                <w:bCs w:val="false"/>
                <w:sz w:val="20"/>
                <w:szCs w:val="20"/>
                <w:highlight w:val="white"/>
              </w:rPr>
              <w:t xml:space="preserve">прогноз 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b w:val="false"/>
                <w:bCs w:val="false"/>
                <w:sz w:val="20"/>
                <w:szCs w:val="20"/>
                <w:highlight w:val="white"/>
              </w:rPr>
              <w:t>(базовый вариант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b w:val="false"/>
                <w:bCs w:val="false"/>
                <w:sz w:val="20"/>
                <w:szCs w:val="20"/>
                <w:highlight w:val="white"/>
              </w:rPr>
              <w:t>прогноз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b w:val="false"/>
                <w:bCs w:val="false"/>
                <w:sz w:val="20"/>
                <w:szCs w:val="20"/>
                <w:highlight w:val="white"/>
              </w:rPr>
              <w:t xml:space="preserve">2021-202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огноз (базовый вариант)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гноз (базовый вариант)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, млн. рублей — обраб. производ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sz w:val="20"/>
                <w:szCs w:val="20"/>
                <w:u w:val="none"/>
                <w:shd w:fill="FFFFFF" w:val="clear"/>
                <w:lang w:val="en-US"/>
              </w:rPr>
              <w:t>4 949,7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5 724,7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8 104,1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6 290,8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8 828,3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6 893,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9 543,8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20 345,10</w:t>
            </w:r>
          </w:p>
        </w:tc>
      </w:tr>
      <w:tr>
        <w:trPr>
          <w:trHeight w:val="255" w:hRule="atLeast"/>
          <w:cantSplit w:val="true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сельского хозяйства, млн. рубл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3829,9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3 722,4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4 138,8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3 866,0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4 294,9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4 007,3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4 468,5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4 661,30</w:t>
            </w:r>
          </w:p>
        </w:tc>
      </w:tr>
      <w:tr>
        <w:trPr>
          <w:trHeight w:val="510" w:hRule="atLeast"/>
          <w:cantSplit w:val="true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декс производства продукции сельского хозяйства (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0,9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96,8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98,5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0,0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99,6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99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99,7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99,73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, млн. рубл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2 174,8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3 686,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5 048,1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3 699,3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5 725,3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3 712,5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6 338,6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6 992,14</w:t>
            </w:r>
          </w:p>
        </w:tc>
      </w:tr>
      <w:tr>
        <w:trPr>
          <w:trHeight w:val="51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декс физического объема оборота розничной торговли (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90,4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8,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96,3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4,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96,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3,9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4,00</w:t>
            </w:r>
          </w:p>
        </w:tc>
      </w:tr>
      <w:tr>
        <w:trPr>
          <w:trHeight w:val="34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населению, млн. рубл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7 295,5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7 424,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7 417,3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7 453,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7 714,0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7 453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8 036,3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8 381,52</w:t>
            </w:r>
          </w:p>
        </w:tc>
      </w:tr>
      <w:tr>
        <w:trPr>
          <w:trHeight w:val="34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декс физического объема платных услуг населению (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99,9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96,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96,3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4,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95,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4,1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4,00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, млн.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 823,9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1 710,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 823,9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2 225,4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1 375,9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2 812,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1 933,3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2 494,23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декс физического объема инвестиций в основной капитал (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18,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4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99,6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5,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4,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4,8</w:t>
            </w:r>
          </w:p>
        </w:tc>
      </w:tr>
      <w:tr>
        <w:trPr>
          <w:trHeight w:val="8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 заработной платы работников организаций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 638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0 8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1 787,0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1 567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2 635,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2 40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3 520,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  <w:lang w:val="en-US"/>
              </w:rPr>
              <w:t>14 453,10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-108" w:hanging="0"/>
              <w:rPr/>
            </w:pPr>
            <w:r>
              <w:rPr>
                <w:rFonts w:cs="Times New Roman"/>
                <w:sz w:val="20"/>
                <w:szCs w:val="20"/>
              </w:rPr>
              <w:t>Средн</w:t>
            </w:r>
            <w:r>
              <w:rPr>
                <w:rFonts w:cs="Times New Roman"/>
                <w:sz w:val="20"/>
                <w:szCs w:val="20"/>
                <w:lang w:val="ru-RU"/>
              </w:rPr>
              <w:t xml:space="preserve">есписочная </w:t>
            </w:r>
            <w:r>
              <w:rPr>
                <w:rFonts w:cs="Times New Roman"/>
                <w:sz w:val="20"/>
                <w:szCs w:val="20"/>
              </w:rPr>
              <w:t xml:space="preserve"> численность работников организаций (без внешних совместителей), тыс. чел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24,1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23,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24,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23,9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24,1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24,0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24,1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24,17</w:t>
            </w:r>
          </w:p>
        </w:tc>
      </w:tr>
      <w:tr>
        <w:trPr>
          <w:trHeight w:val="255" w:hRule="atLeast"/>
          <w:cantSplit w:val="true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оминальная начисленная среднемесячная заработная плата работников организаций, </w:t>
            </w:r>
          </w:p>
          <w:p>
            <w:pPr>
              <w:pStyle w:val="Normal"/>
              <w:spacing w:lineRule="atLeast" w:line="100" w:before="0" w:after="0"/>
              <w:ind w:left="0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ыс. руб.</w:t>
            </w:r>
          </w:p>
          <w:p>
            <w:pPr>
              <w:pStyle w:val="Normal"/>
              <w:spacing w:lineRule="atLeast" w:line="100" w:before="0" w:after="0"/>
              <w:ind w:left="0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36,83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37,9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40,25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40,45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43,03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43,36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45,83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48,858</w:t>
            </w:r>
          </w:p>
        </w:tc>
      </w:tr>
      <w:tr>
        <w:trPr>
          <w:trHeight w:val="33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, зарегистрированной безработицы (на конец года), (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none"/>
                <w:shd w:fill="FFFFFF" w:val="clear"/>
              </w:rPr>
            </w:pPr>
            <w:r>
              <w:rPr>
                <w:sz w:val="20"/>
                <w:szCs w:val="20"/>
                <w:u w:val="none"/>
                <w:shd w:fill="FFFFFF" w:val="clear"/>
              </w:rPr>
              <w:t>5,3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4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0,8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4,2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0,5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4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0,5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shd w:fill="FFFFFF" w:val="clear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  <w:shd w:fill="FFFFFF" w:val="clear"/>
              </w:rPr>
              <w:t>0,56</w:t>
            </w:r>
          </w:p>
        </w:tc>
      </w:tr>
    </w:tbl>
    <w:p>
      <w:pPr>
        <w:pStyle w:val="Normal"/>
        <w:autoSpaceDE w:val="false"/>
        <w:ind w:left="0" w:right="0" w:firstLine="709"/>
        <w:jc w:val="both"/>
        <w:rPr>
          <w:rFonts w:eastAsia="Times New Roman" w:cs="Times New Roman"/>
          <w:color w:val="auto"/>
          <w:sz w:val="10"/>
          <w:szCs w:val="10"/>
          <w:lang w:val="ru-RU" w:eastAsia="zxx" w:bidi="ar-SA"/>
        </w:rPr>
      </w:pPr>
      <w:r>
        <w:rPr>
          <w:rFonts w:eastAsia="Times New Roman" w:cs="Times New Roman"/>
          <w:color w:val="auto"/>
          <w:sz w:val="10"/>
          <w:szCs w:val="1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2"/>
          <w:szCs w:val="28"/>
          <w:lang w:val="ru-RU" w:eastAsia="zxx" w:bidi="ar-SA"/>
        </w:rPr>
        <w:t>___________________________</w:t>
        <w:br/>
        <w:t>отчет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 w:eastAsia="zxx" w:bidi="ar-SA"/>
        </w:rPr>
        <w:t xml:space="preserve"> – отчетные показатели социально-экономического развития Минераловодского городского округа;</w:t>
        <w:br/>
        <w:t>прогноз 2021-2023 – прогнозные показатели социально-экономического развития Минераловодского городского округа, представленные в материалах к проекту бюджета на 2021 год и плановый период 2022 и 2023 годов (базовый - 2 вариант);</w:t>
        <w:br/>
        <w:t>оценка – оценочные показатели социально-экономического развития Минераловодского городского округа за 2021 год, представленные в материалах к проекту бюджета на 2022 год и плановый период 2023 и 2024 годов;</w:t>
        <w:br/>
        <w:t>прогноз – прогнозные показатели социально-экономического развития Минераловодского городского округа, представленные в материалах к проекту к бюджета на 2022 год и плановый период 2023 и 2024 годов (базовый - 2 вариант).</w:t>
      </w:r>
    </w:p>
    <w:p>
      <w:pPr>
        <w:pStyle w:val="Normal"/>
        <w:widowControl/>
        <w:tabs>
          <w:tab w:val="clear" w:pos="322"/>
          <w:tab w:val="left" w:pos="690" w:leader="none"/>
        </w:tabs>
        <w:suppressAutoHyphens w:val="true"/>
        <w:bidi w:val="0"/>
        <w:spacing w:before="0" w:after="0"/>
        <w:ind w:left="0" w:right="0" w:firstLine="705"/>
        <w:jc w:val="both"/>
        <w:rPr/>
      </w:pPr>
      <w:r>
        <w:rPr/>
      </w:r>
    </w:p>
    <w:p>
      <w:pPr>
        <w:pStyle w:val="Normal"/>
        <w:widowControl/>
        <w:tabs>
          <w:tab w:val="clear" w:pos="322"/>
          <w:tab w:val="left" w:pos="690" w:leader="none"/>
        </w:tabs>
        <w:suppressAutoHyphens w:val="true"/>
        <w:bidi w:val="0"/>
        <w:spacing w:before="0" w:after="0"/>
        <w:ind w:left="0" w:right="0" w:firstLine="705"/>
        <w:jc w:val="both"/>
        <w:rPr/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В Прогнозе СЭР изменены показатели на 2022 и 2023 годы по сравнению с соответствующими показателями Прогноза СЭР на 2021 год и на плановый период 2022 и 2023 годов,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одобренного распоряжением администрации Минераловодского городского округа Ставропольского края от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en-US" w:eastAsia="zxx" w:bidi="ar-SA"/>
        </w:rPr>
        <w:t>12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.11.2020 №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en-US" w:eastAsia="zxx" w:bidi="ar-SA"/>
        </w:rPr>
        <w:t>376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-р.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В пояснительной записке к Прогнозу СЭР на 2022 год и на плановый период 2023 и 2024 годов приводится обоснование параметров прогноза.</w:t>
      </w:r>
    </w:p>
    <w:p>
      <w:pPr>
        <w:pStyle w:val="Normal"/>
        <w:widowControl/>
        <w:suppressAutoHyphens w:val="true"/>
        <w:bidi w:val="0"/>
        <w:ind w:left="0" w:right="0" w:firstLine="7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highlight w:val="white"/>
          <w:lang w:val="ru-RU" w:eastAsia="zxx" w:bidi="ar-SA"/>
        </w:rPr>
        <w:t xml:space="preserve">В составе материалов и документов к проекту решения представлен проект бюджетного прогноза Минераловодского городского округа Ставропольского края на период до 2028 года (далее - Бюджетный прогноз), одобренный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 xml:space="preserve">распоряжением администрации Минераловодского городского округа Ставропольского края от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en-US" w:eastAsia="zxx" w:bidi="ar-SA"/>
        </w:rPr>
        <w:t>12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.11.2021 № 430-р.</w:t>
      </w:r>
    </w:p>
    <w:p>
      <w:pPr>
        <w:pStyle w:val="Normal"/>
        <w:widowControl/>
        <w:suppressAutoHyphens w:val="true"/>
        <w:bidi w:val="0"/>
        <w:ind w:left="0" w:right="0" w:firstLine="720"/>
        <w:jc w:val="both"/>
        <w:rPr/>
      </w:pP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Проект бюджетного прогноза Минераловодского городского округа Ставропольского края на период до 2028 года разработан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 xml:space="preserve"> в  соответствии со статьей 170.1  Бюджетного кодекса РФ, статьей 15 Положения о бюджетном процессе в Минераловодском городском округе и  Порядком разработки  и  утверждения  бюджетного прогноза Минераловодского городского округа на  долгосрочный период, утвержденного постановлением администрации Минераловодского городского округа от 22.04.2020 № 824.</w:t>
      </w:r>
    </w:p>
    <w:p>
      <w:pPr>
        <w:pStyle w:val="Normal"/>
        <w:widowControl/>
        <w:suppressAutoHyphens w:val="true"/>
        <w:bidi w:val="0"/>
        <w:ind w:left="0" w:right="0" w:firstLine="72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lang w:val="ru-RU" w:eastAsia="zxx" w:bidi="ar-SA"/>
        </w:rPr>
        <w:t xml:space="preserve"> </w:t>
      </w:r>
      <w:r>
        <w:rPr>
          <w:rStyle w:val="StrongEmphasis"/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lang w:val="ru-RU" w:eastAsia="zxx" w:bidi="ar-SA"/>
        </w:rPr>
        <w:t xml:space="preserve">Расхождений по основным параметрам бюджета на 2022 год и плановый период 2023 и 2024 годов не установлено. </w:t>
      </w:r>
    </w:p>
    <w:p>
      <w:pPr>
        <w:pStyle w:val="Normal"/>
        <w:widowControl/>
        <w:suppressAutoHyphens w:val="true"/>
        <w:bidi w:val="0"/>
        <w:ind w:left="0" w:right="0" w:firstLine="720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lang w:val="ru-RU" w:eastAsia="zxx" w:bidi="ar-SA"/>
        </w:rPr>
        <w:t>Основные характеристики Бюджетного прогноза в сравнении с показателями  Прогноза СЭР представлены в следующей таблице:</w:t>
      </w:r>
    </w:p>
    <w:p>
      <w:pPr>
        <w:pStyle w:val="ConsPlusNormal"/>
        <w:ind w:left="0" w:right="0" w:firstLine="709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4"/>
          <w:sz w:val="24"/>
          <w:szCs w:val="24"/>
          <w:highlight w:val="white"/>
          <w:u w:val="none"/>
          <w:vertAlign w:val="baseline"/>
          <w:lang w:val="ru-RU" w:eastAsia="zxx" w:bidi="ar-SA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lang w:val="ru-RU" w:eastAsia="zxx" w:bidi="ar-SA"/>
        </w:rPr>
        <w:t>Таблица 2</w:t>
      </w:r>
    </w:p>
    <w:p>
      <w:pPr>
        <w:pStyle w:val="ConsPlusNormal"/>
        <w:ind w:left="0" w:right="0" w:firstLine="709"/>
        <w:jc w:val="right"/>
        <w:rPr>
          <w:highlight w:val="white"/>
        </w:rPr>
      </w:pPr>
      <w:r>
        <w:rPr>
          <w:highlight w:val="white"/>
        </w:rPr>
      </w:r>
    </w:p>
    <w:tbl>
      <w:tblPr>
        <w:tblW w:w="9765" w:type="dxa"/>
        <w:jc w:val="left"/>
        <w:tblInd w:w="-1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0"/>
        <w:gridCol w:w="1245"/>
        <w:gridCol w:w="1245"/>
        <w:gridCol w:w="1245"/>
        <w:gridCol w:w="1230"/>
        <w:gridCol w:w="1185"/>
        <w:gridCol w:w="1200"/>
        <w:gridCol w:w="975"/>
      </w:tblGrid>
      <w:tr>
        <w:trPr>
          <w:tblHeader w:val="true"/>
        </w:trPr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highlight w:val="white"/>
              </w:rPr>
            </w:pPr>
            <w:r>
              <w:rPr>
                <w:highlight w:val="white"/>
              </w:rPr>
              <w:t xml:space="preserve">Показатели </w:t>
            </w:r>
          </w:p>
        </w:tc>
        <w:tc>
          <w:tcPr>
            <w:tcW w:w="3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Бюджетный прогноз</w:t>
            </w:r>
          </w:p>
          <w:p>
            <w:pPr>
              <w:pStyle w:val="Style2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и проект бюджета</w:t>
            </w:r>
          </w:p>
          <w:p>
            <w:pPr>
              <w:pStyle w:val="Style2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(тыс. рублей)</w:t>
            </w:r>
          </w:p>
        </w:tc>
        <w:tc>
          <w:tcPr>
            <w:tcW w:w="3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Прогноз СЭР: базовый/консервативный — варианты (тыс. рублей)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отклоне-ние</w:t>
            </w:r>
          </w:p>
        </w:tc>
      </w:tr>
      <w:tr>
        <w:trPr>
          <w:tblHeader w:val="true"/>
        </w:trPr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гр.5 — гр.2)</w:t>
            </w:r>
          </w:p>
        </w:tc>
      </w:tr>
      <w:tr>
        <w:trPr>
          <w:tblHeader w:val="true"/>
          <w:trHeight w:val="309" w:hRule="atLeast"/>
        </w:trPr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7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8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highlight w:val="white"/>
              </w:rPr>
            </w:pPr>
            <w:r>
              <w:rPr>
                <w:highlight w:val="white"/>
              </w:rPr>
              <w:t>доходы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4 203 692,1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 735 080,3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 738 976,1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4 209 600/</w:t>
            </w:r>
          </w:p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4 203 69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 762 950/</w:t>
            </w:r>
          </w:p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 735 0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 795 150/</w:t>
            </w:r>
          </w:p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 738 98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5 907,86/</w:t>
            </w:r>
          </w:p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2,14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highlight w:val="white"/>
              </w:rPr>
            </w:pPr>
            <w:r>
              <w:rPr>
                <w:highlight w:val="white"/>
              </w:rPr>
              <w:t>расходы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4 301 519,1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 735 080,3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 738 976,1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4 301 440/</w:t>
            </w:r>
          </w:p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4 301 44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 762 950/</w:t>
            </w:r>
          </w:p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 735 0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 795 150/</w:t>
            </w:r>
          </w:p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 738 98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79,14/</w:t>
            </w:r>
          </w:p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79,14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-56" w:right="-95" w:firstLine="72"/>
              <w:jc w:val="lef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highlight w:val="white"/>
              </w:rPr>
              <w:t>дефицит (-)/</w:t>
            </w:r>
          </w:p>
          <w:p>
            <w:pPr>
              <w:pStyle w:val="Normal"/>
              <w:spacing w:lineRule="atLeast" w:line="100" w:before="0" w:after="0"/>
              <w:ind w:left="-56" w:right="-95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highlight w:val="white"/>
              </w:rPr>
              <w:t>профицит (+</w:t>
            </w: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  <w:t>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97 827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0,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91 840/</w:t>
            </w:r>
          </w:p>
          <w:p>
            <w:pPr>
              <w:pStyle w:val="Normal"/>
              <w:snapToGrid w:val="false"/>
              <w:spacing w:lineRule="atLeast" w:line="100" w:before="0" w:after="0"/>
              <w:ind w:left="0" w:right="-95" w:hanging="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 97 75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0,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5 987,00/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77,00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highlight w:val="white"/>
              </w:rPr>
            </w:pPr>
            <w:r>
              <w:rPr>
                <w:highlight w:val="white"/>
              </w:rPr>
              <w:t xml:space="preserve">муниципальный долг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85 315,7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85 315,7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85 315,7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85 400/</w:t>
            </w:r>
          </w:p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79 4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79 4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79 4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84,3/</w:t>
            </w:r>
          </w:p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 5 915,70</w:t>
            </w:r>
          </w:p>
        </w:tc>
      </w:tr>
    </w:tbl>
    <w:p>
      <w:pPr>
        <w:pStyle w:val="Normal"/>
        <w:ind w:left="0" w:right="0" w:firstLine="848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widowControl/>
        <w:tabs>
          <w:tab w:val="clear" w:pos="322"/>
          <w:tab w:val="left" w:pos="690" w:leader="none"/>
        </w:tabs>
        <w:suppressAutoHyphens w:val="true"/>
        <w:bidi w:val="0"/>
        <w:spacing w:lineRule="atLeast" w:line="100"/>
        <w:ind w:left="0" w:right="0" w:firstLine="675"/>
        <w:jc w:val="both"/>
        <w:rPr/>
      </w:pPr>
      <w:r>
        <w:rPr>
          <w:rStyle w:val="StrongEmphasis"/>
          <w:rFonts w:eastAsia="Arial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Таким образом, при разработке Бюджетного прогноза использован консервативный вариант 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Прогноза СЭР.</w:t>
      </w:r>
    </w:p>
    <w:p>
      <w:pPr>
        <w:pStyle w:val="Normal"/>
        <w:widowControl/>
        <w:suppressAutoHyphens w:val="true"/>
        <w:bidi w:val="0"/>
        <w:ind w:left="0" w:right="0" w:firstLine="675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u w:val="single"/>
          <w:lang w:val="ru-RU" w:eastAsia="zxx" w:bidi="ar-SA"/>
        </w:rPr>
        <w:t>Следует отметить: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 xml:space="preserve"> отклонение по прогнозным показателям планового пери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u w:val="none"/>
          <w:lang w:val="ru-RU" w:eastAsia="zxx" w:bidi="ar-SA"/>
        </w:rPr>
        <w:t xml:space="preserve">ода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по муниципальному долгу составило 5 915,7 тыс. рублей.</w:t>
      </w:r>
    </w:p>
    <w:p>
      <w:pPr>
        <w:pStyle w:val="Normal"/>
        <w:widowControl/>
        <w:tabs>
          <w:tab w:val="clear" w:pos="322"/>
          <w:tab w:val="left" w:pos="690" w:leader="none"/>
        </w:tabs>
        <w:suppressAutoHyphens w:val="true"/>
        <w:bidi w:val="0"/>
        <w:spacing w:lineRule="atLeast" w:line="100"/>
        <w:ind w:left="0" w:right="0" w:firstLine="675"/>
        <w:jc w:val="both"/>
        <w:rPr/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Оценка соответствия бюджетных ассигнований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en-US" w:eastAsia="zxx" w:bidi="ar-SA"/>
        </w:rPr>
        <w:t xml:space="preserve">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проекта бюджета показателям прогноз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социально-экономического развития Минераловодского городского округа на 2022 год и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 на плановый период 2023 и 2024 годов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en-US" w:eastAsia="zxx" w:bidi="ar-SA"/>
        </w:rPr>
        <w:t xml:space="preserve">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представлена в</w:t>
      </w:r>
      <w:r>
        <w:rPr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 приложении № 8 к настоящему заключению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.</w:t>
      </w:r>
    </w:p>
    <w:p>
      <w:pPr>
        <w:pStyle w:val="Normal"/>
        <w:widowControl/>
        <w:tabs>
          <w:tab w:val="clear" w:pos="322"/>
          <w:tab w:val="left" w:pos="690" w:leader="none"/>
        </w:tabs>
        <w:suppressAutoHyphens w:val="true"/>
        <w:bidi w:val="0"/>
        <w:spacing w:lineRule="atLeast" w:line="100"/>
        <w:ind w:left="0" w:right="0" w:firstLine="675"/>
        <w:jc w:val="both"/>
        <w:rPr>
          <w:rFonts w:ascii="TimesNewRomanPSMT" w:hAnsi="TimesNewRomanPSMT" w:eastAsia="Times New Roman" w:cs="TimesNewRomanPSM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</w:r>
    </w:p>
    <w:p>
      <w:pPr>
        <w:pStyle w:val="Normal"/>
        <w:widowControl/>
        <w:suppressAutoHyphens w:val="true"/>
        <w:bidi w:val="0"/>
        <w:ind w:left="0" w:right="0" w:hanging="15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2. Общая характеристика бюджета Минераловодского городского  округа на 2022 год и плановый период </w:t>
      </w: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ar-SA"/>
        </w:rPr>
        <w:t>20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23</w:t>
      </w: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и 2024 годов</w:t>
      </w:r>
    </w:p>
    <w:p>
      <w:pPr>
        <w:pStyle w:val="Style19"/>
        <w:spacing w:before="0" w:after="0"/>
        <w:ind w:left="0" w:right="0" w:firstLine="1104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28"/>
          <w:szCs w:val="28"/>
        </w:rPr>
        <w:t xml:space="preserve">В соответствии с Положением о бюджетном процесс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в Минераловодском городском округе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28"/>
          <w:szCs w:val="28"/>
        </w:rPr>
        <w:t xml:space="preserve"> бюджет Минераловодского городского округа (дале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—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28"/>
          <w:szCs w:val="28"/>
        </w:rPr>
        <w:t xml:space="preserve">бюджет городского округа) сформирован сроком на три года: на 2022 год и плановый период 2023 и 2024 годов. 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color w:val="000000"/>
          <w:sz w:val="28"/>
          <w:szCs w:val="28"/>
          <w:highlight w:val="white"/>
          <w:lang w:val="ru-RU" w:eastAsia="zxx" w:bidi="ar-SA"/>
        </w:rPr>
        <w:t>Доходы  бюджета городского округа на 2022 год прогнозируются в сумме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 xml:space="preserve"> 4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203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692,1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sz w:val="28"/>
          <w:szCs w:val="28"/>
          <w:highlight w:val="white"/>
          <w:lang w:val="ru-RU" w:eastAsia="zxx" w:bidi="ar-SA"/>
        </w:rPr>
        <w:t xml:space="preserve"> тыс. рублей, что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lang w:val="ru-RU" w:eastAsia="zxx" w:bidi="ar-SA"/>
        </w:rPr>
        <w:t>на 153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highlight w:val="white"/>
          <w:lang w:val="ru-RU" w:eastAsia="zxx" w:bidi="ar-SA"/>
        </w:rPr>
        <w:t xml:space="preserve">879,3 тыс. рублей или на 3,5% меньше уточненных плановых назначений на 2021 год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(в ред. решения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Совета депутатов Минераловодского городского округа Ставропольского края от 29.10.2021 №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121 (далее — решение от 29.10.2021 №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121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)),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 xml:space="preserve">к первоначальному плану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(в ред. решения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Совета депутатов Минераловодского городского округа Ставропольского края от 18.12.2020 №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highlight w:val="white"/>
          <w:u w:val="none"/>
          <w:em w:val="none"/>
          <w:lang w:val="ru-RU" w:eastAsia="zxx" w:bidi="ar-SA"/>
        </w:rPr>
        <w:t>35 (далее — решение от 18.12.2020 №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highlight w:val="white"/>
          <w:u w:val="none"/>
          <w:em w:val="none"/>
          <w:lang w:val="ru-RU" w:eastAsia="zxx" w:bidi="ar-SA"/>
        </w:rPr>
        <w:t>35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))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 xml:space="preserve"> спрогнозировано увеличение на 110 655,1 тыс. рублей или на 2,7%.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На 2023 год доходы предусмотрены в сумме 3 735 080,3 тыс. рублей (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к уровню 2022 года — 88,9%)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, на 2024 год –  в сумме 3 738 976,1 тыс. рублей (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к уровню 2022 года — 88,9%, к уровню 2023 года —100,1%)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.</w:t>
      </w:r>
    </w:p>
    <w:p>
      <w:pPr>
        <w:pStyle w:val="ConsPlusNormal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28"/>
          <w:szCs w:val="28"/>
        </w:rPr>
        <w:t xml:space="preserve">Анализ основных параметров бюджета городского округа в 2021-2024 годах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28"/>
          <w:szCs w:val="28"/>
        </w:rPr>
        <w:t>представлен в таблице 3:</w:t>
      </w:r>
    </w:p>
    <w:p>
      <w:pPr>
        <w:pStyle w:val="ConsPlusNormal"/>
        <w:ind w:left="0" w:right="0" w:firstLine="709"/>
        <w:jc w:val="both"/>
        <w:rPr/>
      </w:pPr>
      <w:r>
        <w:rPr/>
      </w:r>
    </w:p>
    <w:p>
      <w:pPr>
        <w:pStyle w:val="ConsPlus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10485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915"/>
        <w:gridCol w:w="885"/>
        <w:gridCol w:w="885"/>
        <w:gridCol w:w="1065"/>
        <w:gridCol w:w="1020"/>
        <w:gridCol w:w="1020"/>
        <w:gridCol w:w="960"/>
        <w:gridCol w:w="570"/>
        <w:gridCol w:w="975"/>
        <w:gridCol w:w="990"/>
      </w:tblGrid>
      <w:tr>
        <w:trPr>
          <w:trHeight w:val="99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оказател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Решение о бюджете </w:t>
            </w:r>
          </w:p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от 29.10.2021  № 121</w:t>
            </w:r>
          </w:p>
          <w:p>
            <w:pPr>
              <w:pStyle w:val="ConsPlusNormal"/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(тыс. рублей)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Проект решения о бюджете,</w:t>
            </w:r>
          </w:p>
          <w:p>
            <w:pPr>
              <w:pStyle w:val="ConsPlusNormal"/>
              <w:spacing w:lineRule="atLeast" w:line="100" w:before="0" w:after="0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</w:rPr>
              <w:t>Рост/</w:t>
            </w:r>
          </w:p>
          <w:p>
            <w:pPr>
              <w:pStyle w:val="Normal"/>
              <w:spacing w:lineRule="atLeast" w:line="100" w:before="0" w:after="0"/>
              <w:ind w:left="0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</w:rPr>
              <w:t>снижение</w:t>
              <w:br/>
              <w:t>2022 к 2021</w:t>
            </w:r>
          </w:p>
          <w:p>
            <w:pPr>
              <w:pStyle w:val="Normal"/>
              <w:spacing w:lineRule="atLeast" w:line="100" w:before="0" w:after="0"/>
              <w:ind w:left="0" w:right="-108" w:hanging="0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</w:rPr>
              <w:t>(тыс. рублей)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</w:rPr>
              <w:b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right="-108" w:hanging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тклонение,</w:t>
            </w:r>
          </w:p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(тыс. рублей)</w:t>
            </w:r>
          </w:p>
        </w:tc>
      </w:tr>
      <w:tr>
        <w:trPr>
          <w:trHeight w:val="293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1 г.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2 г.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3 г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highlight w:val="white"/>
              </w:rPr>
              <w:t>202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highlight w:val="white"/>
              </w:rPr>
              <w:t>2 г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highlight w:val="white"/>
              </w:rPr>
              <w:t>202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highlight w:val="white"/>
              </w:rPr>
              <w:t>3 г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highlight w:val="white"/>
              </w:rPr>
              <w:t>2024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highlight w:val="white"/>
              </w:rPr>
              <w:t xml:space="preserve"> г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highlight w:val="white"/>
              </w:rPr>
              <w:t>тыс. рублей</w:t>
            </w:r>
          </w:p>
          <w:p>
            <w:pPr>
              <w:pStyle w:val="ConsPlusNormal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highlight w:val="white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0" w:right="-108" w:hanging="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highlight w:val="white"/>
              </w:rPr>
              <w:t>%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right="-108" w:hanging="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highlight w:val="white"/>
              </w:rPr>
              <w:t>2022 к 202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right="-108" w:hanging="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highlight w:val="white"/>
              </w:rPr>
              <w:t>2023 к 2023</w:t>
            </w:r>
          </w:p>
        </w:tc>
      </w:tr>
      <w:tr>
        <w:trPr>
          <w:trHeight w:val="293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>
                <w:rFonts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shd w:fill="DDDDDD" w:val="clear"/>
              </w:rPr>
            </w:pPr>
            <w:r>
              <w:rPr>
                <w:b w:val="false"/>
                <w:bCs w:val="false"/>
                <w:sz w:val="16"/>
                <w:szCs w:val="16"/>
                <w:shd w:fill="DDDDDD" w:val="clear"/>
              </w:rPr>
              <w:t>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shd w:fill="DDDDDD" w:val="clear"/>
              </w:rPr>
            </w:pPr>
            <w:r>
              <w:rPr>
                <w:b w:val="false"/>
                <w:bCs w:val="false"/>
                <w:sz w:val="16"/>
                <w:szCs w:val="16"/>
                <w:shd w:fill="DDDDDD" w:val="clear"/>
              </w:rPr>
              <w:t>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22" w:right="-108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shd w:fill="DDDDDD" w:val="clear"/>
              </w:rPr>
            </w:pPr>
            <w:r>
              <w:rPr>
                <w:b w:val="false"/>
                <w:bCs w:val="false"/>
                <w:sz w:val="16"/>
                <w:szCs w:val="16"/>
                <w:shd w:fill="DDDDDD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right="-108" w:hanging="0"/>
              <w:jc w:val="center"/>
              <w:rPr>
                <w:rFonts w:cs="Times New Roman"/>
                <w:b w:val="false"/>
                <w:b w:val="false"/>
                <w:bCs w:val="false"/>
                <w:sz w:val="16"/>
                <w:szCs w:val="16"/>
                <w:highlight w:val="white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  <w:highlight w:val="white"/>
              </w:rPr>
              <w:t>8(5-2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0" w:right="-108" w:hanging="0"/>
              <w:jc w:val="center"/>
              <w:rPr>
                <w:rFonts w:cs="Times New Roman"/>
                <w:b w:val="false"/>
                <w:b w:val="false"/>
                <w:bCs w:val="false"/>
                <w:sz w:val="16"/>
                <w:szCs w:val="16"/>
                <w:highlight w:val="white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  <w:highlight w:val="white"/>
              </w:rPr>
              <w:t xml:space="preserve">9 (5/2* 100) </w:t>
              <w:b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right="-108" w:hanging="0"/>
              <w:jc w:val="center"/>
              <w:rPr>
                <w:rFonts w:cs="Times New Roman"/>
                <w:b w:val="false"/>
                <w:b w:val="false"/>
                <w:bCs w:val="false"/>
                <w:sz w:val="16"/>
                <w:szCs w:val="16"/>
                <w:highlight w:val="white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  <w:highlight w:val="white"/>
              </w:rPr>
              <w:t>10(5-3)</w:t>
              <w:b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right="-108" w:hanging="0"/>
              <w:jc w:val="center"/>
              <w:rPr>
                <w:rFonts w:cs="Times New Roman"/>
                <w:b w:val="false"/>
                <w:b w:val="false"/>
                <w:bCs w:val="false"/>
                <w:sz w:val="16"/>
                <w:szCs w:val="16"/>
                <w:highlight w:val="white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  <w:highlight w:val="white"/>
              </w:rPr>
              <w:t>11(6-4)</w:t>
              <w:b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56" w:right="-95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Доходы</w:t>
            </w:r>
            <w:r>
              <w:rPr>
                <w:rFonts w:cs="Times New Roman"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spacing w:lineRule="atLeast" w:line="100" w:before="0" w:after="0"/>
              <w:ind w:left="-56" w:right="-95" w:hanging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0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4 357 571,4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3 924 662,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3 418 43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4 203 69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3 735 08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3 738 97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-153 879,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96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279 02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316 644,9</w:t>
            </w:r>
          </w:p>
        </w:tc>
      </w:tr>
      <w:tr>
        <w:trPr>
          <w:trHeight w:val="533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56" w:right="-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доходы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744 426,7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760 982,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787 729,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shd w:fill="FFFFFF" w:val="clear"/>
              </w:rPr>
            </w:pPr>
            <w:r>
              <w:rPr>
                <w:rFonts w:cs="Times New Roman"/>
                <w:bCs/>
                <w:sz w:val="16"/>
                <w:szCs w:val="16"/>
                <w:shd w:fill="FFFFFF" w:val="clear"/>
              </w:rPr>
              <w:t>832 455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shd w:fill="FFFFFF" w:val="clear"/>
              </w:rPr>
            </w:pPr>
            <w:r>
              <w:rPr>
                <w:rFonts w:cs="Times New Roman"/>
                <w:bCs/>
                <w:sz w:val="16"/>
                <w:szCs w:val="16"/>
                <w:shd w:fill="FFFFFF" w:val="clear"/>
              </w:rPr>
              <w:t>850 552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shd w:fill="FFFFFF" w:val="clear"/>
              </w:rPr>
            </w:pPr>
            <w:r>
              <w:rPr>
                <w:rFonts w:cs="Times New Roman"/>
                <w:bCs/>
                <w:sz w:val="16"/>
                <w:szCs w:val="16"/>
                <w:shd w:fill="FFFFFF" w:val="clear"/>
              </w:rPr>
              <w:t>869 465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88 028,9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111,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71 473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62 822,5</w:t>
            </w:r>
          </w:p>
        </w:tc>
      </w:tr>
      <w:tr>
        <w:trPr>
          <w:trHeight w:val="513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56" w:right="-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логовые доходы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154 663,7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145 361,7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140 464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shd w:fill="FFFFFF" w:val="clear"/>
              </w:rPr>
            </w:pPr>
            <w:r>
              <w:rPr>
                <w:rFonts w:cs="Times New Roman"/>
                <w:bCs/>
                <w:sz w:val="16"/>
                <w:szCs w:val="16"/>
                <w:shd w:fill="FFFFFF" w:val="clear"/>
              </w:rPr>
              <w:t>145 903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shd w:fill="FFFFFF" w:val="clear"/>
              </w:rPr>
            </w:pPr>
            <w:r>
              <w:rPr>
                <w:rFonts w:cs="Times New Roman"/>
                <w:bCs/>
                <w:sz w:val="16"/>
                <w:szCs w:val="16"/>
                <w:shd w:fill="FFFFFF" w:val="clear"/>
              </w:rPr>
              <w:t>137 830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shd w:fill="FFFFFF" w:val="clear"/>
              </w:rPr>
            </w:pPr>
            <w:r>
              <w:rPr>
                <w:rFonts w:cs="Times New Roman"/>
                <w:bCs/>
                <w:sz w:val="16"/>
                <w:szCs w:val="16"/>
                <w:shd w:fill="FFFFFF" w:val="clear"/>
              </w:rPr>
              <w:t>138 010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-8 759,9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94,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542,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-2 634,3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56" w:right="-95" w:hanging="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3 458 481,0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3 018 318,3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2 490 241,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shd w:fill="FFFFFF" w:val="clear"/>
              </w:rPr>
            </w:pPr>
            <w:r>
              <w:rPr>
                <w:rFonts w:cs="Times New Roman"/>
                <w:bCs/>
                <w:sz w:val="16"/>
                <w:szCs w:val="16"/>
                <w:shd w:fill="FFFFFF" w:val="clear"/>
              </w:rPr>
              <w:t>3 225 332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shd w:fill="FFFFFF" w:val="clear"/>
              </w:rPr>
            </w:pPr>
            <w:r>
              <w:rPr>
                <w:rFonts w:cs="Times New Roman"/>
                <w:bCs/>
                <w:sz w:val="16"/>
                <w:szCs w:val="16"/>
                <w:shd w:fill="FFFFFF" w:val="clear"/>
              </w:rPr>
              <w:t>2 746 698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shd w:fill="FFFFFF" w:val="clear"/>
              </w:rPr>
            </w:pPr>
            <w:r>
              <w:rPr>
                <w:rFonts w:cs="Times New Roman"/>
                <w:bCs/>
                <w:sz w:val="16"/>
                <w:szCs w:val="16"/>
                <w:shd w:fill="FFFFFF" w:val="clear"/>
              </w:rPr>
              <w:t xml:space="preserve">2 731 500,5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-233 148,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93,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207 014,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256 456,7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left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-56" w:right="-95" w:hanging="0"/>
              <w:jc w:val="left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Расходы</w:t>
            </w:r>
          </w:p>
          <w:p>
            <w:pPr>
              <w:pStyle w:val="Normal"/>
              <w:spacing w:lineRule="atLeast" w:line="100" w:before="0" w:after="0"/>
              <w:ind w:left="-56" w:right="-95" w:firstLine="72"/>
              <w:jc w:val="left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4 586 272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3 924 662,6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hanging="0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3 418 43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4 301 519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3 735 08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3 738 97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-284 753,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93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376 85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316 644,9</w:t>
            </w:r>
          </w:p>
        </w:tc>
      </w:tr>
      <w:tr>
        <w:trPr>
          <w:trHeight w:val="20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left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-56" w:right="-95" w:hanging="0"/>
              <w:jc w:val="left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Дефицит</w:t>
            </w:r>
            <w:r>
              <w:rPr>
                <w:rFonts w:cs="Times New Roman"/>
                <w:bCs/>
                <w:sz w:val="18"/>
                <w:szCs w:val="18"/>
              </w:rPr>
              <w:t xml:space="preserve"> (-)/</w:t>
            </w:r>
          </w:p>
          <w:p>
            <w:pPr>
              <w:pStyle w:val="Normal"/>
              <w:spacing w:lineRule="atLeast" w:line="100" w:before="0" w:after="0"/>
              <w:ind w:left="-56" w:right="-95" w:hanging="0"/>
              <w:jc w:val="left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профицит (+)</w:t>
            </w:r>
          </w:p>
          <w:p>
            <w:pPr>
              <w:pStyle w:val="Normal"/>
              <w:spacing w:lineRule="atLeast" w:line="100" w:before="0" w:after="0"/>
              <w:ind w:left="-56" w:right="-95" w:firstLine="7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Cs/>
                <w:sz w:val="16"/>
                <w:szCs w:val="16"/>
                <w:lang w:val="en-US"/>
              </w:rPr>
              <w:t>-228 700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16"/>
                <w:szCs w:val="16"/>
                <w:highlight w:val="white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16"/>
                <w:szCs w:val="16"/>
                <w:highlight w:val="white"/>
                <w:lang w:val="en-US"/>
              </w:rPr>
            </w:pPr>
            <w:r>
              <w:rPr>
                <w:sz w:val="16"/>
                <w:szCs w:val="16"/>
                <w:highlight w:val="white"/>
                <w:lang w:val="en-US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-97 82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sz w:val="16"/>
                <w:szCs w:val="16"/>
                <w:highlight w:val="white"/>
              </w:rPr>
            </w:pPr>
            <w:r>
              <w:rPr>
                <w:sz w:val="16"/>
                <w:szCs w:val="16"/>
                <w:highlight w:val="white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130 873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-97 82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cs="Times New Roman"/>
                <w:sz w:val="16"/>
                <w:szCs w:val="16"/>
                <w:highlight w:val="white"/>
              </w:rPr>
            </w:pPr>
            <w:r>
              <w:rPr>
                <w:rFonts w:cs="Times New Roman"/>
                <w:sz w:val="16"/>
                <w:szCs w:val="16"/>
                <w:highlight w:val="white"/>
              </w:rPr>
              <w:t>0,0</w:t>
            </w:r>
          </w:p>
        </w:tc>
      </w:tr>
    </w:tbl>
    <w:p>
      <w:pPr>
        <w:pStyle w:val="Normal"/>
        <w:autoSpaceDE w:val="false"/>
        <w:spacing w:lineRule="exact" w:line="240" w:before="0" w:after="0"/>
        <w:jc w:val="both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Динамика основных показателей бюджета городского округа на 20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en-US" w:eastAsia="zxx" w:bidi="ar-SA"/>
        </w:rPr>
        <w:t>2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 год в сравнении с 2021 годом (по отношению к показателям, утвержденным решением от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en-US" w:eastAsia="zxx" w:bidi="ar-SA"/>
        </w:rPr>
        <w:t>29.10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.2021 №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121)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характеризуется одновременным снижением доходов и расходов на 3,5% и 6,2% соответственно. Доходы бюджета городского округа уменьшены за счет снижения безвозмездных поступлений на сумму 233 148,3 тыс. рублей (на 6,7%) и неналоговых доходов на сумму 8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759,9 тыс. рублей (на 5,7%) и роста  налоговых доходов на сумму 88 028,9 тыс. рублей (на 11,8%)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ru-RU" w:eastAsia="zxx" w:bidi="ar-SA"/>
        </w:rPr>
        <w:t xml:space="preserve">Структура доходной части бюджета городского округа на 2022 год в сравнении с 2021 годом (в ред.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ru-RU" w:eastAsia="zxx" w:bidi="ar-SA"/>
        </w:rPr>
        <w:t xml:space="preserve">решения от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en-US" w:eastAsia="zxx" w:bidi="ar-SA"/>
        </w:rPr>
        <w:t>29.10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ru-RU" w:eastAsia="zxx" w:bidi="ar-SA"/>
        </w:rPr>
        <w:t>.2021 №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ru-RU" w:eastAsia="zxx" w:bidi="ar-SA"/>
        </w:rPr>
        <w:t>121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ru-RU" w:eastAsia="zxx" w:bidi="ar-SA"/>
        </w:rPr>
        <w:t xml:space="preserve">)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ru-RU" w:eastAsia="zxx" w:bidi="ar-SA"/>
        </w:rPr>
        <w:t>представлена в таблице 4: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0"/>
        <w:gridCol w:w="1440"/>
        <w:gridCol w:w="1455"/>
        <w:gridCol w:w="1882"/>
      </w:tblGrid>
      <w:tr>
        <w:trPr>
          <w:tblHeader w:val="true"/>
        </w:trPr>
        <w:tc>
          <w:tcPr>
            <w:tcW w:w="4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Источники доходов</w:t>
              <w:br/>
            </w:r>
          </w:p>
        </w:tc>
        <w:tc>
          <w:tcPr>
            <w:tcW w:w="2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Доля, %</w:t>
              <w:br/>
            </w:r>
          </w:p>
        </w:tc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Отклонение (+/-),</w:t>
              <w:br/>
              <w:t>процентные пункты</w:t>
            </w:r>
          </w:p>
        </w:tc>
      </w:tr>
      <w:tr>
        <w:trPr>
          <w:tblHeader w:val="true"/>
        </w:trPr>
        <w:tc>
          <w:tcPr>
            <w:tcW w:w="4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,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00,00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;Italic" w:ascii="Times New Roman;Italic" w:hAnsi="Times New Roman;Italic"/>
                <w:b/>
                <w:bCs/>
                <w:i/>
                <w:caps w:val="false"/>
                <w:smallCaps w:val="false"/>
                <w:color w:val="000000"/>
                <w:sz w:val="22"/>
                <w:szCs w:val="22"/>
              </w:rPr>
              <w:t>Налоговые и неналоговые доходы</w:t>
            </w:r>
            <w:r>
              <w:rPr>
                <w:rFonts w:cs="Times New Roman;Italic" w:ascii="Times New Roman;Italic" w:hAnsi="Times New Roman;Italic"/>
                <w:b/>
                <w:bCs/>
                <w:i/>
                <w:caps w:val="false"/>
                <w:smallCaps w:val="false"/>
                <w:color w:val="000000"/>
                <w:sz w:val="22"/>
                <w:szCs w:val="22"/>
                <w:lang w:val="en-US"/>
              </w:rPr>
              <w:t>: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6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23,27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+2,64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rPr>
                <w:rFonts w:ascii="Times New Roman;Italic" w:hAnsi="Times New Roman;Italic" w:cs="Times New Roman;Italic"/>
                <w:b w:val="false"/>
                <w:b w:val="false"/>
                <w:bCs w:val="false"/>
                <w:i/>
                <w:i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;Italic" w:ascii="Times New Roman;Italic" w:hAnsi="Times New Roman;Italic"/>
                <w:b w:val="false"/>
                <w:bCs w:val="false"/>
                <w:i/>
                <w:caps w:val="false"/>
                <w:smallCaps w:val="false"/>
                <w:color w:val="000000"/>
                <w:sz w:val="22"/>
                <w:szCs w:val="22"/>
              </w:rPr>
              <w:t>Налоговые доходы, из них: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0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9,80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+2,72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7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1,36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+1,58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Налоги на товары (работы, услуги), реализуемые на территории РФ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val="en-US"/>
              </w:rPr>
              <w:t>(акцизы по подакцизным товарам (продукции)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9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,01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+0,09</w:t>
            </w:r>
          </w:p>
        </w:tc>
      </w:tr>
      <w:tr>
        <w:trPr>
          <w:trHeight w:val="376" w:hRule="atLeast"/>
        </w:trPr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Налоги на совокупный доход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6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,77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+0,09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Налоги на имущество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3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,25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+0,92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Государственная пошлин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3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0,41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+0,04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rPr>
                <w:rFonts w:ascii="Times New Roman;Italic" w:hAnsi="Times New Roman;Italic" w:cs="Times New Roman;Italic"/>
                <w:b w:val="false"/>
                <w:b w:val="false"/>
                <w:bCs w:val="false"/>
                <w:i/>
                <w:i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;Italic" w:ascii="Times New Roman;Italic" w:hAnsi="Times New Roman;Italic"/>
                <w:b w:val="false"/>
                <w:bCs w:val="false"/>
                <w:i/>
                <w:caps w:val="false"/>
                <w:smallCaps w:val="false"/>
                <w:color w:val="000000"/>
                <w:sz w:val="22"/>
                <w:szCs w:val="22"/>
              </w:rPr>
              <w:t>Неналоговые доходы, из них: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5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,47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0,08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1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2,32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+0,13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Платежи при пользовании природными ресурсами (плата за негативное воздействие на окружающую среду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0,08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+0,01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0,54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+0,07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6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0,42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0,22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0,05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0,03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Прочие неналоговые доходы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0,06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0,04</w:t>
            </w:r>
          </w:p>
        </w:tc>
      </w:tr>
      <w:tr>
        <w:trPr/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rPr>
                <w:rFonts w:ascii="Times New Roman;Italic" w:hAnsi="Times New Roman;Italic" w:cs="Times New Roman;Italic"/>
                <w:b/>
                <w:b/>
                <w:bCs/>
                <w:i/>
                <w:i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;Italic" w:ascii="Times New Roman;Italic" w:hAnsi="Times New Roman;Italic"/>
                <w:b/>
                <w:bCs/>
                <w:i/>
                <w:caps w:val="false"/>
                <w:smallCaps w:val="false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,3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76,73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2,64</w:t>
            </w:r>
          </w:p>
        </w:tc>
      </w:tr>
    </w:tbl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По сравнению с 2021 годом доля налоговых и неналоговых доходов в структуре доходной части бюджета городского округа увеличивается на 2,64 процентных пунктов, при одновременном уменьшении доли безвозмездных поступлени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Уменьшение расходной части бюджета в 2022 году (по отношению к показателям, утвержденным решением от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en-US" w:eastAsia="zxx" w:bidi="ar-SA"/>
        </w:rPr>
        <w:t>29.10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ru-RU" w:eastAsia="zxx" w:bidi="ar-SA"/>
        </w:rPr>
        <w:t>.2021 №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ru-RU" w:eastAsia="zxx" w:bidi="ar-SA"/>
        </w:rPr>
        <w:t>121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)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 xml:space="preserve"> предлагается проектом решения на 284 753,2 тыс. рублей или на 6,2%.</w:t>
      </w:r>
    </w:p>
    <w:p>
      <w:pPr>
        <w:pStyle w:val="Normal"/>
        <w:autoSpaceDE w:val="false"/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На 2023 год доходы и расходы предусмотрены в объеме 88,9% и 86,8% к уровню 2022 года или меньше на 468 611,8 тыс. рублей и 566 438,8 тыс. рублей соответственно. Доходы и расходы на 2024 год запланированы выше параметра 2023 года на 3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 xml:space="preserve">895,8 тыс. рублей или на 0,1% </w:t>
      </w:r>
      <w:r>
        <w:rPr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(п</w:t>
      </w:r>
      <w:r>
        <w:rPr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color w:val="000000"/>
          <w:sz w:val="28"/>
          <w:szCs w:val="28"/>
          <w:lang w:val="ru-RU" w:eastAsia="zxx" w:bidi="ar-SA"/>
        </w:rPr>
        <w:t>риложения №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color w:val="000000"/>
          <w:sz w:val="28"/>
          <w:szCs w:val="28"/>
          <w:lang w:val="ru-RU" w:eastAsia="zxx" w:bidi="ar-SA"/>
        </w:rPr>
        <w:t>№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1,3 к настоящему заключению). 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spacing w:lineRule="atLeast" w:line="100" w:before="0" w:after="0"/>
        <w:ind w:left="0" w:right="0" w:firstLine="709"/>
        <w:jc w:val="both"/>
        <w:rPr/>
      </w:pP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 xml:space="preserve">Динамика основных показателей бюджета городского округа на 2022 и 2023 годы по отношению к показателям аналогичного планового периода, утвержденным решением Совета депутатов Минераловодского городского округа от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 xml:space="preserve">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shd w:fill="FFFFFF" w:val="clear"/>
          <w:lang w:val="en-US" w:eastAsia="zxx" w:bidi="ar-SA"/>
        </w:rPr>
        <w:t>29.10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shd w:fill="FFFFFF" w:val="clear"/>
          <w:lang w:val="ru-RU" w:eastAsia="zxx" w:bidi="ar-SA"/>
        </w:rPr>
        <w:t>.2021 №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shd w:fill="FFFFFF" w:val="clear"/>
          <w:lang w:val="ru-RU" w:eastAsia="zxx" w:bidi="ar-SA"/>
        </w:rPr>
        <w:t>121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, характеризуется увеличением доходов и расходов. Так доходная часть бюджета на 2022 год увеличена на 279 029,5 тыс. рублей или на 7,1%, расходы - на 376 856,5 тыс. рублей или на 9,6%. На плановый период 2023 года доходы и расходы бюджета городского округа в целом увеличены на 316 644,9 тыс. рублей или на 9,3%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 xml:space="preserve">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>(приложения  №</w:t>
      </w:r>
      <w:r>
        <w:rPr>
          <w:rStyle w:val="StrongEmphasis"/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color w:val="000000"/>
          <w:sz w:val="28"/>
          <w:szCs w:val="28"/>
          <w:highlight w:val="white"/>
          <w:lang w:val="ru-RU" w:eastAsia="zxx" w:bidi="ar-SA"/>
        </w:rPr>
        <w:t xml:space="preserve">№ 2,4 к настоящему заключению). 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/>
          <w:bCs/>
          <w:i/>
          <w:iCs/>
          <w:color w:val="000000"/>
          <w:sz w:val="28"/>
          <w:szCs w:val="28"/>
          <w:shd w:fill="FFFFFF" w:val="clear"/>
          <w:lang w:val="ru-RU" w:eastAsia="zxx" w:bidi="ar-SA"/>
        </w:rPr>
        <w:t>Таким образом, бюджет  городского округа на 2022 год сформирован с дефицитом в сумме 97 827,0 тыс. рублей, на плановый период 2023 и 2024 годов - бездефицитным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Fonts w:cs="Times New Roman"/>
          <w:sz w:val="28"/>
          <w:szCs w:val="28"/>
          <w:highlight w:val="white"/>
        </w:rPr>
        <w:t xml:space="preserve">Программные расходы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бюджета городского округа </w:t>
      </w:r>
      <w:r>
        <w:rPr>
          <w:rFonts w:cs="Times New Roman"/>
          <w:sz w:val="28"/>
          <w:szCs w:val="28"/>
          <w:highlight w:val="white"/>
        </w:rPr>
        <w:t xml:space="preserve">на 2022 год прогнозируются в объеме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4 204 756,8</w:t>
      </w:r>
      <w:r>
        <w:rPr>
          <w:rFonts w:cs="Times New Roman"/>
          <w:sz w:val="28"/>
          <w:szCs w:val="28"/>
          <w:highlight w:val="white"/>
        </w:rPr>
        <w:t xml:space="preserve"> тыс. рублей, что составит 97,8% общего объема расходов бюджета городского округа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, на 2023 год - 3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 617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211,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 xml:space="preserve"> тыс. рублей или 96,8%, на 2024 год — 3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589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912,2 тыс. рублей или 96,0%.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tLeast" w:line="100" w:before="0" w:after="0"/>
        <w:ind w:left="0" w:right="0" w:firstLine="737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Непрограммные расходы бюджета городского округа сформированы на 2022 год в сумме 96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762,3 тыс. рублей, на 2023 год - в сумме 84 292,0 тыс. рублей, на 2024 год - в сумме 84 292,0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en-US" w:bidi="ar-SA"/>
        </w:rPr>
        <w:t>Резервный фонд администрации Минераловодского городского округа на 2022 год  и  плановый</w:t>
        <w:tab/>
        <w:t xml:space="preserve">период 2023 и 2024 годов сформирован в пределах ограничений, установленных частью 3 статьи 81 Бюджетного кодекса РФ, и составит соответственно 0,046%, 0,054%, 0,053%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en-US" w:bidi="ar-SA"/>
        </w:rPr>
        <w:t xml:space="preserve">от общего объема расходов бюджета городского округа или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en-US" w:bidi="ar-SA"/>
        </w:rPr>
        <w:t>2 000,0 тыс. рублей ежегодно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en-US" w:bidi="ar-SA"/>
        </w:rPr>
        <w:t>В соответствии с нормами части 5 статьи 179.4 Бюджетного кодекса РФ и пунктом 18 части 1 статьи 17 Положения о бюджетном процессе в Минераловодском городском округе в проекте решения объем бюджетных ассигнований дорожного фонда предусмотрен на 2022, 2023 и 2024 годы соответственно: 555 695,8 тыс. рублей, 49 669,0 тыс. рублей, 49 348,8 тыс. рублей, в размере не менее прогнозируемого объема д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6"/>
          <w:sz w:val="28"/>
          <w:szCs w:val="28"/>
          <w:highlight w:val="white"/>
          <w:u w:val="none"/>
          <w:em w:val="none"/>
          <w:lang w:val="ru-RU" w:eastAsia="en-US" w:bidi="ar-SA"/>
        </w:rPr>
        <w:t xml:space="preserve">оходов бюджета городского округа от акцизов </w:t>
      </w:r>
      <w:r>
        <w:rPr>
          <w:rStyle w:val="StrongEmphasis"/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6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en-US" w:bidi="ar-SA"/>
        </w:rPr>
        <w:t>на автомобильный бензин, дизельное топливо, моторные масла для дизельных и (или) карбюраторных (инжекторных) двигателей, подлежащих зачислению в местный бюджет (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6"/>
          <w:sz w:val="28"/>
          <w:szCs w:val="28"/>
          <w:highlight w:val="white"/>
          <w:u w:val="none"/>
          <w:em w:val="none"/>
          <w:lang w:val="ru-RU" w:eastAsia="en-US" w:bidi="ar-SA"/>
        </w:rPr>
        <w:t>в 2022 году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en-US" w:bidi="ar-SA"/>
        </w:rPr>
        <w:t xml:space="preserve"> прогнозно составят 42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en-US" w:bidi="ar-SA"/>
        </w:rPr>
        <w:t>452,6</w:t>
      </w:r>
      <w:r>
        <w:rPr>
          <w:rStyle w:val="StrongEmphasis"/>
          <w:rFonts w:eastAsia="Times New Roman" w:cs="Times New Roman"/>
          <w:b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en-US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en-US" w:bidi="ar-SA"/>
        </w:rPr>
        <w:t>тыс. рублей, в 2023 году – 41 767,2 тыс. рублей, в 2024 году – 41 447,4 тыс. рублей)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en-US" w:bidi="ar-SA"/>
        </w:rPr>
        <w:t>Во исполнение требований части 3 статьи 184.1 Бюджетного кодекса РФ проектом решения предусмотрен общий объем бюджетных ассигнований, направляемых на исполнение публичных нормативных обязательств. В структуре общих расходов бюджета городского округа указанные расходные обязательства занимают в 2022 году – 26,1% (1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en-US" w:bidi="ar-SA"/>
        </w:rPr>
        <w:t>124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en-US" w:bidi="ar-SA"/>
        </w:rPr>
        <w:t>392,5 тыс. рублей), 2023 году – 31,8% (1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en-US" w:bidi="ar-SA"/>
        </w:rPr>
        <w:t>187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en-US" w:bidi="ar-SA"/>
        </w:rPr>
        <w:t>363,0 тыс. рублей), 2024 году – 33,4% (1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en-US" w:bidi="ar-SA"/>
        </w:rPr>
        <w:t>248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en-US" w:bidi="ar-SA"/>
        </w:rPr>
        <w:t>326,5 тыс. рублей)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lang w:val="ru-RU" w:eastAsia="zxx" w:bidi="ar-SA"/>
        </w:rPr>
        <w:t xml:space="preserve">Проектом решения предусмотрен общий объем условно утверждаемых расходов на 2023 год в сумме 33 577,1 тыс. рублей — 2,5% общего объема расходов бюджета городского округа 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lang w:val="ru-RU" w:eastAsia="zxx" w:bidi="ar-SA"/>
        </w:rPr>
        <w:t xml:space="preserve">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;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lang w:val="ru-RU" w:eastAsia="zxx" w:bidi="ar-SA"/>
        </w:rPr>
        <w:t>на 2024 год – в сумме  64 771,9 тыс. рублей — 5,0%, в соответствии с абзацем 8 пункта 3 статьи 184.1 Бюджетного кодекса РФ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widowControl/>
        <w:suppressAutoHyphens w:val="true"/>
        <w:bidi w:val="0"/>
        <w:ind w:left="0" w:right="0" w:firstLine="15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3. Доходы бюджета Минераловодского городского округа</w:t>
      </w:r>
    </w:p>
    <w:p>
      <w:pPr>
        <w:pStyle w:val="Style19"/>
        <w:spacing w:before="0" w:after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tLeast" w:line="100"/>
        <w:ind w:left="0" w:right="0" w:firstLine="709"/>
        <w:jc w:val="both"/>
        <w:rPr/>
      </w:pP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Формирование доходной части бюджета городского округа на 2022 год и плановый период 2023 и 2024 годов осуществлялось 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en-US" w:bidi="ar-SA"/>
        </w:rPr>
        <w:t xml:space="preserve">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исходя </w:t>
      </w:r>
      <w:r>
        <w:rPr>
          <w:rFonts w:eastAsia="Calibri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из прогнозов главных 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администраторов доходов бюджета, параметров прогноза социально-экономического развития Минераловодского городского округа на 2022 год и на плановый период 2023 и 2024 годов, основных направлений бюджетной и налоговой политики Минераловодского городского округа Ставропольского края на 2022 год и плановый период 2023 и 2024 годов, утвержденных распоряжением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администрации Минераловодского городского округа Ставропольского края от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lang w:val="en-US" w:eastAsia="zxx" w:bidi="ar-SA"/>
        </w:rPr>
        <w:t xml:space="preserve"> 30.09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.2021 № 371-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>р.</w:t>
      </w:r>
    </w:p>
    <w:p>
      <w:pPr>
        <w:pStyle w:val="Normal"/>
        <w:widowControl/>
        <w:tabs>
          <w:tab w:val="clear" w:pos="322"/>
          <w:tab w:val="left" w:pos="700" w:leader="none"/>
        </w:tabs>
        <w:suppressAutoHyphens w:val="true"/>
        <w:autoSpaceDE w:val="false"/>
        <w:bidi w:val="0"/>
        <w:spacing w:lineRule="atLeast" w:line="100" w:before="0" w:after="0"/>
        <w:ind w:left="0" w:right="0" w:firstLine="709"/>
        <w:jc w:val="both"/>
        <w:rPr>
          <w:rFonts w:ascii="TimesNewRomanPSMT" w:hAnsi="TimesNewRomanPSMT" w:eastAsia="Times New Roman" w:cs="TimesNewRomanPSMT"/>
          <w:b w:val="false"/>
          <w:b w:val="false"/>
          <w:bCs/>
          <w:i/>
          <w:i/>
          <w:iCs/>
          <w:caps w:val="false"/>
          <w:smallCap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NewRomanPSMT" w:ascii="TimesNewRomanPSMT" w:hAnsi="TimesNewRomanPSMT"/>
          <w:b w:val="false"/>
          <w:bCs/>
          <w:i/>
          <w:iCs/>
          <w:caps w:val="false"/>
          <w:smallCaps w:val="false"/>
          <w:color w:val="auto"/>
          <w:sz w:val="28"/>
          <w:szCs w:val="28"/>
          <w:lang w:val="ru-RU" w:eastAsia="zxx" w:bidi="ar-SA"/>
        </w:rPr>
        <w:t>Анализ планируемых поступлений доходов в бюджет Минераловодского городского округа на 2022 год и плановый период 2023 и 2024 годов в сравнении с 2021 годом представлен в приложениях №№ 1,2 к  настоящему заключению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/>
        <w:ind w:left="0" w:right="0" w:firstLine="709"/>
        <w:jc w:val="both"/>
        <w:rPr/>
      </w:pP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В таблице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5 представлены динамика и структура доходной части бюджета Минераловодского городского округа на 2021 год и плановый период 2022-2024 годов. Показатели 2021 года приведены в соответствии с первоначальным планом, утвержденным решением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Совета депутатов Минераловодского городского округа Ставропольского края от 18.12.2020 № 35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, и уточненными плановыми показателями, утвержденными решением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Совета депутатов Минераловодского городского округа Ставропольского края от 29.10.2021 № 121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709"/>
        <w:jc w:val="right"/>
        <w:rPr>
          <w:rFonts w:ascii="TimesNewRomanPSMT" w:hAnsi="TimesNewRomanPSMT" w:eastAsia="Times New Roman" w:cs="TimesNewRomanPSMT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Таблица 5</w:t>
      </w:r>
    </w:p>
    <w:tbl>
      <w:tblPr>
        <w:tblW w:w="9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0"/>
        <w:gridCol w:w="1065"/>
        <w:gridCol w:w="600"/>
        <w:gridCol w:w="1050"/>
        <w:gridCol w:w="630"/>
        <w:gridCol w:w="1035"/>
        <w:gridCol w:w="525"/>
        <w:gridCol w:w="1035"/>
        <w:gridCol w:w="525"/>
        <w:gridCol w:w="975"/>
        <w:gridCol w:w="616"/>
      </w:tblGrid>
      <w:tr>
        <w:trPr>
          <w:tblHeader w:val="true"/>
        </w:trPr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3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2022 год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2023 год</w:t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2024 год</w:t>
            </w:r>
          </w:p>
        </w:tc>
      </w:tr>
      <w:tr>
        <w:trPr>
          <w:tblHeader w:val="true"/>
        </w:trPr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№ 35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воначальный план) 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№ 121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точненные план. показатели)</w:t>
            </w:r>
          </w:p>
        </w:tc>
        <w:tc>
          <w:tcPr>
            <w:tcW w:w="471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роект решения</w:t>
            </w:r>
          </w:p>
        </w:tc>
      </w:tr>
      <w:tr>
        <w:trPr>
          <w:tblHeader w:val="true"/>
        </w:trPr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%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%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ыс. руб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оля%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ыс. руб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оля%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ыс. руб.</w:t>
            </w:r>
          </w:p>
        </w:tc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оля%</w:t>
            </w:r>
          </w:p>
        </w:tc>
      </w:tr>
      <w:tr>
        <w:trPr/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 193,4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 426,7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832 455,6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19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highlight w:val="white"/>
              </w:rPr>
            </w:pPr>
            <w:r>
              <w:rPr>
                <w:rFonts w:cs="Times New Roman"/>
                <w:bCs/>
                <w:sz w:val="16"/>
                <w:szCs w:val="16"/>
                <w:highlight w:val="white"/>
              </w:rPr>
              <w:t>850 552,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22,8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highlight w:val="white"/>
              </w:rPr>
            </w:pPr>
            <w:r>
              <w:rPr>
                <w:rFonts w:cs="Times New Roman"/>
                <w:bCs/>
                <w:sz w:val="16"/>
                <w:szCs w:val="16"/>
                <w:highlight w:val="white"/>
              </w:rPr>
              <w:t>869 465,4</w:t>
            </w:r>
          </w:p>
        </w:tc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23,3</w:t>
            </w:r>
          </w:p>
        </w:tc>
      </w:tr>
      <w:tr>
        <w:trPr/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801,4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663,7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145 903,8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3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highlight w:val="white"/>
              </w:rPr>
            </w:pPr>
            <w:r>
              <w:rPr>
                <w:rFonts w:cs="Times New Roman"/>
                <w:bCs/>
                <w:sz w:val="16"/>
                <w:szCs w:val="16"/>
                <w:highlight w:val="white"/>
              </w:rPr>
              <w:t>137 830,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3,7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highlight w:val="white"/>
              </w:rPr>
            </w:pPr>
            <w:r>
              <w:rPr>
                <w:rFonts w:cs="Times New Roman"/>
                <w:bCs/>
                <w:sz w:val="16"/>
                <w:szCs w:val="16"/>
                <w:highlight w:val="white"/>
              </w:rPr>
              <w:t>138 010,2</w:t>
            </w:r>
          </w:p>
        </w:tc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3,7</w:t>
            </w:r>
          </w:p>
        </w:tc>
      </w:tr>
      <w:tr>
        <w:trPr>
          <w:trHeight w:val="600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5 042,2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 481,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3 225 332,7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76,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highlight w:val="white"/>
              </w:rPr>
            </w:pPr>
            <w:r>
              <w:rPr>
                <w:rFonts w:cs="Times New Roman"/>
                <w:bCs/>
                <w:sz w:val="16"/>
                <w:szCs w:val="16"/>
                <w:highlight w:val="white"/>
              </w:rPr>
              <w:t>2 746 698,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73,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highlight w:val="white"/>
              </w:rPr>
            </w:pPr>
            <w:r>
              <w:rPr>
                <w:rFonts w:cs="Times New Roman"/>
                <w:bCs/>
                <w:sz w:val="16"/>
                <w:szCs w:val="16"/>
                <w:highlight w:val="white"/>
              </w:rPr>
              <w:t>2 731 500,5</w:t>
            </w:r>
          </w:p>
        </w:tc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73,0</w:t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ы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3 037,0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7 571,4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4 203 692,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1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-56" w:right="-95" w:firstLine="72"/>
              <w:jc w:val="center"/>
              <w:rPr>
                <w:rFonts w:cs="Times New Roman"/>
                <w:bCs/>
                <w:sz w:val="16"/>
                <w:szCs w:val="16"/>
                <w:highlight w:val="white"/>
              </w:rPr>
            </w:pPr>
            <w:r>
              <w:rPr>
                <w:rFonts w:cs="Times New Roman"/>
                <w:bCs/>
                <w:sz w:val="16"/>
                <w:szCs w:val="16"/>
                <w:highlight w:val="white"/>
              </w:rPr>
              <w:t>3 735 080,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1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3 738 976,1</w:t>
            </w:r>
          </w:p>
        </w:tc>
        <w:tc>
          <w:tcPr>
            <w:tcW w:w="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100</w:t>
            </w:r>
          </w:p>
        </w:tc>
      </w:tr>
    </w:tbl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709"/>
        <w:jc w:val="right"/>
        <w:rPr>
          <w:rFonts w:ascii="TimesNewRomanPSMT" w:hAnsi="TimesNewRomanPSMT" w:eastAsia="Times New Roman" w:cs="TimesNewRomanPSM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</w:r>
    </w:p>
    <w:p>
      <w:pPr>
        <w:pStyle w:val="Normal"/>
        <w:widowControl/>
        <w:suppressAutoHyphens w:val="true"/>
        <w:autoSpaceDE w:val="false"/>
        <w:bidi w:val="0"/>
        <w:spacing w:lineRule="atLeast" w:line="100"/>
        <w:ind w:left="0" w:right="0" w:firstLine="705"/>
        <w:jc w:val="both"/>
        <w:rPr/>
      </w:pP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По сравнению с утвержденными плановыми показателями 2021 года (в ред. решения от 29.10.2021 №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121) проектом решения прогнозируется увеличение в 2022 году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 xml:space="preserve"> поступлений от налоговых доходов на сумму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>88 028,9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 xml:space="preserve"> тыс. рублей или на 11,8% (к первоначальному плану увеличение на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 xml:space="preserve"> 112 262,2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 xml:space="preserve"> тыс. рублей или на 15,6%) и уменьшение неналоговых доходов на сумму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>8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>759,8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 xml:space="preserve"> тыс. рублей или на 5,7% (к первоначальному плану увеличение н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>8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>102,5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 xml:space="preserve"> тыс. рублей или на 5,9%). 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/>
        <w:ind w:left="0" w:right="0" w:firstLine="705"/>
        <w:jc w:val="both"/>
        <w:rPr/>
      </w:pPr>
      <w:r>
        <w:rPr>
          <w:rFonts w:eastAsia="Times New Roman" w:cs="Times New Roman"/>
          <w:bCs/>
          <w:color w:val="auto"/>
          <w:sz w:val="28"/>
          <w:szCs w:val="28"/>
          <w:highlight w:val="white"/>
          <w:lang w:val="ru-RU" w:eastAsia="zxx" w:bidi="ar-SA"/>
        </w:rPr>
        <w:t xml:space="preserve">В 2022 году основной объем доходов бюджета городского округа приходится на безвозмездные поступления, которые в структуре доходов составляют 76,7% или в сумме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3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225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332,7</w:t>
      </w:r>
      <w:r>
        <w:rPr>
          <w:rFonts w:eastAsia="Times New Roman" w:cs="Times New Roman"/>
          <w:bCs/>
          <w:color w:val="auto"/>
          <w:sz w:val="28"/>
          <w:szCs w:val="28"/>
          <w:highlight w:val="white"/>
          <w:lang w:val="ru-RU" w:eastAsia="zxx" w:bidi="ar-SA"/>
        </w:rPr>
        <w:t xml:space="preserve"> тыс. рублей. Налоговые и неналоговые доходы  прогнозируются в сумме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978 359,4</w:t>
      </w:r>
      <w:r>
        <w:rPr>
          <w:rFonts w:eastAsia="Times New Roman" w:cs="Times New Roman"/>
          <w:bCs/>
          <w:color w:val="auto"/>
          <w:sz w:val="28"/>
          <w:szCs w:val="28"/>
          <w:highlight w:val="white"/>
          <w:lang w:val="ru-RU" w:eastAsia="zxx" w:bidi="ar-SA"/>
        </w:rPr>
        <w:t xml:space="preserve"> тыс. рублей или 23,3% в общем объеме доходов. 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/>
        <w:ind w:left="0" w:right="0" w:firstLine="705"/>
        <w:jc w:val="both"/>
        <w:rPr/>
      </w:pPr>
      <w:r>
        <w:rPr>
          <w:rFonts w:eastAsia="Times New Roman" w:cs="Times New Roman"/>
          <w:bCs/>
          <w:color w:val="auto"/>
          <w:sz w:val="28"/>
          <w:szCs w:val="28"/>
          <w:highlight w:val="white"/>
          <w:lang w:val="ru-RU" w:eastAsia="zxx" w:bidi="ar-SA"/>
        </w:rPr>
        <w:t xml:space="preserve">В 2023 году налоговые и неналоговые доходы прогнозируются в сумме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988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382,3</w:t>
      </w:r>
      <w:r>
        <w:rPr>
          <w:rFonts w:eastAsia="Times New Roman" w:cs="Times New Roman"/>
          <w:bCs/>
          <w:color w:val="auto"/>
          <w:sz w:val="28"/>
          <w:szCs w:val="28"/>
          <w:highlight w:val="white"/>
          <w:lang w:val="ru-RU" w:eastAsia="zxx" w:bidi="ar-SA"/>
        </w:rPr>
        <w:t xml:space="preserve"> тыс. рублей (26,5%), безвозмездные поступления – в сумме 2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746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698,0</w:t>
      </w:r>
      <w:r>
        <w:rPr>
          <w:rFonts w:eastAsia="Times New Roman" w:cs="Times New Roman"/>
          <w:bCs/>
          <w:color w:val="auto"/>
          <w:sz w:val="28"/>
          <w:szCs w:val="28"/>
          <w:highlight w:val="white"/>
          <w:lang w:val="ru-RU" w:eastAsia="zxx" w:bidi="ar-SA"/>
        </w:rPr>
        <w:t xml:space="preserve"> тыс. рублей (73,5%); в 2024 году –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1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007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475,6</w:t>
      </w:r>
      <w:r>
        <w:rPr>
          <w:rFonts w:eastAsia="Times New Roman" w:cs="Times New Roman"/>
          <w:bCs/>
          <w:color w:val="auto"/>
          <w:sz w:val="28"/>
          <w:szCs w:val="28"/>
          <w:highlight w:val="white"/>
          <w:lang w:val="ru-RU" w:eastAsia="zxx" w:bidi="ar-SA"/>
        </w:rPr>
        <w:t xml:space="preserve"> тыс. рублей (27,0%) и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2 731 500,5</w:t>
      </w:r>
      <w:r>
        <w:rPr>
          <w:rFonts w:eastAsia="Times New Roman" w:cs="Times New Roman"/>
          <w:bCs/>
          <w:color w:val="auto"/>
          <w:sz w:val="28"/>
          <w:szCs w:val="28"/>
          <w:highlight w:val="white"/>
          <w:lang w:val="ru-RU" w:eastAsia="zxx" w:bidi="ar-SA"/>
        </w:rPr>
        <w:t xml:space="preserve"> тыс. рублей (73,0%) соответственно.</w:t>
      </w:r>
    </w:p>
    <w:p>
      <w:pPr>
        <w:pStyle w:val="Normal"/>
        <w:tabs>
          <w:tab w:val="clear" w:pos="322"/>
          <w:tab w:val="left" w:pos="700" w:leader="none"/>
        </w:tabs>
        <w:autoSpaceDE w:val="false"/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 New Roman"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Доходы бюджета городского округа сформированы в соответствии с реестром источников доходов  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 w:eastAsia="zxx" w:bidi="zxx"/>
        </w:rPr>
        <w:t>бюджета Минераловодского городского округа на 2022 год и плановый период 2023 и 2024 годов.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 w:eastAsia="zxx" w:bidi="ar-SA"/>
        </w:rPr>
        <w:t xml:space="preserve">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Основные подходы к формированию налоговых и неналоговых доходов бюджета городского округа изложены в пояснительной записке к проекту решения.</w:t>
      </w:r>
    </w:p>
    <w:p>
      <w:pPr>
        <w:pStyle w:val="Normal"/>
        <w:widowControl w:val="false"/>
        <w:tabs>
          <w:tab w:val="clear" w:pos="322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705"/>
        <w:jc w:val="both"/>
        <w:rPr/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 w:eastAsia="zxx" w:bidi="ar-SA"/>
        </w:rPr>
        <w:t xml:space="preserve">При расчете объема доходов городского бюджета на 2022 год и  плановый период 2023 и 2024 годов учтены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 w:eastAsia="zxx" w:bidi="ar-SA"/>
        </w:rPr>
        <w:t xml:space="preserve">следующие изменения законодательства Российской Федерации и законодательства Ставропольского края,  вводимые и планируемые к введению в действие с 1 января 2022 года: </w:t>
      </w:r>
    </w:p>
    <w:p>
      <w:pPr>
        <w:pStyle w:val="ConsPlusNormal"/>
        <w:bidi w:val="0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изменение ставок и норматива отчислений в местный бюджет от акцизов на нефтепродукты;</w:t>
      </w:r>
    </w:p>
    <w:p>
      <w:pPr>
        <w:pStyle w:val="ConsPlusNormal"/>
        <w:bidi w:val="0"/>
        <w:spacing w:lineRule="auto" w:line="24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-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cs="Times New Roman" w:ascii="Times New Roman" w:hAnsi="Times New Roman"/>
          <w:sz w:val="28"/>
          <w:szCs w:val="28"/>
          <w:highlight w:val="white"/>
        </w:rPr>
        <w:t>предоставление "налоговых каникул" для отдельных категорий налогоплательщиков - индивидуальных предпринимателей, применяющих упрощенную систему налогообложения;</w:t>
      </w:r>
    </w:p>
    <w:p>
      <w:pPr>
        <w:pStyle w:val="ConsPlusNormal"/>
        <w:bidi w:val="0"/>
        <w:spacing w:lineRule="auto" w:line="24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-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cs="Times New Roman" w:ascii="Times New Roman" w:hAnsi="Times New Roman"/>
          <w:sz w:val="28"/>
          <w:szCs w:val="28"/>
          <w:highlight w:val="white"/>
        </w:rPr>
        <w:t>установление с 01.01.2022 года единых  нормативов отчислений в бюджеты городских округов по административным штрафам, установленным КоАП  РФ и Законом Ставропольского края от 10.04.2008 №20-кз, если постановление о наложении административных штрафов вынесены комиссиями по делам несовершеннолетних и защите их прав и (или) административными комиссиями в размере 50% и 100% соответственно.</w:t>
      </w:r>
    </w:p>
    <w:p>
      <w:pPr>
        <w:pStyle w:val="ConsPlusNormal"/>
        <w:bidi w:val="0"/>
        <w:spacing w:lineRule="auto" w:line="240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cs="Times New Roman"/>
          <w:b/>
          <w:b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z w:val="28"/>
          <w:szCs w:val="28"/>
        </w:rPr>
        <w:t>3.1. Налоговые доходы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В проекте решения объем налоговых доходов на 2022 год спрогнозирован в сумме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en-US" w:eastAsia="zxx" w:bidi="ar-SA"/>
        </w:rPr>
        <w:t xml:space="preserve"> 832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en-US" w:eastAsia="zxx" w:bidi="ar-SA"/>
        </w:rPr>
        <w:t>455,6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 тыс. рублей, что н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>88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>028,9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highlight w:val="white"/>
          <w:lang w:val="ru-RU" w:eastAsia="zxx" w:bidi="ar-SA"/>
        </w:rPr>
        <w:t xml:space="preserve"> тыс. рублей или на 11,8%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 превышает плановые назначения на 2021 год 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(в ред. решения 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от 29.10.2021 №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121)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,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к первоначальному плану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(в ред. решения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от 18.12.2020 №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35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) - увеличение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на 15,6%. К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оценке ожидаемого исполнения в текущем году темп роста составит 107,6%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 На 2023 год запланированы поступления налоговых доходов в сумме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-4"/>
          <w:sz w:val="28"/>
          <w:szCs w:val="28"/>
          <w:lang w:val="ru-RU" w:eastAsia="zxx" w:bidi="ar-SA"/>
        </w:rPr>
        <w:t xml:space="preserve">850 552,1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тыс. рублей (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темп роста к уровню 2022 года — 102,2%)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, на 2024 год – в сумме 869 465,4 тыс. рублей (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темп роста к уровню 2023 года — 102,2%)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Доля налоговых доходов в 2022 году в общей структуре доходов бюдж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составляет 19,8%.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Удельный вес налоговых доходов в структуре доходов в плановом периоде 2023 - 2024 годов составляет 22,8% и 23,3% соответственно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Times New Roman" w:cs="Times New Roman"/>
          <w:b/>
          <w:bCs/>
          <w:i/>
          <w:iCs/>
          <w:caps w:val="false"/>
          <w:smallCaps w:val="false"/>
          <w:color w:val="000000"/>
          <w:sz w:val="28"/>
          <w:szCs w:val="28"/>
          <w:lang w:val="ru-RU" w:eastAsia="zxx" w:bidi="ar-SA"/>
        </w:rPr>
        <w:t>Налог на доходы физических лиц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 остается одним из самых значимых налогов доходной части бюджета городского округа, его ожидаемое поступление в 2022 году прогнозируется в сумме 477 595,0 тыс. рублей, что на 51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569,1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 тыс. рублей или на 12,1% больше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по сравнению с уточненными назначениями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на 2021 год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(106,6% 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к оценке ожидаемого поступления налога в текущем году)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. На 2023 и 2024 годы 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запланирован темп роста к уровню предыдущего периода 103,5% ежегодно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en-US" w:bidi="ar-SA"/>
        </w:rPr>
        <w:t>Доходы от акцизов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en-US" w:bidi="ar-SA"/>
        </w:rPr>
        <w:t xml:space="preserve"> по подакцизным товарам (продукции), производимым на территории Российской Федерации (д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en-US" w:bidi="ar-SA"/>
        </w:rPr>
        <w:t>оходы от уплаты акцизов на автомобильный бензин, дизельное топливо, моторные масла для дизельных и (или) карбюраторных (инжекторных) двигателей)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en-US" w:bidi="ar-SA"/>
        </w:rPr>
        <w:t xml:space="preserve">, в 2022 году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>планируются в с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умме 42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452,6 тыс. рублей, что на 2 286,2 тыс. рублей или на 5,7% больше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>уточненных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бюджетных назначений на 2021 год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(105,7% 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к оценке ожидаемого поступления в текущем году)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>.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На 2023 и 2024 годы запланировано снижение темпа роста к уровню 2022 года на 1,6% и 2,4% соответственно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Times New Roman" w:cs="Times New Roman"/>
          <w:b/>
          <w:bCs/>
          <w:i/>
          <w:iCs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Налоги на совокупный доход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на 2022 год планируются в сумме 74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594,0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тыс. рублей, что на 1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229,6 тыс. рублей или на 1,7% больше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>уточненных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бюджетных назначений на 2021 год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(96,4% 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к оценке ожидаемого поступления в текущем году)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. 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На 2023 и 2024 годы запланированы темпы роста к уровню предыдущего периода 101,9% и 101,6% соответственно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Налоги на имущество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на 2022 год и плановый период 2023 и 2024 годов прогнозируются в сумме 220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784,0 тыс. рублей, что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больше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уточненных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бюджетных назначений на 2021 год на 31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914,0 тыс. рублей или на 16,9% (115,2% 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к оценке ожидаемого поступления в текущем году). 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Times New Roman" w:cs="Times New Roman"/>
          <w:b/>
          <w:bCs/>
          <w:i/>
          <w:iCs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Государственная пошлина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на 2022 год планируется в сумме 17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030,0 тыс. рублей, 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что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больше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уточненных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бюджетных назначений на 2021 год на 1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030,0 тыс. рублей или на 6,4% (103,2% 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к оценке ожидаемого поступления в текущем году).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На 2023-2024 годы запланирован темп роста к уровню предыдущего периода 103,9%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center"/>
        <w:rPr>
          <w:rFonts w:cs="Times New Roman"/>
          <w:b/>
          <w:b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z w:val="28"/>
          <w:szCs w:val="28"/>
        </w:rPr>
        <w:t>3.2. Неналоговые доходы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Неналоговые доходы</w:t>
      </w:r>
      <w:r>
        <w:rPr>
          <w:rStyle w:val="StrongEmphasis"/>
          <w:rFonts w:eastAsia="Times New Roman" w:cs="Times New Roman"/>
          <w:b w:val="false"/>
          <w:bCs w:val="false"/>
          <w:i/>
          <w:color w:val="auto"/>
          <w:sz w:val="28"/>
          <w:szCs w:val="28"/>
          <w:u w:val="none"/>
          <w:lang w:val="ru-RU" w:eastAsia="zxx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 xml:space="preserve">городского округа спрогнозированы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на 2022 год в сумме 145 903,8 тыс. рублей, что на 8 759,8 тыс. рублей или на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en-US" w:eastAsia="zxx" w:bidi="ar-SA"/>
        </w:rPr>
        <w:t xml:space="preserve"> 5,7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% меньше уточненных плановых назначений на 2021 год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(в ред. решения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u w:val="none"/>
          <w:lang w:val="ru-RU" w:eastAsia="zxx" w:bidi="ar-SA"/>
        </w:rPr>
        <w:t>от 29.10.2021 №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u w:val="none"/>
          <w:lang w:val="ru-RU" w:eastAsia="zxx" w:bidi="ar-SA"/>
        </w:rPr>
        <w:t>121).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На 2023 и 2024 годы запланировано поступление неналоговых доходов в сумме 137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830,2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auto"/>
          <w:spacing w:val="-4"/>
          <w:sz w:val="28"/>
          <w:szCs w:val="28"/>
          <w:lang w:val="ru-RU" w:eastAsia="zxx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тыс. рублей и 138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010,2 тыс. рублей соответственно,</w:t>
      </w:r>
      <w:r>
        <w:rPr>
          <w:rStyle w:val="StrongEmphasis"/>
          <w:rFonts w:eastAsia="Times New Roman" w:cs="Times New Roman"/>
          <w:b/>
          <w:bCs/>
          <w:i/>
          <w:iCs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темп роста к уровню 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предыдущего периода 94,5% и 100,1% соответственно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Доля неналоговых доходов в общей структуре доходов бюджета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составит: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в 2022 году -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 3,5%,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 в плановом периоде 2023-2024 годов — 3,7%.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>Доходы от использования имущества, находящегося в государственной и муниципальной собственности,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на 2022 год планируются в сумме 97 663,2 тыс. рублей, ч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 xml:space="preserve">то на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2 034,8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 xml:space="preserve"> тыс. рублей или на 2,1% больше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 xml:space="preserve">по сравнению с уточненными назначениями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на 2021 год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(105,4% 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к оценке ожидаемого поступления в текущем году), на 2023 год — в сумме 97 693,2 тыс. рублей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 xml:space="preserve">. На 2024 год 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запланирован незначительный темп роста к уровню предыдущего периода - 100,03%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>Платежи при пользовании природными ресурсами</w:t>
      </w:r>
      <w:r>
        <w:rPr>
          <w:rStyle w:val="StrongEmphasis"/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  <w:t>(плата за негативное воздействие на окружающую среду)</w:t>
      </w:r>
      <w:r>
        <w:rPr>
          <w:rStyle w:val="StrongEmphasis"/>
          <w:rFonts w:eastAsia="Times New Roman" w:cs="Times New Roman"/>
          <w:b/>
          <w:i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>спрогнозированы на 2022 - 2024 годы в сумме 3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211,3 тыс. рублей ежегодно, на уровне уточненного показателя 2021 года. 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ru-RU" w:eastAsia="zxx" w:bidi="ar-SA"/>
        </w:rPr>
        <w:t>Д</w:t>
      </w:r>
      <w:r>
        <w:rPr>
          <w:rFonts w:eastAsia="Times New Roman" w:cs="Times New Roman"/>
          <w:b/>
          <w:bCs/>
          <w:i/>
          <w:color w:val="auto"/>
          <w:sz w:val="28"/>
          <w:szCs w:val="28"/>
          <w:lang w:val="ru-RU" w:eastAsia="ar-SA" w:bidi="ar-SA"/>
        </w:rPr>
        <w:t>оход</w:t>
      </w:r>
      <w:r>
        <w:rPr>
          <w:rFonts w:eastAsia="Times New Roman" w:cs="Times New Roman"/>
          <w:b/>
          <w:bCs/>
          <w:i/>
          <w:color w:val="auto"/>
          <w:sz w:val="28"/>
          <w:szCs w:val="28"/>
          <w:lang w:val="ru-RU" w:eastAsia="zxx" w:bidi="ar-SA"/>
        </w:rPr>
        <w:t>ы</w:t>
      </w:r>
      <w:r>
        <w:rPr>
          <w:rFonts w:eastAsia="Times New Roman" w:cs="Times New Roman"/>
          <w:b/>
          <w:bCs/>
          <w:i/>
          <w:color w:val="auto"/>
          <w:sz w:val="28"/>
          <w:szCs w:val="28"/>
          <w:lang w:val="ru-RU" w:eastAsia="ar-SA" w:bidi="ar-SA"/>
        </w:rPr>
        <w:t xml:space="preserve"> от оказания платных услуг (работ) и компенсации затрат государства</w:t>
      </w:r>
      <w:r>
        <w:rPr>
          <w:rFonts w:eastAsia="Times New Roman" w:cs="Times New Roman"/>
          <w:i/>
          <w:color w:val="auto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на 2022-2024 годы планируются в сумме 22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908,9 тыс. рублей ежегодно,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что на 2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279,1 тыс. рублей или на 11,0% выше уточненного планового показателя 2021 года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(111,9% 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к оценке ожидаемого поступления в текущем году)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.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ru-RU" w:eastAsia="zxx" w:bidi="ar-SA"/>
        </w:rPr>
        <w:t>Доходы от продажи материальных и нематериальных активов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на 2022 год планируются в сумме 17 597,2 тыс. рублей, что составляет 63,6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% к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уточненным бюджетным назначениям на 2021 год (121,2% 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к оценке ожидаемого поступления в текущем году).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На 2023 год доходы от продажи материальных и нематериальных активов планируются в сумме 11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700,0 тыс. рублей, н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а 2024 год запланирован темпы роста к уровню 2023 года 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101,7%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.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single"/>
          <w:shd w:fill="FFFFFF" w:val="clear"/>
          <w:em w:val="none"/>
          <w:lang w:val="ru-RU" w:eastAsia="zxx" w:bidi="ar-SA"/>
        </w:rPr>
        <w:t>Следует обратить внимание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, что прогнозный план приватизации муниципального имущества Минераловодского городского округа на 2022 год и плановый период не утвержден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Поступления </w:t>
      </w:r>
      <w:r>
        <w:rPr>
          <w:rStyle w:val="StrongEmphasis"/>
          <w:rFonts w:eastAsia="Times New Roman" w:cs="Times New Roman"/>
          <w:b/>
          <w:bCs/>
          <w:i/>
          <w:iCs/>
          <w:caps w:val="false"/>
          <w:smallCaps w:val="false"/>
          <w:color w:val="000000"/>
          <w:sz w:val="28"/>
          <w:szCs w:val="28"/>
          <w:lang w:val="ru-RU" w:eastAsia="zxx" w:bidi="ar-SA"/>
        </w:rPr>
        <w:t xml:space="preserve">платежей </w:t>
      </w:r>
      <w:r>
        <w:rPr>
          <w:rStyle w:val="StrongEmphasis"/>
          <w:rFonts w:eastAsia="Times New Roman" w:cs="Times New Roman"/>
          <w:b/>
          <w:bCs/>
          <w:i/>
          <w:iCs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от штрафов, санкций и возмещения ущерба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на 2022 год планируются в сумме 2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154,4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тыс. рублей, что на 1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173,4 тыс. рублей или на 35,3% меньше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>уточненных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бюджетных назначений на 2022 год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(53,9% 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к оценке ожидаемого поступления в текущем году)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. 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На 2023 и 2024 годы запланированы темпы роста к уровню 2022 года 107,5% и 105,2% соответственно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b/>
          <w:bCs w:val="false"/>
          <w:i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Пр</w:t>
      </w:r>
      <w:r>
        <w:rPr>
          <w:rStyle w:val="StrongEmphasis"/>
          <w:rFonts w:eastAsia="Times New Roman" w:cs="Times New Roman"/>
          <w:b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о</w:t>
      </w:r>
      <w:r>
        <w:rPr>
          <w:rStyle w:val="StrongEmphasis"/>
          <w:rFonts w:eastAsia="Times New Roman" w:cs="Times New Roman"/>
          <w:b/>
          <w:bCs w:val="false"/>
          <w:i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чие неналоговые дох</w:t>
      </w:r>
      <w:r>
        <w:rPr>
          <w:rStyle w:val="StrongEmphasis"/>
          <w:rFonts w:eastAsia="Times New Roman" w:cs="Times New Roman"/>
          <w:b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оды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(инициативные платежи)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на 2022 год планируются в сумме 2 368,8 тыс. рублей, на плановый период 2023 и 2024 годов не спрогнозированы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.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/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Style w:val="StrongEmphasis"/>
          <w:rFonts w:eastAsia="Times New Roman" w:cs="Times New Roman"/>
          <w:b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3.3. Безвозмездные поступления</w:t>
      </w:r>
    </w:p>
    <w:p>
      <w:pPr>
        <w:pStyle w:val="23"/>
        <w:widowControl/>
        <w:suppressAutoHyphens w:val="true"/>
        <w:bidi w:val="0"/>
        <w:spacing w:lineRule="atLeast" w:line="100" w:before="0" w:after="0"/>
        <w:ind w:left="0" w:right="0" w:firstLine="690"/>
        <w:jc w:val="both"/>
        <w:rPr/>
      </w:pPr>
      <w:r>
        <w:rPr>
          <w:rFonts w:cs="TimesNewRomanPSMT" w:ascii="TimesNewRomanPSMT" w:hAnsi="TimesNewRomanPSMT"/>
          <w:b w:val="false"/>
          <w:bCs w:val="false"/>
          <w:i w:val="false"/>
          <w:caps w:val="false"/>
          <w:smallCaps w:val="false"/>
          <w:color w:val="000000"/>
          <w:sz w:val="28"/>
          <w:szCs w:val="28"/>
          <w:u w:val="none"/>
        </w:rPr>
        <w:t xml:space="preserve">В 2022 году объем безвозмездных поступлений в бюджет </w:t>
      </w:r>
      <w:r>
        <w:rPr>
          <w:rFonts w:cs="TimesNewRomanPSMT" w:ascii="TimesNewRomanPSMT" w:hAnsi="TimesNewRomanPSMT"/>
          <w:b w:val="false"/>
          <w:bCs w:val="false"/>
          <w:i w:val="false"/>
          <w:caps w:val="false"/>
          <w:smallCaps w:val="false"/>
          <w:color w:val="000000"/>
          <w:sz w:val="28"/>
          <w:szCs w:val="28"/>
          <w:u w:val="none"/>
          <w:lang w:val="ru-RU"/>
        </w:rPr>
        <w:t xml:space="preserve">городского округа </w:t>
      </w:r>
      <w:r>
        <w:rPr>
          <w:rFonts w:cs="TimesNewRomanPSMT" w:ascii="TimesNewRomanPSMT" w:hAnsi="TimesNewRomanPSMT"/>
          <w:b w:val="false"/>
          <w:bCs w:val="false"/>
          <w:i w:val="false"/>
          <w:caps w:val="false"/>
          <w:smallCaps w:val="false"/>
          <w:color w:val="000000"/>
          <w:sz w:val="28"/>
          <w:szCs w:val="28"/>
          <w:u w:val="none"/>
        </w:rPr>
        <w:t xml:space="preserve">планируется в общей сумме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u w:val="none"/>
          <w:lang w:val="ru-RU" w:eastAsia="zxx" w:bidi="ar-SA"/>
        </w:rPr>
        <w:t>3 225 332,7</w:t>
      </w:r>
      <w:r>
        <w:rPr>
          <w:rFonts w:cs="TimesNewRomanPSMT" w:ascii="TimesNewRomanPSMT" w:hAnsi="TimesNewRomanPSMT"/>
          <w:b w:val="false"/>
          <w:bCs w:val="false"/>
          <w:i w:val="false"/>
          <w:caps w:val="false"/>
          <w:smallCaps w:val="false"/>
          <w:color w:val="000000"/>
          <w:sz w:val="28"/>
          <w:szCs w:val="28"/>
          <w:u w:val="none"/>
        </w:rPr>
        <w:t xml:space="preserve"> тыс. рублей,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u w:val="none"/>
          <w:lang w:val="ru-RU" w:eastAsia="zxx" w:bidi="ar-SA"/>
        </w:rPr>
        <w:t xml:space="preserve">что н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u w:val="none"/>
          <w:lang w:val="en-US" w:eastAsia="zxx" w:bidi="ar-SA"/>
        </w:rPr>
        <w:t>9 709,5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u w:val="none"/>
          <w:lang w:val="ru-RU" w:eastAsia="zxx" w:bidi="ar-SA"/>
        </w:rPr>
        <w:t xml:space="preserve"> тыс. рублей или н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u w:val="none"/>
          <w:lang w:val="en-US" w:eastAsia="zxx" w:bidi="ar-SA"/>
        </w:rPr>
        <w:t>0,3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u w:val="none"/>
          <w:lang w:val="ru-RU" w:eastAsia="zxx" w:bidi="ar-SA"/>
        </w:rPr>
        <w:t xml:space="preserve">%  ниже первоначальных плановых назначений на 2021 год 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(в ред. решения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от 18.12.2020 № 35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)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u w:val="none"/>
          <w:lang w:val="ru-RU" w:eastAsia="zxx" w:bidi="ar-SA"/>
        </w:rPr>
        <w:t>,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к уточненному плану 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(в ред. решения от 29.10.2021 №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121)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спрогнозировано снижение на 6,7%.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На плановый период 2023 - 2024 годов объем безвозмездных поступлений в бюджет городского округа планируется соответственно: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>2 746 698,0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тыс. рублей и 2 731 500,5 тыс. рублей.</w:t>
      </w:r>
    </w:p>
    <w:p>
      <w:pPr>
        <w:pStyle w:val="23"/>
        <w:widowControl/>
        <w:suppressAutoHyphens w:val="true"/>
        <w:bidi w:val="0"/>
        <w:spacing w:lineRule="atLeast" w:line="100" w:before="0" w:after="0"/>
        <w:ind w:left="0" w:right="0" w:firstLine="690"/>
        <w:jc w:val="both"/>
        <w:rPr>
          <w:rFonts w:ascii="TimesNewRomanPSMT" w:hAnsi="TimesNewRomanPSMT" w:cs="TimesNewRomanPSMT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TimesNewRomanPSMT" w:ascii="TimesNewRomanPSMT" w:hAnsi="TimesNewRomanPSMT"/>
          <w:i w:val="false"/>
          <w:caps w:val="false"/>
          <w:smallCaps w:val="false"/>
          <w:color w:val="000000"/>
          <w:sz w:val="28"/>
          <w:szCs w:val="28"/>
        </w:rPr>
        <w:t>В 2022 году доля безвозмездных поступлений в доходах бюджета составит 76,7%, в плановом периоде 2023 и 2024 годов – 73,5% и 73,0% соответственно.</w:t>
      </w:r>
    </w:p>
    <w:p>
      <w:pPr>
        <w:pStyle w:val="23"/>
        <w:widowControl/>
        <w:suppressAutoHyphens w:val="true"/>
        <w:bidi w:val="0"/>
        <w:spacing w:lineRule="atLeast" w:line="100" w:before="0" w:after="0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на 2022 год и плановый период 2023 и 2024 годов предусмотрены в форме: </w:t>
      </w:r>
    </w:p>
    <w:p>
      <w:pPr>
        <w:pStyle w:val="23"/>
        <w:widowControl/>
        <w:suppressAutoHyphens w:val="true"/>
        <w:bidi w:val="0"/>
        <w:spacing w:lineRule="atLeast" w:line="100" w:before="0" w:after="0"/>
        <w:ind w:left="0" w:right="0" w:firstLine="690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u w:val="none"/>
          <w:lang w:val="ru-RU" w:eastAsia="zxx" w:bidi="ar-SA"/>
        </w:rPr>
        <w:t> </w:t>
      </w:r>
      <w:r>
        <w:rPr>
          <w:rFonts w:cs="Times New Roman"/>
          <w:sz w:val="28"/>
          <w:szCs w:val="28"/>
        </w:rPr>
        <w:t>дотаций на выравнивание бюджетной обеспеченности: на 2022 год в сумме 471 315,0 тыс. рублей, на 2023 год — 354 118,0 тыс. рублей, на 2024 год –  287 377,0 тыс. рублей;</w:t>
      </w:r>
    </w:p>
    <w:p>
      <w:pPr>
        <w:pStyle w:val="23"/>
        <w:widowControl/>
        <w:suppressAutoHyphens w:val="true"/>
        <w:bidi w:val="0"/>
        <w:spacing w:lineRule="atLeast" w:line="100" w:before="0" w:after="0"/>
        <w:ind w:left="0" w:right="0" w:firstLine="690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u w:val="none"/>
          <w:lang w:val="ru-RU" w:eastAsia="zxx" w:bidi="ar-SA"/>
        </w:rPr>
        <w:t> </w:t>
      </w:r>
      <w:r>
        <w:rPr>
          <w:rFonts w:cs="Times New Roman"/>
          <w:sz w:val="28"/>
          <w:szCs w:val="28"/>
        </w:rPr>
        <w:t xml:space="preserve">субсидий (межбюджетных субсидий): на 2022 год в сумме 588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090,9</w:t>
      </w:r>
      <w:r>
        <w:rPr>
          <w:rFonts w:cs="Times New Roman"/>
          <w:sz w:val="28"/>
          <w:szCs w:val="28"/>
        </w:rPr>
        <w:t xml:space="preserve"> тыс. рублей, на 2023 год — 159 580,7 тыс. рублей, на 2024 год – 148 218,3 тыс. рублей;</w:t>
      </w:r>
    </w:p>
    <w:p>
      <w:pPr>
        <w:pStyle w:val="23"/>
        <w:widowControl/>
        <w:suppressAutoHyphens w:val="true"/>
        <w:bidi w:val="0"/>
        <w:spacing w:lineRule="atLeast" w:line="100" w:before="0" w:after="0"/>
        <w:ind w:left="0" w:right="0" w:firstLine="690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u w:val="none"/>
          <w:lang w:val="ru-RU" w:eastAsia="zxx" w:bidi="ar-SA"/>
        </w:rPr>
        <w:t> </w:t>
      </w:r>
      <w:r>
        <w:rPr>
          <w:rFonts w:cs="Times New Roman"/>
          <w:sz w:val="28"/>
          <w:szCs w:val="28"/>
        </w:rPr>
        <w:t>субвенций: на 2022 год в сумме 2 163 927,3 тыс. рублей, на 2023 год — 2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230 999,8</w:t>
      </w:r>
      <w:r>
        <w:rPr>
          <w:rFonts w:cs="Times New Roman"/>
          <w:sz w:val="28"/>
          <w:szCs w:val="28"/>
        </w:rPr>
        <w:t xml:space="preserve"> тыс. рублей, на 2024 год –  2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293 905,7</w:t>
      </w:r>
      <w:r>
        <w:rPr>
          <w:rFonts w:cs="Times New Roman"/>
          <w:sz w:val="28"/>
          <w:szCs w:val="28"/>
        </w:rPr>
        <w:t xml:space="preserve"> тыс. рублей;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-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иных межбюджетных трансфертов: на 2022-2024 годы в сумме 1 414,7 тыс. рублей ежегодно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Прочие безвозмездные поступления</w:t>
      </w:r>
      <w:r>
        <w:rPr>
          <w:rStyle w:val="StrongEmphasis"/>
          <w:rFonts w:eastAsia="Times New Roman" w:cs="Times New Roman"/>
          <w:b/>
          <w:bCs/>
          <w:i/>
          <w:iCs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планируются на 2022-2024 годы в сумме 584,8 тыс. рублей ежегодно.</w:t>
      </w:r>
    </w:p>
    <w:p>
      <w:pPr>
        <w:pStyle w:val="Style19"/>
        <w:spacing w:before="0" w:after="0"/>
        <w:ind w:left="0" w:right="0" w:firstLine="880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Style19"/>
        <w:spacing w:before="0" w:after="0"/>
        <w:ind w:left="0" w:right="0" w:firstLine="880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4. Расходы бюджета Минераловодского городского округа</w:t>
      </w:r>
    </w:p>
    <w:p>
      <w:pPr>
        <w:pStyle w:val="Style19"/>
        <w:spacing w:before="0" w:after="0"/>
        <w:ind w:left="0" w:right="0" w:firstLine="880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Style19"/>
        <w:widowControl/>
        <w:suppressAutoHyphens w:val="true"/>
        <w:bidi w:val="0"/>
        <w:spacing w:before="0" w:after="0"/>
        <w:ind w:left="0" w:right="0" w:firstLine="705"/>
        <w:jc w:val="both"/>
        <w:rPr/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На 20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en-US" w:eastAsia="zxx" w:bidi="ar-SA"/>
        </w:rPr>
        <w:t>22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год расходы бюджета городского округа прогнозируются в сумме 4 301 519,1 тыс. рублей, чт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о выше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первоначального объем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en-US" w:eastAsia="zxx" w:bidi="ar-SA"/>
        </w:rPr>
        <w:t>2021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год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(в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ред. решения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от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en-US" w:eastAsia="zxx" w:bidi="ar-SA"/>
        </w:rPr>
        <w:t>18.12.2020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№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en-US" w:eastAsia="zxx" w:bidi="ar-SA"/>
        </w:rPr>
        <w:t>35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)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на 2,6% или в сумме н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110 845,1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тыс. рублей, но ниже уточненного объема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(в ред. решения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от 29.10.2021 №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121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) на 6,2% или на 284 753,2 тыс. рублей.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Расходы бюджета городского округа н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а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2023 год спрогнозированы в сумме 3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735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080,3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 тыс. рублей или 86,8% к уровню 2022 года; на 2024 год – в сумме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3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73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8 976,1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caps w:val="false"/>
          <w:smallCaps w:val="false"/>
          <w:color w:val="auto"/>
          <w:sz w:val="28"/>
          <w:szCs w:val="28"/>
          <w:lang w:val="ru-RU" w:eastAsia="zxx" w:bidi="ar-SA"/>
        </w:rPr>
        <w:t>тыс. рублей или 100,1% к уровню 2023 года.</w:t>
      </w:r>
    </w:p>
    <w:p>
      <w:pPr>
        <w:pStyle w:val="Style19"/>
        <w:widowControl/>
        <w:suppressAutoHyphens w:val="true"/>
        <w:bidi w:val="0"/>
        <w:spacing w:before="0" w:after="0"/>
        <w:ind w:left="0" w:right="0" w:firstLine="705"/>
        <w:jc w:val="both"/>
        <w:rPr>
          <w:rFonts w:eastAsia="Times New Roman" w:cs="Times New Roman"/>
          <w:bCs/>
          <w:i/>
          <w:i/>
          <w:i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Cs/>
          <w:i/>
          <w:iCs/>
          <w:color w:val="auto"/>
          <w:sz w:val="28"/>
          <w:szCs w:val="28"/>
          <w:lang w:val="ru-RU" w:eastAsia="zxx" w:bidi="ar-SA"/>
        </w:rPr>
        <w:t>Анализ планируемых расходов бюджета Минераловодского городского округа на 2022 год и плановый период 2023 и 2024 годов в сравнении с 2021 годом представлен в приложениях №№ 3-6 к настоящему заключению.</w:t>
      </w:r>
    </w:p>
    <w:p>
      <w:pPr>
        <w:pStyle w:val="TextBodyIndent"/>
        <w:widowControl/>
        <w:suppressAutoHyphens w:val="true"/>
        <w:bidi w:val="0"/>
        <w:spacing w:before="0" w:after="0"/>
        <w:ind w:left="0" w:right="0" w:firstLine="709"/>
        <w:jc w:val="both"/>
        <w:rPr>
          <w:rFonts w:ascii="TimesNewRomanPSMT" w:hAnsi="TimesNewRomanPSMT" w:eastAsia="Times New Roman" w:cs="TimesNewRomanPSMT"/>
          <w:b w:val="false"/>
          <w:b w:val="false"/>
          <w:bCs w:val="false"/>
          <w:i w:val="false"/>
          <w:i w:val="false"/>
          <w:iCs/>
          <w:caps w:val="false"/>
          <w:smallCap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iCs/>
          <w:caps w:val="false"/>
          <w:smallCaps w:val="false"/>
          <w:color w:val="auto"/>
          <w:sz w:val="28"/>
          <w:szCs w:val="28"/>
          <w:lang w:val="ru-RU" w:eastAsia="zxx" w:bidi="ar-SA"/>
        </w:rPr>
        <w:t>Структура бюджета городского округа состоит из программных расходов и непрограммных направлений деятельности и учитывает необходимость реализации приоритетных направлений развития территории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 w:val="false"/>
        <w:tabs>
          <w:tab w:val="clear" w:pos="322"/>
          <w:tab w:val="left" w:pos="90" w:leader="none"/>
        </w:tabs>
        <w:suppressAutoHyphens w:val="true"/>
        <w:autoSpaceDE w:val="false"/>
        <w:bidi w:val="0"/>
        <w:spacing w:before="0" w:after="0"/>
        <w:jc w:val="center"/>
        <w:rPr/>
      </w:pPr>
      <w:r>
        <w:rPr>
          <w:rFonts w:eastAsia="Times New Roman" w:cs="Times New Roman;Bold" w:ascii="Times New Roman;Bold" w:hAnsi="Times New Roman;Bold"/>
          <w:b/>
          <w:bCs/>
          <w:i w:val="false"/>
          <w:iCs w:val="false"/>
          <w:caps w:val="false"/>
          <w:smallCaps w:val="false"/>
          <w:color w:val="auto"/>
          <w:sz w:val="28"/>
          <w:szCs w:val="28"/>
          <w:lang w:val="ru-RU" w:eastAsia="zxx" w:bidi="ar-SA"/>
        </w:rPr>
        <w:t xml:space="preserve">Расходы бюджета по разделам и подразделам классификации </w:t>
      </w:r>
      <w:r>
        <w:rPr>
          <w:rFonts w:eastAsia="Times New Roman" w:cs="Times New Roman;Bold" w:ascii="Times New Roman;Bold" w:hAnsi="Times New Roman;Bold"/>
          <w:b/>
          <w:bCs/>
          <w:i w:val="false"/>
          <w:iCs w:val="false"/>
          <w:caps w:val="false"/>
          <w:smallCaps w:val="false"/>
          <w:color w:val="000000"/>
          <w:sz w:val="28"/>
          <w:szCs w:val="28"/>
          <w:lang w:val="ru-RU" w:eastAsia="zxx" w:bidi="ar-SA"/>
        </w:rPr>
        <w:t>расходов бюджетов и ведомственной структуре</w:t>
      </w:r>
    </w:p>
    <w:p>
      <w:pPr>
        <w:pStyle w:val="Normal"/>
        <w:widowControl w:val="false"/>
        <w:tabs>
          <w:tab w:val="clear" w:pos="322"/>
          <w:tab w:val="left" w:pos="90" w:leader="none"/>
        </w:tabs>
        <w:suppressAutoHyphens w:val="true"/>
        <w:autoSpaceDE w:val="false"/>
        <w:bidi w:val="0"/>
        <w:spacing w:before="0" w:after="0"/>
        <w:jc w:val="center"/>
        <w:rPr/>
      </w:pPr>
      <w:r>
        <w:rPr/>
      </w:r>
    </w:p>
    <w:p>
      <w:pPr>
        <w:pStyle w:val="Normal"/>
        <w:widowControl/>
        <w:tabs>
          <w:tab w:val="clear" w:pos="322"/>
          <w:tab w:val="left" w:pos="795" w:leader="none"/>
        </w:tabs>
        <w:suppressAutoHyphens w:val="true"/>
        <w:autoSpaceDE w:val="false"/>
        <w:bidi w:val="0"/>
        <w:spacing w:lineRule="auto" w:line="240" w:before="0" w:after="0"/>
        <w:ind w:left="0" w:right="0" w:firstLine="709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Основной объем бюджетных ассигнований в 2022 году запланирован по разделам: </w:t>
      </w:r>
    </w:p>
    <w:p>
      <w:pPr>
        <w:pStyle w:val="Normal"/>
        <w:widowControl/>
        <w:tabs>
          <w:tab w:val="clear" w:pos="322"/>
          <w:tab w:val="left" w:pos="795" w:leader="none"/>
        </w:tabs>
        <w:suppressAutoHyphens w:val="tru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«Образование» – 1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704 461,1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 тыс. рублей или 39,6% 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к общему объему 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>расходов бюджета городского округа, (в 2023 г. - 1 599 359,5 тыс. рублей или 42,8%, в 2024 г. - 1 551 298,1 тыс. рублей  или 41,5%)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;</w:t>
      </w:r>
    </w:p>
    <w:p>
      <w:pPr>
        <w:pStyle w:val="Normal"/>
        <w:widowControl/>
        <w:tabs>
          <w:tab w:val="clear" w:pos="322"/>
          <w:tab w:val="left" w:pos="795" w:leader="none"/>
        </w:tabs>
        <w:suppressAutoHyphens w:val="tru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«Социальная политика» – 1 344 326,1 тыс. рублей или 31,3% (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>в 2023 г. - 1 396 473,0 тыс. рублей или 37,4%, в 2024 г. - 1 457 437,5 тыс. рублей или 39,0%);</w:t>
      </w:r>
    </w:p>
    <w:p>
      <w:pPr>
        <w:pStyle w:val="Normal"/>
        <w:widowControl/>
        <w:tabs>
          <w:tab w:val="clear" w:pos="322"/>
          <w:tab w:val="left" w:pos="795" w:leader="none"/>
        </w:tabs>
        <w:suppressAutoHyphens w:val="tru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>-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«Национальная экономика» – 564 100,8 тыс. рублей или 13,1% (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>в 2023 г. - 57 901,6 тыс. рублей или 1,6%, в 2023 г. - 57 383,7 тыс. рублей или 1,5%);</w:t>
      </w:r>
    </w:p>
    <w:p>
      <w:pPr>
        <w:pStyle w:val="Normal"/>
        <w:widowControl/>
        <w:tabs>
          <w:tab w:val="clear" w:pos="322"/>
          <w:tab w:val="left" w:pos="795" w:leader="none"/>
        </w:tabs>
        <w:suppressAutoHyphens w:val="tru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>-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«Общегосударственные вопросы» – 311 581,3 тыс. рублей или 7,2% (</w:t>
      </w:r>
      <w:r>
        <w:rPr>
          <w:rFonts w:eastAsia="Times New Roman;Bold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>в 2023 г. - 293 280,1 тыс. рублей или 7,9%, в 2023 г. - 264 109,4 тыс. рублей или 7,1%).</w:t>
      </w:r>
    </w:p>
    <w:p>
      <w:pPr>
        <w:pStyle w:val="Normal"/>
        <w:widowControl/>
        <w:tabs>
          <w:tab w:val="clear" w:pos="322"/>
          <w:tab w:val="left" w:pos="795" w:leader="none"/>
        </w:tabs>
        <w:suppressAutoHyphens w:val="true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Данные о планируемых ассигнованиях по всем разделам классификации расходов представлены в  таблице 6 и </w:t>
      </w:r>
      <w:r>
        <w:rPr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приложениях №№ 3,4 к настоящему заключению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:</w:t>
      </w:r>
    </w:p>
    <w:p>
      <w:pPr>
        <w:pStyle w:val="Normal"/>
        <w:widowControl/>
        <w:tabs>
          <w:tab w:val="clear" w:pos="322"/>
          <w:tab w:val="left" w:pos="795" w:leader="none"/>
        </w:tabs>
        <w:suppressAutoHyphens w:val="true"/>
        <w:autoSpaceDE w:val="false"/>
        <w:bidi w:val="0"/>
        <w:spacing w:lineRule="atLeast" w:line="100" w:before="0" w:after="120"/>
        <w:ind w:left="0" w:right="0" w:firstLine="851"/>
        <w:jc w:val="right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Таблица 6</w:t>
      </w:r>
    </w:p>
    <w:tbl>
      <w:tblPr>
        <w:tblW w:w="10250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425"/>
        <w:gridCol w:w="1470"/>
        <w:gridCol w:w="1365"/>
        <w:gridCol w:w="1275"/>
        <w:gridCol w:w="1320"/>
        <w:gridCol w:w="1355"/>
      </w:tblGrid>
      <w:tr>
        <w:trPr>
          <w:tblHeader w:val="true"/>
          <w:trHeight w:val="53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Направление расход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Утверждено решением   от  18.12.2020 №</w:t>
            </w:r>
            <w:r>
              <w:rPr>
                <w:rStyle w:val="StrongEmphasis"/>
                <w:rFonts w:eastAsia="Times New Roman" w:cs="TimesNewRomanPSMT" w:ascii="TimesNewRomanPSMT" w:hAnsi="TimesNewRomanPSMT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8"/>
                <w:u w:val="none"/>
                <w:em w:val="none"/>
                <w:lang w:val="ru-RU" w:eastAsia="zxx" w:bidi="ar-SA"/>
              </w:rPr>
              <w:t> 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решением  от  29.10.202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№</w:t>
            </w:r>
            <w:r>
              <w:rPr>
                <w:rStyle w:val="StrongEmphasis"/>
                <w:rFonts w:eastAsia="Times New Roman" w:cs="TimesNewRomanPSMT" w:ascii="TimesNewRomanPSMT" w:hAnsi="TimesNewRomanPSMT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8"/>
                <w:u w:val="none"/>
                <w:em w:val="none"/>
                <w:lang w:val="ru-RU" w:eastAsia="zxx" w:bidi="ar-SA"/>
              </w:rPr>
              <w:t> 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r>
          </w:p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  <w:t xml:space="preserve">Проект бюджета на 2022 год </w:t>
            </w:r>
          </w:p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r>
          </w:p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  <w:t xml:space="preserve">Отклоне-ние </w:t>
            </w:r>
          </w:p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  <w:t>(гр.4-гр.3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r>
          </w:p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  <w:t xml:space="preserve">Проект бюджета на 2023 год </w:t>
            </w:r>
          </w:p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r>
          </w:p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  <w:t xml:space="preserve">Проект бюджета на 2024 год </w:t>
            </w:r>
          </w:p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highlight w:val="white"/>
                <w:lang w:val="ru-RU" w:eastAsia="zxx" w:bidi="ar-SA"/>
              </w:rPr>
            </w:r>
          </w:p>
        </w:tc>
      </w:tr>
      <w:tr>
        <w:trPr>
          <w:tblHeader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-107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4"/>
                <w:szCs w:val="24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highlight w:val="white"/>
                <w:lang w:val="ru-RU" w:eastAsia="zxx" w:bidi="ar-SA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4"/>
                <w:szCs w:val="24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highlight w:val="white"/>
                <w:lang w:val="ru-RU" w:eastAsia="zxx" w:bidi="ar-SA"/>
              </w:rPr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4"/>
                <w:szCs w:val="24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highlight w:val="white"/>
                <w:lang w:val="ru-RU" w:eastAsia="zxx" w:bidi="ar-SA"/>
              </w:rPr>
              <w:t>6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4"/>
                <w:szCs w:val="24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highlight w:val="white"/>
                <w:lang w:val="ru-RU" w:eastAsia="zxx" w:bidi="ar-SA"/>
              </w:rPr>
              <w:t>7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7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Общегосударствен-ные вопросы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29 579,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20 116,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311 58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-8 534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293 280,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264 109,4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7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23 148,9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22 623,7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23 27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+648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23 811,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23 824,9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7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ациональная экономик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482 923,6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689 850,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564 10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-125 749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57 901,6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57 383,7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7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202 078,6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224 501,7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84 38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-40 120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52 694,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42 095,5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7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Охрана </w:t>
            </w:r>
          </w:p>
          <w:p>
            <w:pPr>
              <w:pStyle w:val="Normal"/>
              <w:snapToGrid w:val="false"/>
              <w:ind w:left="-66" w:right="-107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окружающей среды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701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-701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-107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ind w:left="-66" w:right="-107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Образовани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1 773 267,8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1 841 411,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 704 46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-136 95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 599 359,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 551 298,1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7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Культура и кинематография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160 685,8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174 731,7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31 79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-42 940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37 754,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37 992,8</w:t>
            </w:r>
          </w:p>
        </w:tc>
      </w:tr>
      <w:tr>
        <w:trPr>
          <w:trHeight w:val="589" w:hRule="atLeas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7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Социальная политик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1 187 228,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1 281 927,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 344 32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+62 398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 396 473,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 457 437,5</w:t>
            </w:r>
          </w:p>
        </w:tc>
      </w:tr>
      <w:tr>
        <w:trPr>
          <w:trHeight w:val="41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7" w:hanging="0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Физическая культура и спор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15 993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17 248,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7 21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-32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6 553,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16 386,4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7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 xml:space="preserve">Обслуживание гос. (муниципального) внутреннего долга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15 768,8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13 161,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20 38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+7 227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23 675,9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highlight w:val="white"/>
                <w:lang w:val="ru-RU" w:eastAsia="zxx" w:bidi="ar-SA"/>
              </w:rPr>
              <w:t>23 675,9</w:t>
            </w:r>
          </w:p>
        </w:tc>
      </w:tr>
      <w:tr>
        <w:trPr>
          <w:trHeight w:val="768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7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Условно утвержденные расходы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  <w:t>33 577,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  <w:t>64 771,9</w:t>
            </w:r>
          </w:p>
        </w:tc>
      </w:tr>
      <w:tr>
        <w:trPr/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-107" w:hanging="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ind w:left="-66" w:right="-107" w:hanging="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Итого: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4 190 674,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4 586 272,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  <w:t>4 301 51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  <w:t>-284 753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  <w:t>3 735 080,3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highlight w:val="white"/>
                <w:lang w:val="ru-RU" w:eastAsia="zxx" w:bidi="ar-SA"/>
              </w:rPr>
              <w:t>3 738 976,1</w:t>
            </w:r>
          </w:p>
        </w:tc>
      </w:tr>
    </w:tbl>
    <w:p>
      <w:pPr>
        <w:pStyle w:val="Normal"/>
        <w:widowControl/>
        <w:tabs>
          <w:tab w:val="clear" w:pos="322"/>
          <w:tab w:val="left" w:pos="660" w:leader="none"/>
        </w:tabs>
        <w:suppressAutoHyphens w:val="true"/>
        <w:bidi w:val="0"/>
        <w:ind w:left="0" w:right="0" w:firstLine="705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Структура расходов в 2022 году по сравнению с 2021 годом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(в ред. решения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от 29.10.2021 №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121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)</w:t>
      </w:r>
      <w:r>
        <w:rPr>
          <w:rStyle w:val="StrongEmphasis"/>
          <w:rFonts w:eastAsia="Times New Roman" w:cs="Times New Roman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по разделам </w:t>
      </w:r>
      <w:r>
        <w:rPr>
          <w:rStyle w:val="StrongEmphasis"/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классификации расходов 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выглядит следующим образом: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 01 «Общегосударственные вопросы» –7,2% (в 2021 году – 7,0%)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 03 «Национальная безопасность и правоохранительная деятельность» –  0,5% (в 2020 году – 0,5%)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 04 «Национальная экономика» – 13,1% (в 2021 году – 15,0%)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 05 «Жилищно-коммунальное хозяйство» – 4,3% (в 2021 году – 4,9%)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 06 «Охрана окружающей среды» – 0% (в 2021 году – 0,02%)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 07 «Образование»  – 39,6% (в 2021 году – 40,1%)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 08 «Культура, кинематография»  – 3,1% (в 2021 году – 3,8%)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 10 «Социальная политика»  – 31,3% (в 2021 году – 28,0%)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 11 «Физическая культура и спорт» – 0,4% (в 2021 году –0,4%)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13 «Обслуживание государственного и муниципального долга» – 0,5% (в 2021 году – 0,3%)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Объем бюджетных обязательств городского округа на 2022 год и плановый период по видам расходов: 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10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» – в сумме 749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161,7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 тыс. рублей </w:t>
      </w: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(в 2023 г. 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750 895,6</w:t>
      </w: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 тыс. рублей, в 2024 г. - 751 186,8 тыс. рублей)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20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«Закупка товаров, работ и услуг для обеспечения государственных (муниципальных) нужд» – в сумме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868 381,9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 тыс. рублей </w:t>
      </w: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(в 2023 г. - </w:t>
      </w: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zxx"/>
        </w:rPr>
        <w:t xml:space="preserve">206 878,8 </w:t>
      </w: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тыс. рублей, в 2024 г. - </w:t>
      </w: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zxx"/>
        </w:rPr>
        <w:t>205 654,2</w:t>
      </w: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 тыс. рублей)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30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«Социальное обеспечение и иные выплаты населению» – в сумм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298 137,7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 тыс. рублей </w:t>
      </w: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(в 2023 г. 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1 351 303,4</w:t>
      </w: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 тыс. рублей, в 2024 г. - 1 412 183,7 тыс. рублей)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>400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>«Капитальные вложения в объекты государственной (муниципальной) собственности»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 – в сумм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10 075,5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 тыс. рублей </w:t>
      </w: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(в 2023 г. 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76 611,1</w:t>
      </w: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 тыс. рублей, в 2024 г. - </w:t>
      </w: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zxx"/>
        </w:rPr>
        <w:t>65 054,9</w:t>
      </w: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 тыс. рублей)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60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«Предоставление субсидий бюджетным, автономным учреждениям и иным некоммерческим организациям»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– в сумм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1 330 882,0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 тыс. рублей </w:t>
      </w: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(в 2023 г. 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1 280 179,3</w:t>
      </w: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 тыс. рублей, в 2024 г. - </w:t>
      </w: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zxx"/>
        </w:rPr>
        <w:t>1 209 449,9</w:t>
      </w: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 тыс. рублей)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>700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«Обслуживание государственного (муниципального) долга»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– в сумм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20 388,5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 тыс. рублей </w:t>
      </w: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(в 2023 г. - </w:t>
      </w: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zxx"/>
        </w:rPr>
        <w:t>23 675,9</w:t>
      </w: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 тыс. рублей, в 2024 г. - </w:t>
      </w: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zxx"/>
        </w:rPr>
        <w:t>23 675,9</w:t>
      </w: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 xml:space="preserve"> тыс. рублей)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;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cs="Times New Roman" w:ascii="Times New Roman" w:hAnsi="Times New Roman"/>
          <w:sz w:val="28"/>
          <w:szCs w:val="28"/>
        </w:rPr>
        <w:t>80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«Иные бюджетные ассигнования»  – в сумм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24 491,8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 тыс. рублей </w:t>
      </w:r>
      <w:r>
        <w:rPr>
          <w:rFonts w:eastAsia="Times New Roman;Bold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zxx"/>
        </w:rPr>
        <w:t>(в 2023 г. - 11 959,1 тыс. рублей, в 2024 г. - 6 998,8 тыс. рублей)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Распределение бюджетных ассигнований по подгруппам видов расходов в сравнении с 2020 годом представлено в таблице 7:</w:t>
      </w:r>
    </w:p>
    <w:p>
      <w:pPr>
        <w:pStyle w:val="Normal"/>
        <w:ind w:left="0" w:right="0" w:firstLine="851"/>
        <w:jc w:val="right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Таблица 7</w:t>
      </w:r>
    </w:p>
    <w:tbl>
      <w:tblPr>
        <w:tblW w:w="97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2033"/>
        <w:gridCol w:w="1416"/>
        <w:gridCol w:w="1140"/>
        <w:gridCol w:w="1194"/>
        <w:gridCol w:w="1125"/>
        <w:gridCol w:w="1194"/>
        <w:gridCol w:w="908"/>
      </w:tblGrid>
      <w:tr>
        <w:trPr>
          <w:tblHeader w:val="true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 w:eastAsia="zxx" w:bidi="ar-SA"/>
              </w:rPr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 w:eastAsia="zxx" w:bidi="ar-SA"/>
              </w:rPr>
              <w:t>Код ВР</w:t>
            </w:r>
          </w:p>
        </w:tc>
        <w:tc>
          <w:tcPr>
            <w:tcW w:w="20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 w:eastAsia="zxx" w:bidi="ar-SA"/>
              </w:rPr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 w:eastAsia="zxx" w:bidi="ar-SA"/>
              </w:rPr>
              <w:t>Наименование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бюджете от 29.10.2021</w:t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.№</w:t>
            </w:r>
            <w:r>
              <w:rPr>
                <w:rStyle w:val="StrongEmphasis"/>
                <w:rFonts w:eastAsia="Times New Roman" w:cs="TimesNewRomanPSMT" w:ascii="TimesNewRomanPSMT" w:hAnsi="TimesNewRomanPSMT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8"/>
                <w:u w:val="none"/>
                <w:em w:val="none"/>
                <w:lang w:val="ru-RU" w:eastAsia="zxx" w:bidi="ar-SA"/>
              </w:rPr>
              <w:t> </w:t>
            </w:r>
            <w:r>
              <w:rPr>
                <w:sz w:val="20"/>
                <w:szCs w:val="20"/>
              </w:rPr>
              <w:t>121,</w:t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3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, тыс. рублей</w:t>
            </w:r>
          </w:p>
        </w:tc>
        <w:tc>
          <w:tcPr>
            <w:tcW w:w="2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 w:eastAsia="zxx" w:bidi="ar-SA"/>
              </w:rPr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position w:val="0"/>
                <w:sz w:val="24"/>
                <w:sz w:val="24"/>
                <w:szCs w:val="24"/>
                <w:u w:val="none"/>
                <w:vertAlign w:val="baseline"/>
                <w:em w:val="none"/>
                <w:lang w:val="ru-RU" w:eastAsia="zxx" w:bidi="ar-SA"/>
              </w:rPr>
              <w:t>рост/снижение 2022 к 2021</w:t>
            </w:r>
          </w:p>
        </w:tc>
      </w:tr>
      <w:tr>
        <w:trPr>
          <w:tblHeader w:val="true"/>
          <w:trHeight w:val="548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blHeader w:val="true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em w:val="none"/>
                <w:lang w:val="ru-RU" w:eastAsia="zxx" w:bidi="ar-SA"/>
              </w:rPr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em w:val="none"/>
                <w:lang w:val="ru-RU" w:eastAsia="zxx" w:bidi="ar-SA"/>
              </w:rPr>
              <w:t>7 (4-3)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em w:val="none"/>
                <w:lang w:val="ru-RU" w:eastAsia="zxx" w:bidi="ar-SA"/>
              </w:rPr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position w:val="0"/>
                <w:sz w:val="20"/>
                <w:sz w:val="20"/>
                <w:szCs w:val="20"/>
                <w:u w:val="none"/>
                <w:vertAlign w:val="baseline"/>
                <w:em w:val="none"/>
                <w:lang w:val="ru-RU" w:eastAsia="zxx" w:bidi="ar-SA"/>
              </w:rPr>
              <w:t>8 (4/3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position w:val="0"/>
                <w:sz w:val="18"/>
                <w:sz w:val="18"/>
                <w:szCs w:val="18"/>
                <w:u w:val="none"/>
                <w:vertAlign w:val="baseline"/>
                <w:em w:val="none"/>
                <w:lang w:val="ru-RU" w:eastAsia="zxx" w:bidi="ar-SA"/>
              </w:rPr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position w:val="0"/>
                <w:sz w:val="18"/>
                <w:sz w:val="18"/>
                <w:szCs w:val="18"/>
                <w:u w:val="none"/>
                <w:vertAlign w:val="baseline"/>
                <w:em w:val="none"/>
                <w:lang w:val="ru-RU" w:eastAsia="zxx" w:bidi="ar-SA"/>
              </w:rPr>
              <w:t>Расходы на выплаты персоналу казенных учреждений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496 195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518 955,8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521 213,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521 504,5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+22 760,1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04,6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i w:val="false"/>
                <w:i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z w:val="18"/>
                <w:szCs w:val="18"/>
              </w:rPr>
              <w:t>Расходы на выплаты персоналу гос. (муниципальных) органов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219 447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230 205,9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229 682,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229 682,3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+10 758,7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04,9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i w:val="false"/>
                <w:i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z w:val="18"/>
                <w:szCs w:val="18"/>
              </w:rPr>
              <w:t>Иные закупки товаров, работ и услуг для обеспечения гос. (муниципальных) нужд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978 649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868 381,9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206 878,8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205 654,2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-110 267,8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88,7</w:t>
            </w:r>
          </w:p>
        </w:tc>
      </w:tr>
      <w:tr>
        <w:trPr>
          <w:trHeight w:val="395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0</w:t>
            </w:r>
          </w:p>
          <w:p>
            <w:pPr>
              <w:pStyle w:val="Style2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i w:val="false"/>
                <w:i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 078 661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 124 392,5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 187 362,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 248 326,5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+45 731,5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04,2</w:t>
            </w:r>
          </w:p>
        </w:tc>
      </w:tr>
      <w:tr>
        <w:trPr>
          <w:trHeight w:val="107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0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i w:val="false"/>
                <w:i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58 065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73 745,2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63 940,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63 857,2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+15 680,0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09,9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i w:val="false"/>
                <w:i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278 904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0 075,5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76 611,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65 054,9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-268 828,5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3,6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0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i w:val="false"/>
                <w:i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 334 329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 330 882,0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 280 179,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 209 449,9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-3 447,8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99,7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0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i w:val="false"/>
                <w:i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z w:val="18"/>
                <w:szCs w:val="18"/>
              </w:rPr>
              <w:t>Обслуживание</w:t>
              <w:br/>
              <w:t>муниципального долга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3 161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20 388,5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23 675,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23 675,9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+7 227,3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  <w:lang w:val="en-US"/>
              </w:rPr>
            </w:pPr>
            <w:r>
              <w:rPr>
                <w:rFonts w:cs="Times New Roman"/>
                <w:sz w:val="20"/>
                <w:szCs w:val="20"/>
                <w:highlight w:val="white"/>
                <w:lang w:val="en-US"/>
              </w:rPr>
              <w:t>154,9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0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textAlignment w:val="center"/>
              <w:rPr>
                <w:rFonts w:cs="Times New Roman"/>
                <w:i w:val="false"/>
                <w:i w:val="false"/>
                <w:caps w:val="false"/>
                <w:smallCaps w:val="false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50,0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+50,0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textAlignment w:val="center"/>
              <w:rPr>
                <w:rFonts w:cs="Times New Roman"/>
                <w:sz w:val="20"/>
                <w:szCs w:val="20"/>
                <w:highlight w:val="white"/>
                <w:lang w:val="en-US"/>
              </w:rPr>
            </w:pPr>
            <w:r>
              <w:rPr>
                <w:rFonts w:cs="Times New Roman"/>
                <w:sz w:val="20"/>
                <w:szCs w:val="20"/>
                <w:highlight w:val="white"/>
                <w:lang w:val="en-US"/>
              </w:rPr>
              <w:t>-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30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Исполнение судебных актов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i w:val="false"/>
                <w:i w:val="false"/>
                <w:caps w:val="false"/>
                <w:smallCaps w:val="false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721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</w:r>
          </w:p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262,6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</w:r>
          </w:p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0,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</w:r>
          </w:p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0,0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</w:r>
          </w:p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-458,9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  <w:lang w:val="en-US"/>
              </w:rPr>
            </w:pPr>
            <w:r>
              <w:rPr>
                <w:rFonts w:cs="Times New Roman"/>
                <w:sz w:val="20"/>
                <w:szCs w:val="20"/>
                <w:highlight w:val="white"/>
                <w:lang w:val="en-US"/>
              </w:rPr>
            </w:r>
          </w:p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  <w:lang w:val="en-US"/>
              </w:rPr>
            </w:pPr>
            <w:r>
              <w:rPr>
                <w:rFonts w:cs="Times New Roman"/>
                <w:sz w:val="20"/>
                <w:szCs w:val="20"/>
                <w:highlight w:val="white"/>
                <w:lang w:val="en-US"/>
              </w:rPr>
              <w:t>36,4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0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i w:val="false"/>
                <w:i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3 000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0 835,1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9 959,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4 998,8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-2 165,6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83,3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70</w:t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i w:val="false"/>
                <w:i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5 136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3 344,1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2 000,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2 000,0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-1 792,2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  <w:lang w:val="en-US"/>
              </w:rPr>
            </w:pPr>
            <w:r>
              <w:rPr>
                <w:rFonts w:cs="Times New Roman"/>
                <w:sz w:val="20"/>
                <w:szCs w:val="20"/>
                <w:highlight w:val="white"/>
                <w:lang w:val="en-US"/>
              </w:rPr>
              <w:t>88,2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imes New Roman"/>
                <w:i w:val="false"/>
                <w:i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z w:val="18"/>
                <w:szCs w:val="18"/>
              </w:rPr>
              <w:t>Условно</w:t>
              <w:br/>
              <w:t>утвержденные</w:t>
              <w:br/>
              <w:t>расходы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33 577,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64 771,9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textAlignment w:val="center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-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textAlignment w:val="center"/>
              <w:rPr>
                <w:rFonts w:cs="Times New Roman"/>
                <w:sz w:val="20"/>
                <w:szCs w:val="20"/>
                <w:highlight w:val="white"/>
                <w:lang w:val="en-US"/>
              </w:rPr>
            </w:pPr>
            <w:r>
              <w:rPr>
                <w:rFonts w:cs="Times New Roman"/>
                <w:sz w:val="20"/>
                <w:szCs w:val="20"/>
                <w:highlight w:val="white"/>
                <w:lang w:val="en-US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;Bold" w:hAnsi="Times New Roman;Bold" w:cs="Times New Roman;Bold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;Bold" w:ascii="Times New Roman;Bold" w:hAnsi="Times New Roman;Bold"/>
                <w:b/>
                <w:i w:val="false"/>
                <w:caps w:val="false"/>
                <w:smallCaps w:val="false"/>
                <w:color w:val="000000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;Bold" w:hAnsi="Times New Roman;Bold" w:cs="Times New Roman;Bold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;Bold" w:ascii="Times New Roman;Bold" w:hAnsi="Times New Roman;Bold"/>
                <w:b/>
                <w:i w:val="false"/>
                <w:caps w:val="false"/>
                <w:smallCaps w:val="false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</w:r>
          </w:p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  <w:t>4 586 272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</w:r>
          </w:p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  <w:t>4 301 519,1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</w:r>
          </w:p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  <w:t>3 735 080,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</w:r>
          </w:p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  <w:t>3 738 976,1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</w:r>
          </w:p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  <w:t>-284 753,2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</w:r>
          </w:p>
          <w:p>
            <w:pPr>
              <w:pStyle w:val="Style20"/>
              <w:bidi w:val="0"/>
              <w:snapToGrid w:val="false"/>
              <w:jc w:val="right"/>
              <w:textAlignment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  <w:t>93,8</w:t>
            </w:r>
          </w:p>
        </w:tc>
      </w:tr>
    </w:tbl>
    <w:p>
      <w:pPr>
        <w:pStyle w:val="Normal"/>
        <w:ind w:left="0" w:right="0" w:firstLine="851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/>
      </w:pPr>
      <w:r>
        <w:rPr>
          <w:sz w:val="28"/>
          <w:szCs w:val="28"/>
        </w:rPr>
        <w:t xml:space="preserve">Наиболее значительное </w:t>
      </w:r>
      <w:r>
        <w:rPr>
          <w:sz w:val="28"/>
          <w:szCs w:val="28"/>
          <w:u w:val="single"/>
        </w:rPr>
        <w:t>уменьшение</w:t>
      </w:r>
      <w:r>
        <w:rPr>
          <w:sz w:val="28"/>
          <w:szCs w:val="28"/>
        </w:rPr>
        <w:t xml:space="preserve"> расходов бюджета городского округа в 2022году по сравнению с текущим годом планируется по следующим подгруппам видов расходов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/>
      </w:pPr>
      <w:r>
        <w:rPr>
          <w:sz w:val="28"/>
          <w:szCs w:val="28"/>
        </w:rPr>
        <w:t>-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sz w:val="28"/>
          <w:szCs w:val="28"/>
        </w:rPr>
        <w:t>240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sz w:val="28"/>
          <w:szCs w:val="28"/>
        </w:rPr>
        <w:t>«</w:t>
      </w:r>
      <w:r>
        <w:rPr>
          <w:rFonts w:cs="Times New Roman"/>
          <w:i w:val="false"/>
          <w:caps w:val="false"/>
          <w:smallCaps w:val="false"/>
          <w:color w:val="000000"/>
          <w:sz w:val="28"/>
          <w:szCs w:val="28"/>
        </w:rPr>
        <w:t xml:space="preserve">Иные закупки товаров, работ и услуг для обеспечения государственных (муниципальных) нужд»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z w:val="28"/>
          <w:szCs w:val="28"/>
        </w:rPr>
        <w:t xml:space="preserve">- </w:t>
      </w:r>
      <w:r>
        <w:rPr>
          <w:rFonts w:cs="Times New Roman"/>
          <w:i w:val="false"/>
          <w:caps w:val="false"/>
          <w:smallCaps w:val="false"/>
          <w:color w:val="000000"/>
          <w:sz w:val="28"/>
          <w:szCs w:val="28"/>
        </w:rPr>
        <w:t>на 110 267,8 тыс. рублей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/>
      </w:pP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- 410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«Бюджетные инвестиции» - на</w:t>
      </w: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 268 828,5 тыс. рублей.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Бюджетные ассигнования, предусмотренные в разрезе функциональной структуры (разделы и подразделы) классификации расходов бюджетов на 2022-2024 годы, соответствуют объемам средств, представленных в ведомственной структуре расходов бюджета городского округа. </w:t>
      </w:r>
    </w:p>
    <w:p>
      <w:pPr>
        <w:pStyle w:val="Normal"/>
        <w:widowControl/>
        <w:suppressAutoHyphens w:val="true"/>
        <w:bidi w:val="0"/>
        <w:ind w:left="0" w:right="0" w:firstLine="705"/>
        <w:jc w:val="both"/>
        <w:rPr/>
      </w:pPr>
      <w:r>
        <w:rPr>
          <w:rFonts w:eastAsia="Arial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Ведомственной структурой расходов бюджета городского округа на 2022-2024 годы</w:t>
      </w: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 </w:t>
      </w:r>
      <w:r>
        <w:rPr>
          <w:rFonts w:eastAsia="Arial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 xml:space="preserve">(приложение № 5 к настоящему заключению) </w:t>
      </w: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бюджетные ассигнования планируются по 14 главным распорядителям бюджетных средств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0" w:firstLine="705"/>
        <w:jc w:val="both"/>
        <w:rPr/>
      </w:pP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zxx"/>
        </w:rPr>
        <w:t>-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zxx"/>
        </w:rPr>
        <w:t xml:space="preserve">по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 xml:space="preserve">Совету депутатов Минераловодского городского округа Ставропольского края на 2022 год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в сумме 9 913,9 тыс. рублей или 80,4% к уточненным бюджетным ассигнованиям на 2021 год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(в ред. решения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от 29.10.2021 №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121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); на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2023 и 2024 годы –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9 754,8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ежегодно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0" w:firstLine="705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>-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 xml:space="preserve">по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администрации Минераловодского городского округа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>на 2022 год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в сумме 261 583,5 тыс. рублей (60,7%); н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>2023 и 2024 годы –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295 201,4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и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254 486,1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соответственно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0" w:firstLine="705"/>
        <w:jc w:val="both"/>
        <w:rPr/>
      </w:pP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>-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по управлению имущественных отношений администрации Минераловодского городского округа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>на 2022 год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в сумме 16 640,7 тыс. рублей (92,9%); на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2023 и 2024 годы –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15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185,1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>тыс. рублей и  14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>980,0 тыс. рублей соответственно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0" w:firstLine="705"/>
        <w:jc w:val="both"/>
        <w:rPr/>
      </w:pP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zxx"/>
        </w:rPr>
        <w:t>-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Lucida Sans Unicode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2"/>
          <w:sz w:val="28"/>
          <w:szCs w:val="28"/>
          <w:u w:val="none"/>
          <w:em w:val="none"/>
          <w:lang w:val="ru-RU" w:eastAsia="zxx" w:bidi="zxx"/>
        </w:rPr>
        <w:t xml:space="preserve">по </w:t>
      </w: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управлению архитектуры и градостроительства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администрации Минераловодского городского округа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>на 2022 год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в сумме 8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342,6 тыс. рублей (85,8%); на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2023 и 2024 годы –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9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157,2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ежегодно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0" w:firstLine="705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-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по финансовому управлению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администрации Минераловодского городского округа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>на 2022 год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в сумме 87 746,6 тыс. рублей (96,1%); на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2023 и 2024 годы –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70 128,5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и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70 140,1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соответственно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0" w:firstLine="705"/>
        <w:jc w:val="both"/>
        <w:rPr/>
      </w:pPr>
      <w:r>
        <w:rPr>
          <w:rFonts w:eastAsia="Lucida Sans Unicode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2"/>
          <w:sz w:val="28"/>
          <w:szCs w:val="28"/>
          <w:u w:val="none"/>
          <w:em w:val="none"/>
          <w:lang w:val="ru-RU" w:eastAsia="zxx" w:bidi="zxx"/>
        </w:rPr>
        <w:t>-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Lucida Sans Unicode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2"/>
          <w:sz w:val="28"/>
          <w:szCs w:val="28"/>
          <w:u w:val="none"/>
          <w:em w:val="none"/>
          <w:lang w:val="ru-RU" w:eastAsia="zxx" w:bidi="zxx"/>
        </w:rPr>
        <w:t xml:space="preserve">по 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 xml:space="preserve">управлению образования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администрации Минераловодского городского округа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>на 2022 год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в сумме 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1 661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926,7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(102,3%); на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2023 и 2024 годы –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1 559 407,8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и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1 511 345,1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соответственно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0" w:firstLine="705"/>
        <w:jc w:val="both"/>
        <w:rPr/>
      </w:pP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>-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по 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2"/>
          <w:sz w:val="28"/>
          <w:szCs w:val="28"/>
          <w:u w:val="none"/>
          <w:em w:val="none"/>
          <w:lang w:val="ru-RU" w:eastAsia="zxx" w:bidi="zxx"/>
        </w:rPr>
        <w:t>к</w:t>
      </w:r>
      <w:r>
        <w:rPr>
          <w:rFonts w:eastAsia="Lucida Sans Unicode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2"/>
          <w:sz w:val="28"/>
          <w:szCs w:val="28"/>
          <w:u w:val="none"/>
          <w:em w:val="none"/>
          <w:lang w:val="ru-RU" w:eastAsia="zxx" w:bidi="zxx"/>
        </w:rPr>
        <w:t xml:space="preserve">омитету по культуре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администрации Минераловодского городского округа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>на 2022 год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в сумме 178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727,1 тыс. рублей (84,0%); на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2023 и 2024 годы –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180 675,2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и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180 948,7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соответственно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0" w:firstLine="705"/>
        <w:jc w:val="both"/>
        <w:rPr/>
      </w:pP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>-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 xml:space="preserve">по 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zxx"/>
        </w:rPr>
        <w:t xml:space="preserve">управлению труда и социальной защиты населения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администрации Минераловодского городского округа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>на 2022 год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в сумме 1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291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426,8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(103,4%); на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2023 и 2024 годы –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1</w:t>
      </w:r>
      <w:r>
        <w:rPr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352 903,7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и 1 413 210,1 тыс. рублей соответственно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0" w:firstLine="705"/>
        <w:jc w:val="both"/>
        <w:rPr/>
      </w:pP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>-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по 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2"/>
          <w:sz w:val="28"/>
          <w:szCs w:val="28"/>
          <w:u w:val="none"/>
          <w:em w:val="none"/>
          <w:lang w:val="ru-RU" w:eastAsia="zxx" w:bidi="zxx"/>
        </w:rPr>
        <w:t>к</w:t>
      </w:r>
      <w:r>
        <w:rPr>
          <w:rFonts w:eastAsia="Lucida Sans Unicode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2"/>
          <w:sz w:val="28"/>
          <w:szCs w:val="28"/>
          <w:u w:val="none"/>
          <w:em w:val="none"/>
          <w:lang w:val="ru-RU" w:eastAsia="zxx" w:bidi="zxx"/>
        </w:rPr>
        <w:t xml:space="preserve">омитету по физической культуре и спорту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администрации Минераловодского городского округа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 xml:space="preserve">на 2022 год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в сумме 30 090,2 тыс. рублей (110,5%); на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2023 и 2024 годы –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29 382,9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и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29 182,3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соответственно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0" w:firstLine="705"/>
        <w:jc w:val="both"/>
        <w:rPr/>
      </w:pP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zxx"/>
        </w:rPr>
        <w:t>-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zxx"/>
        </w:rPr>
        <w:t xml:space="preserve">по отделу опеки, попечительства и по делам несовершеннолетних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администрации Минераловодского городского округа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>на 2022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в сумме 22 694,7 тыс. рублей (105,9%); на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2023 и 2024 годы –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23 327,1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и 23 985,1 тыс. рублей соответственно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0" w:firstLine="705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-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по управлению муниципального хозяйства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администрации Минераловодского городского округа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>на 2022 год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в сумме 694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266,7 тыс. рублей (81,2%); н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>2023 и 2024 годы –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119 534,1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и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120 168,9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соответственно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0" w:firstLine="705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-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по управлению сельского хозяйства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администрации Минераловодского городского округа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>на 2022 год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в сумме 5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134,5 тыс. рублей (97,6%); н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2023 и 2024 годы –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5 165,2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ежегодно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0" w:right="0" w:firstLine="705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-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по контрольно-счетному органу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Минераловодского городского округа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>на 2022 год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в сумме 5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478,7 тыс. рублей; н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2023 и 2024 годы –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4 983,2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ежегодно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;</w:t>
      </w:r>
    </w:p>
    <w:p>
      <w:pPr>
        <w:pStyle w:val="Normal"/>
        <w:widowControl w:val="false"/>
        <w:tabs>
          <w:tab w:val="clear" w:pos="322"/>
          <w:tab w:val="left" w:pos="2010" w:leader="none"/>
        </w:tabs>
        <w:suppressAutoHyphens w:val="true"/>
        <w:kinsoku w:val="true"/>
        <w:overflowPunct w:val="true"/>
        <w:autoSpaceDE w:val="false"/>
        <w:bidi w:val="0"/>
        <w:spacing w:lineRule="atLeast" w:line="100" w:before="0" w:after="0"/>
        <w:ind w:left="0" w:right="0" w:firstLine="705"/>
        <w:jc w:val="both"/>
        <w:rPr/>
      </w:pP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zxx"/>
        </w:rPr>
        <w:t>-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zxx"/>
        </w:rPr>
        <w:t xml:space="preserve">по управлению по делам территорий 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администрации Минераловодского городского округа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2"/>
          <w:sz w:val="28"/>
          <w:szCs w:val="28"/>
          <w:u w:val="none"/>
          <w:em w:val="none"/>
          <w:lang w:val="ru-RU" w:eastAsia="zxx" w:bidi="ar-SA"/>
        </w:rPr>
        <w:t>на 2022 год</w:t>
      </w:r>
      <w:r>
        <w:rPr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em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в сумме 27 546,4 тыс. рублей (102,7%); н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>2023 и 2024 годы –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 xml:space="preserve"> 26 697,0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em w:val="none"/>
          <w:lang w:val="ru-RU" w:eastAsia="zxx" w:bidi="ar-SA"/>
        </w:rPr>
        <w:t xml:space="preserve"> тыс. рублей и 26 697,4 тыс. рублей соответственно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sz w:val="28"/>
          <w:szCs w:val="28"/>
          <w:u w:val="none"/>
          <w:em w:val="none"/>
          <w:lang w:val="ru-RU" w:eastAsia="zxx" w:bidi="ar-SA"/>
        </w:rPr>
        <w:t>.</w:t>
      </w:r>
    </w:p>
    <w:p>
      <w:pPr>
        <w:pStyle w:val="Normal"/>
        <w:widowControl w:val="false"/>
        <w:tabs>
          <w:tab w:val="clear" w:pos="322"/>
          <w:tab w:val="left" w:pos="2010" w:leader="none"/>
        </w:tabs>
        <w:suppressAutoHyphens w:val="true"/>
        <w:kinsoku w:val="true"/>
        <w:overflowPunct w:val="true"/>
        <w:autoSpaceDE w:val="false"/>
        <w:bidi w:val="0"/>
        <w:spacing w:lineRule="atLeast" w:line="100" w:before="0" w:after="0"/>
        <w:ind w:left="0" w:right="0" w:firstLine="705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overflowPunct w:val="true"/>
        <w:bidi w:val="0"/>
        <w:spacing w:lineRule="atLeast" w:line="10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5. Муниципальный долг Минераловодского городского округа </w:t>
      </w:r>
    </w:p>
    <w:p>
      <w:pPr>
        <w:pStyle w:val="Normal"/>
        <w:widowControl/>
        <w:suppressAutoHyphens w:val="true"/>
        <w:overflowPunct w:val="true"/>
        <w:bidi w:val="0"/>
        <w:spacing w:lineRule="atLeast" w:line="10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322"/>
          <w:tab w:val="left" w:pos="555" w:leader="none"/>
        </w:tabs>
        <w:suppressAutoHyphens w:val="true"/>
        <w:overflowPunct w:val="true"/>
        <w:bidi w:val="0"/>
        <w:spacing w:lineRule="atLeast" w:line="100"/>
        <w:ind w:left="0" w:right="0" w:firstLine="70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Основными направлениями долговой политики Минераловодского городского округа на 2022 год и плановый период 2023 и 2024 годов, представленными в материалах к проекту решения, определены ее цели и задачи. </w:t>
      </w:r>
    </w:p>
    <w:p>
      <w:pPr>
        <w:pStyle w:val="Normal"/>
        <w:widowControl/>
        <w:tabs>
          <w:tab w:val="clear" w:pos="322"/>
          <w:tab w:val="left" w:pos="555" w:leader="none"/>
        </w:tabs>
        <w:suppressAutoHyphens w:val="true"/>
        <w:overflowPunct w:val="true"/>
        <w:bidi w:val="0"/>
        <w:spacing w:lineRule="atLeast" w:line="100"/>
        <w:ind w:left="0" w:right="0" w:firstLine="70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В соответствии с частью 1 статьи 17 Положения о бюджетном процессе в Минераловодском городском округе, в рамках проекта решения представлены программы муниципальных внутренних заимствований и муниципальных гарантий Минераловодского городского округа на 2022 год и плановый период 2023 и 2024 годов. </w:t>
      </w:r>
    </w:p>
    <w:p>
      <w:pPr>
        <w:pStyle w:val="Normal"/>
        <w:widowControl/>
        <w:tabs>
          <w:tab w:val="clear" w:pos="322"/>
          <w:tab w:val="left" w:pos="555" w:leader="none"/>
        </w:tabs>
        <w:suppressAutoHyphens w:val="true"/>
        <w:overflowPunct w:val="true"/>
        <w:autoSpaceDE w:val="false"/>
        <w:bidi w:val="0"/>
        <w:spacing w:lineRule="atLeast" w:line="100" w:before="0" w:after="0"/>
        <w:ind w:left="0" w:right="0" w:firstLine="705"/>
        <w:jc w:val="both"/>
        <w:rPr/>
      </w:pP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Статьей 6 проекта решения предлагается утвердить верхний предел муниципального долга по долговым обязательствам Минераловодского городского округа по состоянию на 1</w:t>
      </w:r>
      <w:r>
        <w:rPr>
          <w:rStyle w:val="StrongEmphasis"/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января 2023-2025 годов в сумме 377 616,2 тыс. рублей ежегодно. </w:t>
      </w:r>
    </w:p>
    <w:p>
      <w:pPr>
        <w:pStyle w:val="Normal"/>
        <w:widowControl/>
        <w:tabs>
          <w:tab w:val="clear" w:pos="322"/>
          <w:tab w:val="left" w:pos="555" w:leader="none"/>
        </w:tabs>
        <w:suppressAutoHyphens w:val="true"/>
        <w:overflowPunct w:val="true"/>
        <w:autoSpaceDE w:val="false"/>
        <w:bidi w:val="0"/>
        <w:spacing w:lineRule="atLeast" w:line="100" w:before="0" w:after="0"/>
        <w:ind w:left="0" w:right="0" w:firstLine="705"/>
        <w:jc w:val="both"/>
        <w:rPr/>
      </w:pP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Объем муниципального долга на 2022 год - 287 616,2 тыс. рублей, на 2023 - 2024 годы в сумме 377 616,2 тыс. рублей (соответственно 29,4%, 38,2%, 37,5% от общего годового объема доходов местного бюджета без учета объема безвозмездных поступлений).</w:t>
      </w:r>
    </w:p>
    <w:p>
      <w:pPr>
        <w:pStyle w:val="Normal"/>
        <w:widowControl/>
        <w:tabs>
          <w:tab w:val="clear" w:pos="322"/>
          <w:tab w:val="left" w:pos="555" w:leader="none"/>
        </w:tabs>
        <w:suppressAutoHyphens w:val="true"/>
        <w:overflowPunct w:val="true"/>
        <w:autoSpaceDE w:val="false"/>
        <w:bidi w:val="0"/>
        <w:spacing w:lineRule="atLeast" w:line="100" w:before="0" w:after="0"/>
        <w:ind w:left="0" w:right="0" w:firstLine="705"/>
        <w:jc w:val="both"/>
        <w:rPr/>
      </w:pP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Объем расходов на обслуживание муниципального долга Минераловодского городского округа составит: в 2022 году —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val="ru-RU" w:eastAsia="zxx" w:bidi="ar-SA"/>
        </w:rPr>
        <w:t>20 388,5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тыс. рублей (0,47% от общего объема расходов), в 2023 году — </w:t>
      </w:r>
      <w:r>
        <w:rPr>
          <w:rStyle w:val="StrongEmphasis"/>
          <w:rFonts w:eastAsia="Times New Roman;Bold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val="ru-RU" w:eastAsia="zxx" w:bidi="zxx"/>
        </w:rPr>
        <w:t>23 675,9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тыс. рублей (0,63%), в 2024 году — </w:t>
      </w:r>
      <w:r>
        <w:rPr>
          <w:rStyle w:val="StrongEmphasis"/>
          <w:rFonts w:eastAsia="Times New Roman;Bold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val="ru-RU" w:eastAsia="zxx" w:bidi="zxx"/>
        </w:rPr>
        <w:t>23 675,9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тыс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FF"/>
          <w:sz w:val="28"/>
          <w:szCs w:val="28"/>
          <w:u w:val="none"/>
          <w:shd w:fill="FFFFFF" w:val="clear"/>
          <w:em w:val="none"/>
          <w:lang w:val="ru-RU" w:eastAsia="zxx" w:bidi="ar-SA"/>
        </w:rPr>
        <w:t>.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рублей (0,63%).</w:t>
      </w:r>
    </w:p>
    <w:p>
      <w:pPr>
        <w:pStyle w:val="Normal"/>
        <w:widowControl/>
        <w:tabs>
          <w:tab w:val="clear" w:pos="322"/>
          <w:tab w:val="left" w:pos="555" w:leader="none"/>
        </w:tabs>
        <w:suppressAutoHyphens w:val="true"/>
        <w:overflowPunct w:val="true"/>
        <w:bidi w:val="0"/>
        <w:spacing w:lineRule="atLeast" w:line="100"/>
        <w:ind w:left="0" w:right="0" w:firstLine="70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Нормы предельного объема муниципального долга Минераловодского городского округа и предельного объема расходов на его обслуживание, определенные статьями 107 и 111 Бюджетного кодекса РФ, выдержаны. </w:t>
      </w:r>
    </w:p>
    <w:p>
      <w:pPr>
        <w:pStyle w:val="Normal"/>
        <w:widowControl/>
        <w:tabs>
          <w:tab w:val="clear" w:pos="322"/>
          <w:tab w:val="left" w:pos="555" w:leader="none"/>
        </w:tabs>
        <w:suppressAutoHyphens w:val="true"/>
        <w:overflowPunct w:val="true"/>
        <w:bidi w:val="0"/>
        <w:spacing w:lineRule="atLeast" w:line="100"/>
        <w:ind w:left="0" w:right="0" w:firstLine="70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соответствии со статьей 110.1 Бюджетного кодекса РФ программой муниципальных внутренних заимствований Минераловодского городского округа на 2022 и плановый период 2023 и 2024 годов определены объемы привлечения средств в бюджет городского округа и предельные сроки погашения долговых обязательств по видам соответствующих долговых обязательств.</w:t>
      </w:r>
    </w:p>
    <w:p>
      <w:pPr>
        <w:pStyle w:val="Normal"/>
        <w:widowControl/>
        <w:tabs>
          <w:tab w:val="clear" w:pos="322"/>
          <w:tab w:val="left" w:pos="555" w:leader="none"/>
        </w:tabs>
        <w:suppressAutoHyphens w:val="true"/>
        <w:overflowPunct w:val="true"/>
        <w:bidi w:val="0"/>
        <w:spacing w:lineRule="atLeast" w:line="100"/>
        <w:ind w:left="0" w:right="0" w:firstLine="705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</w:pP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-4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Объем муниципальных гарантий Минераловодского городского округа на 2022 - 2024 годы составит 0 рублей.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bidi w:val="0"/>
        <w:spacing w:lineRule="atLeast" w:line="100"/>
        <w:jc w:val="center"/>
        <w:rPr/>
      </w:pPr>
      <w:r>
        <w:rPr/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bidi w:val="0"/>
        <w:spacing w:lineRule="atLeast" w:line="100"/>
        <w:jc w:val="center"/>
        <w:rPr>
          <w:rFonts w:eastAsia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i w:val="false"/>
          <w:iCs w:val="false"/>
          <w:color w:val="000000"/>
          <w:sz w:val="28"/>
          <w:szCs w:val="28"/>
          <w:lang w:val="ru-RU" w:eastAsia="zxx" w:bidi="ar-SA"/>
        </w:rPr>
        <w:t>6. Программная часть расходов бюджета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bidi w:val="0"/>
        <w:spacing w:lineRule="atLeast" w:line="10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ru-RU" w:eastAsia="zxx" w:bidi="ar-SA"/>
        </w:rPr>
        <w:t xml:space="preserve">Минераловодского городского округа 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bidi w:val="0"/>
        <w:spacing w:lineRule="atLeast" w:line="100"/>
        <w:jc w:val="center"/>
        <w:rPr/>
      </w:pPr>
      <w:r>
        <w:rPr/>
      </w:r>
    </w:p>
    <w:p>
      <w:pPr>
        <w:pStyle w:val="Normal"/>
        <w:tabs>
          <w:tab w:val="clear" w:pos="322"/>
          <w:tab w:val="left" w:pos="-25" w:leader="none"/>
        </w:tabs>
        <w:suppressAutoHyphens w:val="true"/>
        <w:ind w:left="0" w:right="0" w:firstLine="737"/>
        <w:jc w:val="both"/>
        <w:textAlignment w:val="auto"/>
        <w:rPr/>
      </w:pPr>
      <w:r>
        <w:rPr>
          <w:rStyle w:val="Style9"/>
          <w:sz w:val="28"/>
          <w:szCs w:val="28"/>
        </w:rPr>
        <w:t xml:space="preserve">Программная часть проекта бюджета городского округа на 2022 год и плановый период 2023 год и 2024 годов сформирована на основе 17 муниципальных программ. Анализ бюджетных ассигнований на финансовое обеспечение расходов, связанных с реализацией мероприятий в рамках муниципальных программ на 2022 год и плановый период 2023 и 2024 годов,  представлен </w:t>
      </w:r>
      <w:r>
        <w:rPr>
          <w:rStyle w:val="Style9"/>
          <w:i/>
          <w:iCs/>
          <w:sz w:val="28"/>
          <w:szCs w:val="28"/>
        </w:rPr>
        <w:t>в приложении № 6 к настоящему заключению</w:t>
      </w:r>
      <w:r>
        <w:rPr>
          <w:rStyle w:val="Style9"/>
          <w:sz w:val="28"/>
          <w:szCs w:val="28"/>
        </w:rPr>
        <w:t xml:space="preserve">, объемы  бюджетных ассигнований отражены в следующей таблице: </w:t>
      </w:r>
    </w:p>
    <w:p>
      <w:pPr>
        <w:pStyle w:val="Normal"/>
        <w:widowControl/>
        <w:suppressAutoHyphens w:val="true"/>
        <w:bidi w:val="0"/>
        <w:ind w:left="0" w:right="0" w:firstLine="585"/>
        <w:jc w:val="right"/>
        <w:rPr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</w:pP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ab/>
        <w:t>Таблица 8</w:t>
      </w:r>
    </w:p>
    <w:tbl>
      <w:tblPr>
        <w:tblW w:w="95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5385"/>
        <w:gridCol w:w="1215"/>
        <w:gridCol w:w="1245"/>
        <w:gridCol w:w="1093"/>
      </w:tblGrid>
      <w:tr>
        <w:trPr>
          <w:tblHeader w:val="true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highlight w:val="white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highlight w:val="white"/>
                <w:lang w:val="ru-RU"/>
              </w:rPr>
              <w:t>№</w:t>
            </w:r>
          </w:p>
          <w:p>
            <w:pPr>
              <w:pStyle w:val="Style20"/>
              <w:bidi w:val="0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  <w:lang w:val="ru-RU"/>
              </w:rPr>
              <w:t>п/п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  <w:t>Наименование муниципальной программы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  <w:t>2022 год</w:t>
            </w:r>
          </w:p>
          <w:p>
            <w:pPr>
              <w:pStyle w:val="Style20"/>
              <w:bidi w:val="0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  <w:t>(тыс. руб.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  <w:t>2023 год</w:t>
            </w:r>
          </w:p>
          <w:p>
            <w:pPr>
              <w:pStyle w:val="Style20"/>
              <w:bidi w:val="0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  <w:t>(тыс. руб.)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  <w:t>2024 год</w:t>
            </w:r>
          </w:p>
          <w:p>
            <w:pPr>
              <w:pStyle w:val="Style20"/>
              <w:bidi w:val="0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  <w:t>(тыс. руб.)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1</w:t>
            </w:r>
          </w:p>
          <w:p>
            <w:pPr>
              <w:pStyle w:val="Normal"/>
              <w:bidi w:val="0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МП МГО «Совершенствование организации деятельности органов местного самоуправления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64 231,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61 109,1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31 584,2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2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МП МГО «Управление финансами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94 373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93 661,3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93 672,9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3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МП МГО «Обеспечение безопасности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44 021,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28 788,1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28 751,5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4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МП МГО «Развитие транспортной системы и обеспечение безопасности дорожного движения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554 231,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49 669,0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49 348,8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5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МП МГО «Развитие жилищно-коммунального хозяйства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33 885,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55 119,6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44 521,1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6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МП МГО «Развитие образования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 644 965,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 559 222,8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 511 078,2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7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МП МГО «Развитие культуры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75 774,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76 671,0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76 907,9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8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МП МГО  «Развитие экономики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highlight w:val="white"/>
              </w:rPr>
              <w:t>200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highlight w:val="white"/>
              </w:rPr>
              <w:t>296,5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highlight w:val="white"/>
              </w:rPr>
              <w:t>316,5</w:t>
            </w:r>
          </w:p>
        </w:tc>
      </w:tr>
      <w:tr>
        <w:trPr>
          <w:trHeight w:val="268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9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МП МГО «Социальная политика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 311 094,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 373 382,5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 434 450,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10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МП МГО «Развитие физической культуры и спорта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29 762,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29 168,7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29 144,4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11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МП МГО «Развитие молодежной политики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3 251,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3 367,2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3 367,2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12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МП МГО «Экология и охрана окружающей среды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317,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217,6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13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МП МГО «Энергосбережение и повышение энергетической эффективности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1 980,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586,6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702,1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14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МП МГО «Развитие градостроительства, строительства и архитектуры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7 899,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7 688,8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7 688,8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15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МП МГО «Развитие сельского хозяйства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4 833,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4 833,3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4 833,3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16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МП МГО  «Управление имуществом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80 517,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73 429,3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73 545,6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17</w:t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МП МГО  «Формирование современной городской среды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53 417,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0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sz w:val="20"/>
                <w:szCs w:val="20"/>
                <w:highlight w:val="white"/>
              </w:rPr>
            </w:pPr>
            <w:r>
              <w:rPr>
                <w:rFonts w:cs="Times New Roman"/>
                <w:sz w:val="20"/>
                <w:szCs w:val="20"/>
                <w:highlight w:val="white"/>
              </w:rPr>
              <w:t>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cs="Times New Roman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r>
          </w:p>
        </w:tc>
        <w:tc>
          <w:tcPr>
            <w:tcW w:w="5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cs="Times New Roman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</w:pPr>
            <w:r>
              <w:rPr>
                <w:rFonts w:cs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highlight w:val="white"/>
                <w:u w:val="none"/>
                <w:em w:val="none"/>
              </w:rPr>
              <w:t>ИТОГО: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  <w:t>4 204 756,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  <w:t>3 617 211,2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bidi w:val="0"/>
              <w:snapToGrid w:val="false"/>
              <w:spacing w:lineRule="atLeast" w:line="100" w:before="0" w:after="0"/>
              <w:jc w:val="right"/>
              <w:rPr>
                <w:rFonts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white"/>
              </w:rPr>
              <w:t>3 589 912,2</w:t>
            </w:r>
          </w:p>
        </w:tc>
      </w:tr>
    </w:tbl>
    <w:p>
      <w:pPr>
        <w:pStyle w:val="Normal"/>
        <w:jc w:val="center"/>
        <w:rPr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</w:pPr>
      <w:r>
        <w:rPr>
          <w:b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 xml:space="preserve"> 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Fonts w:cs="Times New Roman"/>
          <w:sz w:val="28"/>
          <w:szCs w:val="28"/>
          <w:highlight w:val="white"/>
        </w:rPr>
        <w:t xml:space="preserve">Таким образом, программные расходы на 2022 год прогнозируются в объеме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4 204 756,8</w:t>
      </w:r>
      <w:r>
        <w:rPr>
          <w:rFonts w:cs="Times New Roman"/>
          <w:sz w:val="28"/>
          <w:szCs w:val="28"/>
          <w:highlight w:val="white"/>
        </w:rPr>
        <w:t xml:space="preserve"> тыс. рублей или 97,8% общего объема расходов бюджета городского округа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 xml:space="preserve">, на 2023 год – 3 617 211,2 тыс. рублей (96,8%), на 2024 год – 3 589 912,2 тыс. рублей (96,0%). 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Непрограммные направления расходов бюджета городского округа запланированы на 2022 год в сумме 96 762,3 тыс. рублей или 2,2% от общего объема расходной части бюджета городского округа, на 2023 год — в сумме   84 292,0 тыс. рублей (2,3%), на 2024 год — в сумме 84 292,0 тыс. рублей (2,3%)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С проектом бюджета городского округа в контрольно-счетный орган направлены проекты постановлений администрации Минераловодского городского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округа Ставропольского края о внесении изменений в утвержденные муниципальные программы Минераловодского городского округа. 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center"/>
        <w:rPr/>
      </w:pPr>
      <w:r>
        <w:rPr>
          <w:rStyle w:val="StrongEmphasis"/>
          <w:b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 xml:space="preserve">Муниципальная программа Минераловодского городского округа «Совершенствование организации деятельности органов местного самоуправления» 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>Муниципальная программа Минераловодского городского округа «Совершенствование организации деятельности органов местного самоуправления» сформирована в проекте бюджета городского округа в структуре семи подпрограмм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Анализ объемов бюджетных ассигнований на финансовое обеспечение расходов, связанных с реализацией мероприятий в рамках муниципальной программы показал отклонение показателей проекта постановления администрации Минераловодского городского округа «О внесении изменений в муниципальную программу Минераловодского городского округа «Совершенствование организации деятельности органов местного самоуправления», утвержденную постановлением администрации Минераловодского городского округа Ставропольского края от 25 ноября    2019 г. № 2580» (далее — проект изменений в муниципальную программу «Совершенствование организации деятельности органов местного самоуправления»), от показателей утвержденной муниципальной программы в сторону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>увеличения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: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2 год на 49 077,1 тыс. рублей и составил 76 851,6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3 год на 26 072,6 тыс. рублей и составил 76 226,5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4 год на 1 852,5 тыс. рублей и составил 76 243,0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Отклонение прогнозируемого объема финансирования, предусмотренного проектом бюджета городского округа на 2022 год, от потребности, отраженной в проекте изменений в муниципальную программу «Совершенствование организации деятельности органов местного самоуправления», составило (минус) 12 619,8 тыс. рублей, на 2023 год — (минус) 15 117,4 тыс. рублей, на 2024 год — (минус) 44 658,8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В ходе анализа финансового обеспечения расходов, связанных с реализацией муниципальной программы, в разрезе подпрограмм, установлено, что проектом бюджета городского округа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>не предусмотрены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 средства на финансовое обеспечение двух подпрограмм на плановый период 2023 и 2024 годов: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подпрограммы «Развитие муниципальной службы» на 2023 и 2024 годы — 160,6 тыс. рублей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 в каждом периоде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- подпрограммы «Снижение административных барьеров, оптимизация и повышение качества предоставления государственных и муниципальных услуг в Минераловодском городском округе» на 2024 год — 29 614,2 тыс. рублей.  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center"/>
        <w:rPr/>
      </w:pPr>
      <w:r>
        <w:rPr>
          <w:rStyle w:val="StrongEmphasis"/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Муниципальная программа Минераловодского городского округа «Управление финансами»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>Муниципальная программа Минераловодского городского округа «Управление финансами» сформирована в проекте бюджета городского округа в структуре двух подпрограмм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Анализ объемов бюджетных ассигнований на финансовое обеспечение расходов, связанных с реализацией мероприятий в рамках муниципальной программы показал отклонение показателей проекта постановления администрации Минераловодского городского округа «О внесении изменений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» (далее — проект изменений в муниципальную программу «Управление финансами») от показателей утвержденной муниципальной программы в сторону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>увеличения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: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2 год на 23 024,8 тыс. рублей и составил 110 844,5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3 год на 21 406,7 тыс. рублей и составил 103 488,0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4 год на 21 413,8 тыс. рублей и составил 103 495,2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Отклонение прогнозируемого объема финансирования, предусмотренного проектом бюджета городского округа на 2022 год, от потребности, отраженной в проекте изменений в муниципальную программу «Управление финансами», составило (минус) 16 47,5 тыс. рублей, на 2023 год — (минус) 9 826,8 тыс. рублей, на 2024 год — (минус) 9 822,3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center"/>
        <w:rPr/>
      </w:pPr>
      <w:r>
        <w:rPr>
          <w:rStyle w:val="StrongEmphasis"/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Муниципальная программа Минераловодского городского округа «Обеспечение безопасности»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>Муниципальная программа Минераловодского городского округа «Обеспечение безопасности» сформирована в проекте бюджета городского округа в структуре семи подпрограмм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Анализ объемов бюджетных ассигнований на финансовое обеспечение расходов, связанных с реализацией мероприятий в рамках муниципальной программы показал отклонение показателей проекта постановления администрации Минераловодского городского округа «О внесении изменений в муниципальную программу Минераловодского городского округа «Обеспечение безопасности», утвержденную постановлением администрации Минераловодского городского округа Ставропольского края от 03 декабря  2019 г. № 2641» (далее — проект изменений в муниципальную программу «Обеспечение безопасности») от показателей утвержденной муниципальной программы в сторону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>увеличения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: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2 год на 108 347,0 тыс. рублей и составил 130 854,6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3 год на 80 325,3 тыс. рублей и составил 102 645,9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4 год на 70 410,5 тыс. рублей и составил 102 654,3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Отклонение прогнозируемого объема финансирования, предусмотренного проектом бюджета городского округа на 2022 год, от потребности, отраженной в проекте изменений в муниципальную программу «Обеспечение безопасности», составило (минус) 86 833,5 тыс. рублей, на 2023 год — (минус) 73 857,8 тыс. рублей, на 2024 год — (минус) 73 902,8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В ходе анализа финансового обеспечения расходов, связанных с реализацией муниципальной программы, в разрезе подпрограмм, установлено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>превышение бюджетных ассигнований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 проекта бюджета городского округа от потребностей подпрограммы «Профилактика правонарушений в Минераловодском городском округе» на плановый период 2023 и 2024 годов (2023 год — 55,0 тыс. рублей, 2024 год — 58,0 тыс. рублей)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center"/>
        <w:rPr/>
      </w:pPr>
      <w:r>
        <w:rPr>
          <w:rStyle w:val="StrongEmphasis"/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Муниципальная программа Минераловодского городского округа «Развитие транспортной системы и обеспечение безопасности дорожного движения»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>Муниципальная программа Минераловодского городского округа «Развитие транспортной системы и обеспечение безопасности дорожного движения» сформирована в проекте бюджета городского округа в структуре трех подпрограмм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Анализ объемов бюджетных ассигнований на финансовое обеспечение расходов, связанных с реализацией мероприятий в рамках муниципальной программы показал отклонение показателей проекта постановления администрации Минераловодского городского округа «О внесении изменений в муниципальную программу Минераловодского городского округа «Развитие транспортной системы и обеспечение безопасности дорожного движения», утвержденную постановлением администрации Минераловодского городского округа Ставропольского края от 6 декабря 2019 г. № 2675» (далее — проект изменений в муниципальную программу «Развитие транспортной системы и обеспечение безопасности дорожного движения») от показателей утвержденной муниципальной программы в сторону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>увеличения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: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2 год на 43 936,0 тыс. рублей и составил 644 755,9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3 год на 28 528,3 тыс. рублей и составил 76 438,5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в сторону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 xml:space="preserve"> уменьшения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: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4 год на 33 843,8 тыс. рублей и составил 86 380,0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Отклонение прогнозируемого объема финансирования, предусмотренного проектом бюджета городского округа на 2022 год, от потребности, отраженной в проекте изменений в муниципальную программу «Развитие транспортной системы и обеспечение безопасности дорожного движения», составило (минус) 90 524,1 тыс. рублей, на 2023 год — (минус) 26 769,5 тыс. рублей, на 2024 год — (минус) 37 031,2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В ходе анализа финансового обеспечения расходов, связанных с реализацией муниципальной программы, в разрезе подпрограмм, установлено, что проектом бюджета городского округа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 xml:space="preserve">не предусмотрены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средства на финансовое обеспечение двух подпрограмм на плановый период 2023 и 2024 годов: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подпрограммы «Модернизация улично-дорожной сети» на 2023 год —    1 000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- подпрограммы «Обеспечение безопасности дорожного движения» на 2023 и 2024 годы — 4 800,6 тыс. рублей в каждом периоде. 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center"/>
        <w:rPr/>
      </w:pPr>
      <w:r>
        <w:rPr>
          <w:rStyle w:val="StrongEmphasis"/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Муниципальная программа Минераловодского городского округа «Развитие жилищно-коммунального хозяйства»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>Муниципальная программа Минераловодского городского округа «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Развитие жилищно-коммунального хозяйства</w:t>
      </w:r>
      <w:r>
        <w:rPr>
          <w:rStyle w:val="StrongEmphasis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>» сформирована в проекте бюджета городского округа в структуре пяти подпрограмм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Анализ объемов бюджетных ассигнований на финансовое обеспечение расходов, связанных с реализацией мероприятий в рамках муниципальной программы показал отклонение показателей проекта постановления администрации Минераловодского городского округа «О внесении изменений в муниципальную программу Минераловодского городского округа «Развитие жилищно-коммунального хозяйства», утвержденную постановлением администрации Минераловодского городского округа Ставропольского края от 5 декабря 2019 г. № 2655» (далее — проект изменений в муниципальную программу «Развитие жилищно-коммунального хозяйства») от показателей утвержденной муниципальной программы в сторону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>увеличения: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2 год на 126 973,4 тыс. рублей и составил 197 258,5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3 год на 62 824,1 тыс. рублей и составил 231 039,8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4 год на 7 981,6 тыс. рублей и составил 220 423,6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Отклонение прогнозируемого объема финансирования, предусмотренного проектом бюджета городского округа на 2022 год, от потребности, отраженной в проекте изменений в муниципальную программу «Развитие жилищно-коммунального хозяйства», составило (минус) 63 372,9 тыс. рублей, на 2023 год — (минус) 75 920,2 тыс. рублей, на 2024 год — (минус) 75 902,6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В ходе анализа финансового обеспечения расходов, связанных с реализацией муниципальной программы, в разрезе подпрограмм, установлено, что проектом бюджета городского округа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 xml:space="preserve">не предусмотрены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средства на финансовое обеспечение подпрограммы «Капитальный ремонт общего имущества в многоквартирных домах Минераловодского городского округа» на плановый период 2023 и 2024 годов в объеме 2 995,6 тыс. рублей в каждом периоде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center"/>
        <w:rPr/>
      </w:pPr>
      <w:r>
        <w:rPr>
          <w:rStyle w:val="StrongEmphasis"/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Муниципальная программа Минераловодского городского округа «Развитие образования»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>Муниципальная программа Минераловодского городского округа «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Развитие образования</w:t>
      </w:r>
      <w:r>
        <w:rPr>
          <w:rStyle w:val="StrongEmphasis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>» сформирована в проекте бюджета городского округа в структуре трех подпрограмм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Анализ объемов бюджетных ассигнований на финансовое обеспечение расходов, связанных с реализацией мероприятий в рамках муниципальной программы показал отклонение показателей проекта постановления администрации Минераловодского городского округа «О внесении изменений в муниципальную программу Минераловодского городского округа «Развитие образования», утвержденную постановлением администрации Минераловодского городского округа Ставропольского края от 9 декабря     2019 г. № 2685» (далее — проект изменений в муниципальную программу «Развитие образования») от показателей утвержденной муниципальной программы в сторону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>увеличения: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2 год на 318 040,4 тыс. рублей и составил 1 692 448,2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3 год на 324 977,0 тыс. рублей и составил 1 681 742,8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4 год на 322 067,3 тыс. рублей и составил 1 685 911,2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Отклонение прогнозируемого объема финансирования, предусмотренного проектом бюджета городского округа на 2022 год, от потребности, отраженной в проекте изменений в муниципальную программу «Развитие образования», составило (минус) 101 589,8 тыс. рублей, на 2023 год — (минус) 176 987,6 тыс. рублей, на 2024 год — (минус) 229 208,3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center"/>
        <w:rPr/>
      </w:pPr>
      <w:r>
        <w:rPr>
          <w:rStyle w:val="StrongEmphasis"/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Муниципальная программа Минераловодского городского округа «Развитие культуры»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>Муниципальная программа Минераловодского городского округа «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Развитие культуры</w:t>
      </w:r>
      <w:r>
        <w:rPr>
          <w:rStyle w:val="StrongEmphasis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>» сформирована в проекте бюджета городского округа в структуре четырех подпрограмм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Анализ объемов бюджетных ассигнований на финансовое обеспечение расходов, связанных с реализацией мероприятий в рамках муниципальной программы показал отклонение показателей проекта постановления администрации Минераловодского городского округа «О внесении изменений в муниципальную программу Минераловодского городского округа «Развитие культуры», утвержденную постановлением администрации Минераловодского городского округа Ставропольского края от 2 декабря 2019 г. № 2635» (далее — проект изменений в муниципальную программу «Развитие культуры») от показателей утвержденной муниципальной программы в сторону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 xml:space="preserve"> увеличения: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2 год на 67 382,6 тыс. рублей и составил 290 080,2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3 год на 30 937,2 тыс. рублей и составил 199 791,0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4 год на 27 955,2 тыс. рублей и составил 191 079,6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Отклонение прогнозируемого объема финансирования, предусмотренного проектом бюджета городского округа на 2022 год, от потребности, отраженной в проекте изменений в муниципальную программу «Развитие культуры», составило (минус) 114 306,1 тыс. рублей, на 2023 год — (минус) 23 120,0 тыс. рублей, на 2024 год — (минус) 14 171,8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center"/>
        <w:rPr/>
      </w:pPr>
      <w:r>
        <w:rPr>
          <w:rStyle w:val="StrongEmphasis"/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Муниципальная программа Минераловодского городского округа «Развитие экономики» 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>Муниципальная программа Минераловодского городского округа «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Развитие экономики</w:t>
      </w:r>
      <w:r>
        <w:rPr>
          <w:rStyle w:val="StrongEmphasis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>» сформирована в проекте бюджета городского округа в структуре трех подпрограмм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Анализ объемов бюджетных ассигнований на финансовое обеспечение расходов, связанных с реализацией мероприятий в рамках муниципальной программы показал отклонение показателей проекта постановления администрации Минераловодского городского округа «О внесении изменений в муниципальную программу Минераловодского городского округа «Развитие экономики», утвержденную постановлением администрации Минераловодского городского округа Ставропольского края от 31 октября 2019 г. № 2342» (далее — проект изменений в муниципальную программу «Развитие экономики») от показателей утвержденной муниципальной программы в сторону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>увеличения: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2 год на 816,5 тыс. рублей и составил 816,5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3 год на 896,5 тыс. рублей и составил 896,5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в сторону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 xml:space="preserve"> уменьшения: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4 год на 1 170,0 тыс. рублей и составил 1 050,0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Отклонение прогнозируемого объема финансирования, предусмотренного проектом бюджета городского округа на 2022 год, от потребности, отраженной в проекте изменений в муниципальную программу «Развитие экономики», составило (минус) 616,5 тыс. рублей, на 2023 год — (минус) 600,0 тыс. рублей, на 2024 год — (минус) 733,5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В ходе анализа финансового обеспечения расходов, связанных с реализацией муниципальной программы, в разрезе подпрограмм, установлено, что проектом бюджета городского округа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 xml:space="preserve">не предусмотрены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средства на финансовое обеспечение подпрограммы «Развитие субъектов малого и среднего предпринимательства» на плановый период 2023 и 2024 годов в объеме 600,0 тыс. рублей и 700,0 тыс. рублей, соответственно. 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center"/>
        <w:rPr/>
      </w:pPr>
      <w:r>
        <w:rPr>
          <w:rStyle w:val="StrongEmphasis"/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Муниципальная программа Минераловодского городского округа «Социальная политика»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>Муниципальная программа Минераловодского городского округа «Социальная политика» сформирована в проекте бюджета городского округа в структуре шести подпрограмм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Анализ объемов бюджетных ассигнований на финансовое обеспечение расходов, связанных с реализацией мероприятий в рамках муниципальной программы показал отклонение показателей проекта постановления администрации Минераловодского городского округа «О внесении изменений в муниципальную программу Минераловодского городского округа «Социальная политика», утвержденную постановлением администрации Минераловодского городского округа Ставропольского края от 19 ноября 2019 г. № 2515» (далее — проект изменений в муниципальную программу «Социальная политика») от показателей утвержденной муниципальной программы в сторону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>увеличения: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2 год на 168 768,9 тыс. рублей и составил 1 329 132,7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3 год на 201 623,7 тыс. рублей и составил 1 382 587,1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4 год на 262 761,5 тыс. рублей и составил 1 442 873,6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Отклонение прогнозируемого объема финансирования, предусмотренного проектом бюджета городского округа на 2022 год, от потребности, отраженной в проекте изменений в муниципальную программу «Социальная политика», составило (минус) 18 038,1 тыс. рублей, на 2023 год — (минус) 9 204,6 тыс. рублей, на 2024 год — (минус) 8 423,6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В ходе анализа финансового обеспечения расходов, связанных с реализацией муниципальной программы, в разрезе подпрограмм, установлено, что проектом бюджета городского округа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 xml:space="preserve">не предусмотрены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средства на финансовое обеспечение трех подпрограмм на 2022 год плановый период 2023 и 2024 годов: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подпрограммы «Социальная поддержка общественных организаций ветеранов, инвалидов и иных социально ориентированных некоммерческих организаций Минераловодского городского округа» на 2022 год и плановый период 2023 и 2024 годов — 3 196,9 тыс. рублей в каждом периоде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подпрограммы «Организация социально-значимых мероприятий» на 2022 год и плановый период 2023 и 2024 годов — 3 047,6 тыс. рублей в каждом периоде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подпрограммы «Доступная среда» на 2022 год плановый период 2023 года в объеме 720,5 тыс. рублей и 781,0 тыс. рублей, соответственно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center"/>
        <w:rPr/>
      </w:pPr>
      <w:r>
        <w:rPr>
          <w:rStyle w:val="StrongEmphasis"/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Муниципальная программа Минераловодского городского округа «Развитие физической культуры и спорта»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>Муниципальная программа Минераловодского городского округа «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Развитие физической культуры и спорта</w:t>
      </w:r>
      <w:r>
        <w:rPr>
          <w:rStyle w:val="StrongEmphasis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>» сформирована в проекте бюджета городского округа в структуре двух подпрограмм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Анализ объемов бюджетных ассигнований на финансовое обеспечение расходов, связанных с реализацией мероприятий в рамках муниципальной программы показал отклонение показателей проекта постановления администрации Минераловодского городского округа «О внесении изменений в муниципальную программу Минераловодского городского округа «Развитие физической культуры и спорта», утвержденную постановлением администрации Минераловодского городского округа Ставропольского края от 18 декабря 2019 г. № 2806» (далее — проект изменений в муниципальную программу «Развитие физической культуры и спорта») от показателей утвержденной муниципальной программы в сторону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>увеличения: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2 год на 22 184,9 тыс. рублей и составил 45 647,6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3 год на 7 090,2 тыс. рублей и составил 38 216,9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в сторону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 xml:space="preserve"> уменьшения: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4 год на 4 045,6 тыс. рублей и составил 38 235,2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Отклонение прогнозируемого объема финансирования, предусмотренного проектом бюджета городского округа на 2022 год, от потребности, отраженной в проекте изменений в муниципальную программу «Развитие физической культуры и спорта», составило (минус) 15 885,4 тыс. рублей, на 2023 год — (минус) 9 048,2 тыс. рублей, на 2024 год — (минус) 9 090,8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center"/>
        <w:rPr/>
      </w:pPr>
      <w:r>
        <w:rPr>
          <w:rStyle w:val="StrongEmphasis"/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Муниципальная программа Минераловодского городского округа «Развитие молодежной политики»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>Муниципальная программа Минераловодского городского округа «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Развитие молодежной политики»</w:t>
      </w:r>
      <w:r>
        <w:rPr>
          <w:rStyle w:val="StrongEmphasis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 xml:space="preserve"> сформирована в проекте бюджета городского округа в структуре одной подпрограммы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Анализ объемов бюджетных ассигнований на финансовое обеспечение расходов, связанных с реализацией мероприятий в рамках муниципальной программы показал отклонение показателей проекта постановления администрации Минераловодского городского округа «О внесении изменений в муниципальную программу Минераловодского городского округа «Развитие молодежной политики», утвержденную постановлением администрации Минераловодского городского округа Ставропольского края от 21 ноября 2019 г. № 2578» (далее — проект изменений в муниципальную программу «Развитие молодежной политики») от показателей утвержденной муниципальной программы в сторону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>увеличения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 на 2022 год на 1 154,8 тыс. рублей и составил 3 423,2 тыс. рублей. Отклонение объемов бюджетных ассигнований на плановый период 2023 и 2024 годов не установлено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Отклонение прогнозируемого объема финансирования, предусмотренного проектом бюджета городского округа на 2022 год, от потребности, отраженной в проекте изменений в муниципальную программу «Развитие молодежной политики», составило (минус) 171,9 тыс. рублей. На плановый период 2023 и 2024 годов бюджетные ассигнования, предусмотренные проектом бюджета городского округа на реализацию мероприятий муниципальной программы,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>превышают потребность,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 заявленную в проекте муниципальной программы на 993,8 тыс. рублей в каждом периоде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center"/>
        <w:rPr/>
      </w:pPr>
      <w:r>
        <w:rPr>
          <w:rStyle w:val="StrongEmphasis"/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Муниципальная программа Минераловодского городского округа «Экология и охрана окружающей среды»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>Муниципальная программа Минераловодского городского округа «Экология и охрана окружающей среды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»</w:t>
      </w:r>
      <w:r>
        <w:rPr>
          <w:rStyle w:val="StrongEmphasis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 xml:space="preserve"> сформирована в проекте бюджета городского округа в структуре одной подпрограммы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Анализ объемов бюджетных ассигнований на финансовое обеспечение расходов, связанных с реализацией мероприятий в рамках муниципальной программы оказал отклонение показателей проекта постановления администрации Минераловодского городского округа «О внесении изменений в муниципальную программу Минераловодского городского округа «Экология и охрана окружающей среды», утвержденную постановлением администрации Минераловодского городского округа Ставропольского края от 23 декабря  2020 г. № 2810» (далее — проект изменений в муниципальную программу «Экология и охрана окружающей среды») от показателей утвержденной муниципальной программы в сторону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>увеличения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: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2 год на 217,3 тыс. рублей и составил 350,8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3 год на 217,6 тыс. рублей и составил 217,6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4 год на 217,6 тыс. рублей и составил 217,6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Отклонение прогнозируемого объема финансирования, предусмотренного проектом бюджета городского округа на 2022 год, от потребности, отраженной в проекте изменений в муниципальную программу «Экология и охрана окружающей среды», составило (минус) 33,6 тыс. рублей. На плановый период 2024 года 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проектом бюджета городского округа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 xml:space="preserve">не предусмотрены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средства на финансовое обеспечение муниципальной программы, отклонение составило (минус) 217,6 тыс. рублей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center"/>
        <w:rPr/>
      </w:pPr>
      <w:r>
        <w:rPr>
          <w:rStyle w:val="StrongEmphasis"/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Муниципальная программа Минераловодского городского округа «Энергосбережение и повышение энергетической эффективности в муниципальном секторе»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Муниципальная программа Минераловодского городского округа «Энергосбережение и повышение энергетической эффективности в муниципальном секторе» не содержит в своей структуре подпрограммы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Анализ объемов бюджетных ассигнований на финансовое обеспечение расходов, связанных с реализацией мероприятий в рамках муниципальной программы показал отклонение показателей проекта постановления администрации Минераловодского городского округа «О внесении изменений в муниципальную программу Минераловодского городского округа «Энергосбережение и повышение энергетической эффективности в муниципальном секторе», утвержденную постановлением администрации Минераловодского городского округа Ставропольского края от 9 декабря    2019 г. № 2686» (далее — проект изменений в муниципальную программу «Энергосбережение и повышение энергетической эффективности в муниципальном секторе») от показателей утвержденной муниципальной программы в сторону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>увеличения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: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2 год на 7 993,5 тыс. рублей и составил 7 993,5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3 год на 6 627,7 тыс. рублей и составил 7 063,6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4 год на 1 208,2 тыс. рублей и составил 7 063,6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Отклонение прогнозируемого объема финансирования, предусмотренного проектом бюджета городского округа на 2022 год, от потребности, отраженной в проекте изменений в муниципальную программу «Энергосбережение и повышение энергетической эффективности в муниципальном секторе», составило (минус) 6 013,1 тыс. рублей, на 2023 год — (минус) 6 477,1 тыс. рублей, на 2024 год — (минус) 6 361,6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center"/>
        <w:rPr/>
      </w:pPr>
      <w:r>
        <w:rPr>
          <w:rStyle w:val="StrongEmphasis"/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Муниципальная программа Минераловодского городского округа </w:t>
        <w:tab/>
        <w:t>«Развитие градостроительства, строительства и архитектуры»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>Муниципальная программа Минераловодского городского округа «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Развитие градостроительства, строительства и архитектуры</w:t>
      </w:r>
      <w:r>
        <w:rPr>
          <w:rStyle w:val="StrongEmphasis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>» сформирована в проекте бюджета городского округа в структуре двух подпрограмм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Анализ объемов бюджетных ассигнований на финансовое обеспечение расходов, связанных с реализацией мероприятий в рамках муниципальной программы показал отклонение проекта постановления администрации Минераловодского городского округа «О внесении изменений в муниципальную программу Минераловодского городского округа «Развитие градостроительства, строительства и архитектуры», утвержденную постановлением администрации Минераловодского городского округа Ставропольского края от 11 декабря 2019 г. № 2714» (далее — проект изменений в муниципальную программу «Развитие градостроительства, строительства и архитектуры») от показателей утвержденной муниципальной программы в сторону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>увеличения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: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2 год на 13 879,9 тыс. рублей и составил 21 310,9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3 год на 23 139,1 тыс. рублей и составил 30 570,1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в сторону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 xml:space="preserve"> уменьшения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: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4 год на 886,9 тыс. рублей и составил 10 570,1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Отклонение прогнозируемого объема финансирования, предусмотренного проектом бюджета городского округа на 2022 год, от потребности, отраженной в проекте изменений в муниципальную программу «Развитие градостроительства, строительства и архитектуры», составило (минус)             13 411,3 тыс. рублей, на 2023 год — (минус) 22 881,3 тыс. рублей, на 2024 год — (минус) 2 881,3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В ходе анализа финансового обеспечения расходов, связанных с реализацией муниципальной программы, в разрезе подпрограмм, установлено, что проектом бюджета городского округа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 xml:space="preserve">не предусмотрены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средства на финансовое обеспечение подпрограммы «Градостроительство, строительство и архитектура» на плановый период 2023 и 2024 годов, отклонение составило     22 800,0 тыс. рублей и 2 800,0 тыс. рублей, соответственно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center"/>
        <w:rPr/>
      </w:pPr>
      <w:r>
        <w:rPr>
          <w:rStyle w:val="StrongEmphasis"/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Муниципальная программа Минераловодского городского округа </w:t>
        <w:tab/>
        <w:t>«Развитие сельского хозяйства»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>Муниципальная программа Минераловодского городского округа «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Развитие сельского хозяйства</w:t>
      </w:r>
      <w:r>
        <w:rPr>
          <w:rStyle w:val="StrongEmphasis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>» сформирована в проекте бюджета городского округа в структуре трех подпрограмм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Анализ объемов бюджетных ассигнований на финансовое обеспечение расходов, связанных с реализацией мероприятий в рамках муниципальной программы показал отклонение показателей проекта постановления администрации Минераловодского городского округа «О внесении изменений в муниципальную программу Минераловодского городского округа «Развитие сельского хозяйства», утвержденную постановлением администрации Минераловодского городского округа Ставропольского края от 11 декабря  2019 г. № 2692» (далее — проект изменений в муниципальную программу «Развитие сельского хозяйства») от показателей утвержденной муниципальной программы в сторону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>уменьшения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: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2 год на 538,0 тыс. рублей и составил 823 091,5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3 год на 558,6 тыс. рублей и составил 132 405,1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4 год на 888,5 тыс. рублей и составил 4 883,3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Таким образом, объемы потребности бюджетных ассигнований, согласно проекту изменений в муниципальную программу «Развитие сельского хозяйства», на анализируемый период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 xml:space="preserve">снижены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в общей сумме 1 985,1 тыс. рублей, что может повлиять на исполнение целевых индикаторов муниципальной программы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Отклонение прогнозируемого объема финансирования, предусмотренного проектом бюджета городского округа на 2022 год, от потребности, отраженной в проекте изменений в муниципальную программу «Развитие сельского хозяйства», составило (минус) 818 258,2 тыс. рублей, на 2023 год — (минус) 127 571,8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В ходе анализа финансового обеспечения расходов, связанных с реализацией муниципальной программы, в разрезе подпрограмм, установлено, что проектом бюджета городского округа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>не предусмотрены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 средства на финансовое обеспечение подпрограммы «Обеспечение комплексного развития сельских территорий» на 2022 год и плановый период 2023 года, отклонение составило 818 237,6 тыс. рублей и 127 571,8 тыс. рублей, соответственно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center"/>
        <w:rPr/>
      </w:pPr>
      <w:r>
        <w:rPr>
          <w:rStyle w:val="StrongEmphasis"/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Муниципальная программа Минераловодского городского округа </w:t>
        <w:tab/>
        <w:t>«Управление имуществом»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>Муниципальная программа Минераловодского городского округа «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Управление имуществом</w:t>
      </w:r>
      <w:r>
        <w:rPr>
          <w:rStyle w:val="StrongEmphasis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 xml:space="preserve">» сформирована в проекте бюджета городского округа в структуре четырех подпрограмм. 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Анализ объемов бюджетных ассигнований на финансовое обеспечение расходов, связанных с реализацией мероприятий в рамках муниципальной программы показал отклонение показателей проекта постановления администрации Минераловодского городского округа «О внесении изменений в муниципальную программу Минераловодского городского округа «Управление имуществом», утвержденную постановлением администрации Минераловодского городского округа Ставропольского края от 5 декабря    2019 г. № 2672» (далее — проект изменений в муниципальную программу «Управление имуществом») от показателей утвержденной муниципальной программы в сторону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>увеличения: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2 год на 66 721,4 тыс. рублей и составил 122 205,2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3 год на 51 933,3 тыс. рублей и составил 107 943,1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4 год на 52 049,5 тыс. рублей и составил 108 059,3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Отклонение прогнозируемого объема финансирования, предусмотренного проектом бюджета городского округа на 2022 год, от потребности, отраженной в проекте изменений в муниципальную программу «Управление имуществом», составило (минус) 41 687,7 тыс. рублей, на 2023 год — (минус) 34 513,7 тыс. рублей, на 2024 год — (минус) 34 513,7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В соответствии с проектом изменений в муниципальную программу «Управление имуществом» в состав муниципальной программы на 2022 год и плановый период 2023 и 2024 годов включена новая подпрограмма «Обеспечение жильем молодых семей»,  мероприятия указанной подпрограммы в текущем периоде 2021 года входят в муниципальную программу «Обеспечение жильем молодых семей», утвержденную постановлением администрации Минераловодского городского округа от 24 октября 2019 г. №2298. В связи с отсутствием финансового обеспечения, мероприятия в рамках муниципальной программы «Обеспечение жильем молодых семей» в текущем периоде не осуществлялись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center"/>
        <w:rPr/>
      </w:pPr>
      <w:r>
        <w:rPr>
          <w:rStyle w:val="StrongEmphasis"/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Муниципальная программа Минераловодского городского округа </w:t>
        <w:tab/>
        <w:t>«Формирование современной городской среды»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>Муниципальная программа Минераловодского городского округа «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Формирование современной городской среды</w:t>
      </w:r>
      <w:r>
        <w:rPr>
          <w:rStyle w:val="StrongEmphasis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</w:rPr>
        <w:t xml:space="preserve">» сформирована в проекте бюджета городского округа в структуре одной подпрограммы. 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Анализ объемов бюджетных ассигнований на финансовое обеспечение расходов, связанных с реализацией мероприятий в рамках муниципальной программы показал отклонение показателей проекта постановления администрации Минераловодского городского округа «О внесении изменений в муниципальную программу Минераловодского городского округа «Формирование современной городской среды», утвержденную постановлением администрации Минераловодского городского округа Ставропольского края от 29 ноября 2019 г. № 2606» (далее — проект изменений в муниципальную программу «Формирование современной городской среды») от показателей утвержденной муниципальной программы в сторону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>увеличения: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2 год на 181 313,6 тыс. рублей и составил 281 404,0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3 год на 20 278,4 тыс. рублей и составил 20 278,4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Объем финансового обеспечения муниципальной программы, согласно проекту изменений в муниципальную программу «Формирование современной городской среды» и проекту бюджета городского округа, на плановый период 2024 года составил 0,0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Отклонение прогнозируемого объема финансирования, предусмотренного проектом бюджета городского округа на 2022 год, от потребности, отраженной в проекте изменений в муниципальную программу «Формирование современной городской среды», составило (минус) 227 986,4 тыс. рублей. Ф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инансовое обеспечение муниципальной программы на 2023 год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>не предусмотрено,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 отклонение составило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(минус) 20 278,4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А</w:t>
      </w: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нализ соответствия объемов бюджетных ассигнований на финансовое обеспечение расходов, связанных с реализацией мероприятий в рамках муниципальных программ с проектами изменений в утвержденные муниципальные программы представлен </w:t>
      </w:r>
      <w:r>
        <w:rPr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в</w:t>
      </w: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</w:t>
      </w:r>
      <w:r>
        <w:rPr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приложении 7 к настоящему заключению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>Следует отметить: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1. Анализ проекта бюджета городского округа на 2022 год и плановый период 2023 и 2024 года и проектов изменений в муниципальные программы Минераловодского городского округа показал, что в общем объеме  бюджетных ассигнований наблюдается отклонение прогнозируемого объема финансирования от заявленной потребности: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2 год на (минус) 1 628 284,0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3 год на (минус) 631 702,9 тыс. рублей;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на 2024 год на (минус) 547 210,7 тыс. рублей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2. Отсутствие финансирования (недофинансирование) на реализацию муниципальных программ создают риски невыполнения показателей муниципальных программ и, как следствие, не достижения их целей, снижения качества реализации муниципальных программ. 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  <w:em w:val="none"/>
          <w:lang w:val="ru-RU" w:eastAsia="zxx" w:bidi="ar-SA"/>
        </w:rPr>
        <w:t>3. В соответствии с пунктом 2 статьи 179 Бюджетного кодекса РФ муниципальные программы Минераловодского городского округа после утверждения бюджета подлежат уточнению с учетом утвержденных решением Совета депутатов Минераловодского городского округа «О бюджете Минераловодского городского округа Ставропольского края на 2022 год  и плановый период 2023 и 2024 годов» предельных объемов расходов.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/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bidi w:val="0"/>
        <w:spacing w:lineRule="atLeast" w:line="100"/>
        <w:jc w:val="both"/>
        <w:rPr/>
      </w:pPr>
      <w:r>
        <w:rPr>
          <w:rFonts w:eastAsia="Times New Roman" w:cs="Times New Roman"/>
          <w:b/>
          <w:i/>
          <w:color w:val="000000"/>
          <w:sz w:val="28"/>
          <w:szCs w:val="28"/>
          <w:lang w:val="ru-RU" w:eastAsia="zxx" w:bidi="ar-SA"/>
        </w:rPr>
        <w:t>Выводы:</w:t>
      </w:r>
      <w:r>
        <w:rPr>
          <w:rFonts w:eastAsia="Times New Roman" w:cs="Times New Roman"/>
          <w:i/>
          <w:color w:val="000000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bidi w:val="0"/>
        <w:spacing w:lineRule="atLeast" w:line="100"/>
        <w:ind w:left="0" w:right="0" w:firstLine="69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zh-CN" w:bidi="ar-SA"/>
        </w:rPr>
        <w:t xml:space="preserve">Проект решения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zxx" w:bidi="ar-SA"/>
        </w:rPr>
        <w:t xml:space="preserve">«О бюджете Минераловодского городского округа Ставропольского края на 2022 год и плановый период 2023 и 2024 годов»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zh-CN" w:bidi="ar-SA"/>
        </w:rPr>
        <w:t>направлен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zxx" w:bidi="ar-SA"/>
        </w:rPr>
        <w:t xml:space="preserve"> в контрольно-счетный орган Минераловодского городского округа председателем Совета депутатов Минераловодского городского округа Ставропольского края 17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FFFFFF" w:val="clear"/>
          <w:lang w:val="ru-RU" w:eastAsia="zxx" w:bidi="ar-SA"/>
        </w:rPr>
        <w:t xml:space="preserve"> ноября 2021 года,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zh-CN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zxx" w:bidi="ar-SA"/>
        </w:rPr>
        <w:t>в срок, установленный частью 1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zxx" w:bidi="ar-SA"/>
        </w:rPr>
        <w:t>статьи 20 Положения о бюджетном процессе в Минераловодском городском округе.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bidi w:val="0"/>
        <w:spacing w:lineRule="atLeast" w:line="100"/>
        <w:ind w:left="0" w:right="0" w:firstLine="705"/>
        <w:jc w:val="both"/>
        <w:rPr/>
      </w:pP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ru-RU" w:eastAsia="zxx" w:bidi="ar-SA"/>
        </w:rPr>
        <w:t xml:space="preserve">Общие требования к структуре и содержанию решения о бюджете, определенные статьями 184.1, 184.2 Бюджетного кодекса РФ, статьями 16, 17 Положения о бюджетном процессе в Минераловодском городском округе, соблюдены.  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bidi w:val="0"/>
        <w:spacing w:lineRule="atLeast" w:line="100"/>
        <w:ind w:left="0" w:right="0" w:firstLine="705"/>
        <w:jc w:val="both"/>
        <w:rPr/>
      </w:pP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ru-RU" w:eastAsia="zxx" w:bidi="ar-SA"/>
        </w:rPr>
        <w:t xml:space="preserve">Представленные одновременно с проектом решения оценка ожидаемого исполнения бюджета Минераловодского городского округа Ставропольского края за 2021 год, предварительные итоги социально-экономического развития Минераловодского городского округа за истекший период 2021 года и ожидаемые итоги социально-экономического развития за 2021 год, прогноз основных характеристик бюджета Минераловодского городского округа Ставропольского края на 2022 год и плановый период 2023 и 2024 годов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u w:val="single"/>
          <w:shd w:fill="FFFFFF" w:val="clear"/>
          <w:lang w:val="ru-RU" w:eastAsia="zxx" w:bidi="ar-SA"/>
        </w:rPr>
        <w:t>не утверждены (не подписаны) - ответственный исполнитель не установлен.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bidi w:val="0"/>
        <w:spacing w:lineRule="atLeast" w:line="100"/>
        <w:ind w:left="0" w:right="0" w:firstLine="705"/>
        <w:jc w:val="both"/>
        <w:rPr/>
      </w:pP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ru-RU" w:eastAsia="zxx" w:bidi="ar-SA"/>
        </w:rPr>
        <w:t xml:space="preserve">2.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 w:eastAsia="zxx" w:bidi="ar-SA"/>
        </w:rPr>
        <w:t>У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 w:eastAsia="zxx" w:bidi="ar-SA"/>
        </w:rPr>
        <w:t>тверждение перечней главных администраторов доходов и главных администраторов источников финансирования дефицита бюджета Минераловодского городского округа Ставропольского края проектом решения не предусмотрено в связи с принятием Федерального закона от 01.07.2021 № 251-ФЗ «О внесении изменений в Бюджетный кодекс Российской Федерации», в соответствии с которым, начиная с бюджетов на 2022 год и плановый период 2023 и 2024 годов, перечень главных администраторов доходов и администраторов источников финансирования дефицита бюджетов утверждается местной администрацией в соответствии с общими требованиями, установленными Правительством Российской Федерации.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bidi w:val="0"/>
        <w:spacing w:lineRule="atLeast" w:line="100"/>
        <w:ind w:left="0" w:right="0" w:firstLine="705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u w:val="single"/>
          <w:shd w:fill="FFFFFF" w:val="clear"/>
          <w:lang w:val="ru-RU" w:eastAsia="zxx" w:bidi="ar-SA"/>
        </w:rPr>
        <w:t>Следует отметить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ru-RU" w:eastAsia="zxx" w:bidi="ar-SA"/>
        </w:rPr>
        <w:t xml:space="preserve"> о необходимости внесения вышеуказанных изменений в статьи 6 и 17 Положения  о бюджетном процессе в Минераловодском городском округе Ставропольского края, утвержденного решением Совета депутатов Минераловодского городского округа Ставропольского края от 09.09.2016 №</w:t>
      </w:r>
      <w:r>
        <w:rPr>
          <w:rStyle w:val="StrongEmphasis"/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shd w:fill="FFFFFF" w:val="clear"/>
          <w:lang w:val="ru-RU" w:eastAsia="zxx" w:bidi="ar-SA"/>
        </w:rPr>
        <w:t>286.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bidi w:val="0"/>
        <w:spacing w:lineRule="atLeast" w:line="100"/>
        <w:ind w:left="0" w:right="0" w:firstLine="72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zxx" w:bidi="ar-SA"/>
        </w:rPr>
        <w:t>3.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zxx" w:bidi="ar-SA"/>
        </w:rPr>
        <w:t xml:space="preserve">Прогноз социально-экономического развития Минераловодского городского округа на 2022 год и на плановый период 2023 и 2024 годов одобрен распоряжением администрации Минераловодского городского округа Ставропольского края от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en-US" w:eastAsia="zxx" w:bidi="ar-SA"/>
        </w:rPr>
        <w:t>12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zxx" w:bidi="ar-SA"/>
        </w:rPr>
        <w:t xml:space="preserve">.11.2021 № 427-р.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u w:val="none"/>
          <w:shd w:fill="FFFFFF" w:val="clear"/>
          <w:lang w:val="ru-RU" w:eastAsia="zxx" w:bidi="ar-SA"/>
        </w:rPr>
        <w:t>С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u w:val="none"/>
          <w:shd w:fill="FFFFFF" w:val="clear"/>
          <w:lang w:val="ru-RU" w:eastAsia="zxx" w:bidi="ar-SA"/>
        </w:rPr>
        <w:t xml:space="preserve">огласно Прогнозу СЭР на плановый период 2023-2024 годов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  <w:highlight w:val="white"/>
          <w:u w:val="none"/>
          <w:shd w:fill="FFFFFF" w:val="clear"/>
          <w:lang w:val="ru-RU" w:eastAsia="zxx" w:bidi="ar-SA"/>
        </w:rPr>
        <w:t xml:space="preserve">спрогнозирован сбалансированный бюджет. </w:t>
      </w:r>
    </w:p>
    <w:p>
      <w:pPr>
        <w:pStyle w:val="Normal"/>
        <w:widowControl/>
        <w:tabs>
          <w:tab w:val="clear" w:pos="322"/>
          <w:tab w:val="left" w:pos="690" w:leader="none"/>
        </w:tabs>
        <w:suppressAutoHyphens w:val="true"/>
        <w:bidi w:val="0"/>
        <w:spacing w:lineRule="atLeast" w:line="100"/>
        <w:ind w:left="0" w:right="0" w:firstLine="675"/>
        <w:jc w:val="both"/>
        <w:rPr/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Проект бюджетного прогноза Минераловодского городского округа Ставропольского края на период до 2028 года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 xml:space="preserve">одобрен распоряжением администрации Минераловодского городского округа Ставропольского края от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en-US" w:eastAsia="zxx" w:bidi="ar-SA"/>
        </w:rPr>
        <w:t>12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 xml:space="preserve">.11.2021 № 430-р. </w:t>
      </w:r>
      <w:r>
        <w:rPr>
          <w:rStyle w:val="StrongEmphasis"/>
          <w:rFonts w:eastAsia="Arial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При разработке Бюджетного прогноза использован консервативный вариант п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рогноза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val="ru-RU" w:eastAsia="zxx" w:bidi="ar-SA"/>
        </w:rPr>
        <w:t>социально-экономического развития Минераловодского городского округа на 2022 год и на плановый период 2023 и 2024 годов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.</w:t>
      </w:r>
    </w:p>
    <w:p>
      <w:pPr>
        <w:pStyle w:val="Normal"/>
        <w:widowControl/>
        <w:tabs>
          <w:tab w:val="clear" w:pos="322"/>
          <w:tab w:val="left" w:pos="690" w:leader="none"/>
        </w:tabs>
        <w:suppressAutoHyphens w:val="true"/>
        <w:bidi w:val="0"/>
        <w:spacing w:lineRule="atLeast" w:line="100"/>
        <w:ind w:left="0" w:right="0" w:firstLine="675"/>
        <w:jc w:val="both"/>
        <w:rPr/>
      </w:pP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Установлено отклонение по прогнозным показателям планового периода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по муниципальному долгу  - 5 915,7 тыс. рублей.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 xml:space="preserve"> 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 w:eastAsia="zxx" w:bidi="ar-SA"/>
        </w:rPr>
        <w:t>3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>.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Доходы  бюджета городского округа на 2022 год прогнозируются в сумме 4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203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692,1 тыс. рублей, что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на 153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879,3 тыс. рублей или на 3,5% меньше уточненных плановых назначений на 2021 год 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(в ред. решения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от 29.10.2021 №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121)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,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к первоначальному плану 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(в ред. решения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от 18.12.2020 №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highlight w:val="white"/>
          <w:u w:val="none"/>
          <w:em w:val="none"/>
          <w:lang w:val="ru-RU" w:eastAsia="zxx" w:bidi="ar-SA"/>
        </w:rPr>
        <w:t>35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)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 спрогнозировано увеличение на 110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 xml:space="preserve">655,1 тыс. рублей или на 2,7%. 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На 2023 год доходы предусмотрены в сумме 3 735 080,3 тыс. рублей (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к уровню 2022 года — 88,9%)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, на 2024 год –  в сумме 3 738 976,1 тыс. рублей (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к уровню 2022 года — 88,9%, к уровню 2023 года —100,1%)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em w:val="none"/>
          <w:lang w:val="ru-RU" w:eastAsia="zxx" w:bidi="ar-SA"/>
        </w:rPr>
        <w:t>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/>
        <w:ind w:left="0" w:right="0" w:firstLine="705"/>
        <w:jc w:val="both"/>
        <w:rPr/>
      </w:pPr>
      <w:r>
        <w:rPr>
          <w:rFonts w:eastAsia="Times New Roman" w:cs="Times New Roman"/>
          <w:bCs/>
          <w:color w:val="auto"/>
          <w:sz w:val="28"/>
          <w:szCs w:val="28"/>
          <w:highlight w:val="white"/>
          <w:lang w:val="ru-RU" w:eastAsia="zxx" w:bidi="ar-SA"/>
        </w:rPr>
        <w:t xml:space="preserve">В 2022 году основной объем доходов бюджета городского округа приходится на безвозмездные поступления, которые в структуре доходов составляют 76,7% или в сумме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3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225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highlight w:val="white"/>
          <w:u w:val="none"/>
          <w:em w:val="none"/>
          <w:lang w:val="ru-RU" w:eastAsia="zxx" w:bidi="ar-SA"/>
        </w:rPr>
        <w:t> 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332,7</w:t>
      </w:r>
      <w:r>
        <w:rPr>
          <w:rFonts w:eastAsia="Times New Roman" w:cs="Times New Roman"/>
          <w:bCs/>
          <w:color w:val="auto"/>
          <w:sz w:val="28"/>
          <w:szCs w:val="28"/>
          <w:highlight w:val="white"/>
          <w:lang w:val="ru-RU" w:eastAsia="zxx" w:bidi="ar-SA"/>
        </w:rPr>
        <w:t xml:space="preserve"> тыс. рублей. Налоговые и неналоговые доходы  прогнозируются в сумме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highlight w:val="white"/>
          <w:lang w:val="ru-RU" w:eastAsia="zxx" w:bidi="ar-SA"/>
        </w:rPr>
        <w:t>978 359,4</w:t>
      </w:r>
      <w:r>
        <w:rPr>
          <w:rFonts w:eastAsia="Times New Roman" w:cs="Times New Roman"/>
          <w:bCs/>
          <w:color w:val="auto"/>
          <w:sz w:val="28"/>
          <w:szCs w:val="28"/>
          <w:highlight w:val="white"/>
          <w:lang w:val="ru-RU" w:eastAsia="zxx" w:bidi="ar-SA"/>
        </w:rPr>
        <w:t xml:space="preserve"> тыс. рублей или 23,3% в общем объеме доходов. 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 xml:space="preserve">В 2023 году налоговые и неналоговые доходы прогнозируются в сумме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988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382,3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 xml:space="preserve"> тыс. рублей (26,5%), безвозмездные поступления – в сумме 2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746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698,0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 xml:space="preserve"> тыс. рублей (73,5%); в 2024 году –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1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007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475,6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 xml:space="preserve"> тыс. рублей (27,0%) и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2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731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500,5</w:t>
      </w:r>
      <w:r>
        <w:rPr>
          <w:rStyle w:val="StrongEmphasis"/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 xml:space="preserve"> тыс. рублей (73,0%) соответственно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 xml:space="preserve">Доходы от продажи материальных и нематериальных активов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на 2022 год спрогнозированы в сумме 17 597,2 тыс. рубле</w:t>
      </w:r>
      <w:r>
        <w:rPr>
          <w:rStyle w:val="StrongEmphasis"/>
          <w:rFonts w:eastAsia="Times New Roman" w:cs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й, н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а 2023 год - в сумме 11 700,0 тыс. рублей, н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 xml:space="preserve">а 2024 год 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 xml:space="preserve">-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в сумме 11 900,0 тыс. рублей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 xml:space="preserve">. 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П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 xml:space="preserve">рогнозный план приватизации муниципального имущества Минераловодского городского округа на 2022 год и плановый период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highlight w:val="white"/>
          <w:u w:val="single"/>
          <w:shd w:fill="FFFFFF" w:val="clear"/>
          <w:em w:val="none"/>
          <w:lang w:val="ru-RU" w:eastAsia="zxx" w:bidi="ar-SA"/>
        </w:rPr>
        <w:t>не утвержден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4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zxx" w:bidi="ar-SA"/>
        </w:rPr>
        <w:t>.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На 20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en-US" w:eastAsia="zxx" w:bidi="ar-SA"/>
        </w:rPr>
        <w:t>22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год расходы бюджета городского округа прогнозируются в сумме 4 301 519,1 тыс. рублей, что выше первоначального объема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en-US" w:eastAsia="zxx" w:bidi="ar-SA"/>
        </w:rPr>
        <w:t>2021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года </w:t>
      </w:r>
      <w:r>
        <w:rPr>
          <w:rFonts w:eastAsia="Times New Roman" w:cs="TimesNewRomanPSMT" w:ascii="TimesNewRomanPSMT" w:hAnsi="TimesNewRomanPSMT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(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в ред. решения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от 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en-US" w:eastAsia="zxx" w:bidi="ar-SA"/>
        </w:rPr>
        <w:t>18.12.2020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№ 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en-US" w:eastAsia="zxx" w:bidi="ar-SA"/>
        </w:rPr>
        <w:t>35</w:t>
      </w:r>
      <w:r>
        <w:rPr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)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на 2,6% или в сумме на 110 845,1 тыс. рублей, но ниже уточненного объема 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(в ред. решения 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от 29.10.2021 № 121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) на 6,2% или на 284 753,2 тыс. рублей.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Расходы бюджета городского округа н</w:t>
      </w:r>
      <w:r>
        <w:rPr>
          <w:rStyle w:val="StrongEmphasis"/>
          <w:rFonts w:eastAsia="Times New Roman" w:cs="TimesNewRomanPSMT" w:ascii="TimesNewRomanPSMT" w:hAnsi="TimesNewRomanPSMT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а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 xml:space="preserve"> 2023 год спрогнозированы в сумме 3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735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 080,3 тыс. рублей или 86,8% к уровню 2022 года; на 2024 год – в сумме 3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u w:val="none"/>
          <w:vertAlign w:val="baseline"/>
          <w:em w:val="none"/>
          <w:lang w:val="ru-RU" w:eastAsia="zxx" w:bidi="ar-SA"/>
        </w:rPr>
        <w:t> 73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xx" w:bidi="ar-SA"/>
        </w:rPr>
        <w:t>8 976,1 тыс. рублей или 100,1% к уровню 2023 года.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autoSpaceDE w:val="false"/>
        <w:bidi w:val="0"/>
        <w:spacing w:lineRule="atLeast" w:line="100" w:before="0" w:after="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FFFFFF" w:val="clear"/>
          <w:lang w:val="ru-RU" w:eastAsia="zxx" w:bidi="ar-SA"/>
        </w:rPr>
        <w:t>5. Б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юджет  городского округа на 2022 год сформирован с дефицитом в сумме 97 827,0 тыс. рублей, на плановый период 2023 и 2024 годов - бездефицитным.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autoSpaceDE w:val="false"/>
        <w:bidi w:val="0"/>
        <w:spacing w:lineRule="atLeast" w:line="100" w:before="0" w:after="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FFFFFF" w:val="clear"/>
          <w:lang w:val="ru-RU" w:eastAsia="zxx" w:bidi="ar-SA"/>
        </w:rPr>
        <w:t>6.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en-US" w:bidi="ar-SA"/>
        </w:rPr>
        <w:t>Резервный фонд администрации Минераловодского городского округа на 2022 год  и  плановый</w:t>
        <w:tab/>
        <w:t xml:space="preserve">период 2023 и 2024 годов сформирован в пределах ограничений, установленных частью 3 статьи 81 Бюджетного кодекса РФ, и составит соответственно 0,046%, 0,054%, 0,053%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en-US" w:bidi="ar-SA"/>
        </w:rPr>
        <w:t>от общего объема расходов бюджета городского округа или 2 000,0 тыс. рублей ежегодно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6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val="ru-RU" w:eastAsia="en-US" w:bidi="ar-SA"/>
        </w:rPr>
        <w:t>7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en-US" w:bidi="ar-SA"/>
        </w:rPr>
        <w:t>.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en-US" w:bidi="ar-SA"/>
        </w:rPr>
        <w:t>Во исполнение требований части 3 статьи 184.1 Бюджетного кодекса РФ проектом решения предусмотрен общий объем бюджетных ассигнований, направляемых на исполнение публичных нормативных обязательств. В структуре общих расходов бюджета городского округа указанные расходные обязательства занимают в 2022 году – 26,1% (1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en-US" w:bidi="ar-SA"/>
        </w:rPr>
        <w:t>124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en-US" w:bidi="ar-SA"/>
        </w:rPr>
        <w:t>392,5 тыс. рублей), 2023 году – 31,8% (1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en-US" w:bidi="ar-SA"/>
        </w:rPr>
        <w:t>187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en-US" w:bidi="ar-SA"/>
        </w:rPr>
        <w:t>363,0 тыс. рублей), 2024 году – 33,4% (1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en-US" w:bidi="ar-SA"/>
        </w:rPr>
        <w:t>248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highlight w:val="white"/>
          <w:u w:val="none"/>
          <w:shd w:fill="FFFFFF" w:val="clear"/>
          <w:em w:val="none"/>
          <w:lang w:val="ru-RU" w:eastAsia="en-US" w:bidi="ar-SA"/>
        </w:rPr>
        <w:t>326,5 тыс. рублей).</w:t>
      </w:r>
    </w:p>
    <w:p>
      <w:pPr>
        <w:pStyle w:val="Normal"/>
        <w:widowControl/>
        <w:tabs>
          <w:tab w:val="clear" w:pos="322"/>
          <w:tab w:val="left" w:pos="870" w:leader="none"/>
        </w:tabs>
        <w:suppressAutoHyphens w:val="true"/>
        <w:autoSpaceDE w:val="false"/>
        <w:bidi w:val="0"/>
        <w:spacing w:lineRule="atLeast" w:line="100" w:before="0" w:after="0"/>
        <w:ind w:left="0" w:right="0" w:firstLine="72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8. В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val="ru-RU" w:eastAsia="zxx" w:bidi="ar-SA"/>
        </w:rPr>
        <w:t xml:space="preserve"> соответствии с абзацем 8 пункта 3 статьи 184.1 Бюджетного кодекса РФ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 п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val="ru-RU" w:eastAsia="zxx" w:bidi="ar-SA"/>
        </w:rPr>
        <w:t>роектом решения предусмотрен общий объем условно утверждаемых расходов: на 2023 год – в сумме 33 577,1 тыс. рублей; на 2024 год – в сумме  64 771,9 тыс. рублей.</w:t>
      </w:r>
    </w:p>
    <w:p>
      <w:pPr>
        <w:pStyle w:val="Normal"/>
        <w:widowControl/>
        <w:tabs>
          <w:tab w:val="clear" w:pos="322"/>
          <w:tab w:val="left" w:pos="555" w:leader="none"/>
        </w:tabs>
        <w:suppressAutoHyphens w:val="true"/>
        <w:overflowPunct w:val="true"/>
        <w:autoSpaceDE w:val="false"/>
        <w:bidi w:val="0"/>
        <w:spacing w:lineRule="atLeast" w:line="100" w:before="0" w:after="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9.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 Нормы предельного объема муниципального долга Минераловодского городского округа и предельного объема расходов на его обслуживание, определенные статьями 107 и 111 Бюджетного кодекса РФ, выдержаны. </w:t>
      </w:r>
    </w:p>
    <w:p>
      <w:pPr>
        <w:pStyle w:val="Normal"/>
        <w:widowControl/>
        <w:tabs>
          <w:tab w:val="clear" w:pos="322"/>
          <w:tab w:val="left" w:pos="555" w:leader="none"/>
        </w:tabs>
        <w:suppressAutoHyphens w:val="true"/>
        <w:overflowPunct w:val="true"/>
        <w:autoSpaceDE w:val="false"/>
        <w:bidi w:val="0"/>
        <w:spacing w:lineRule="atLeast" w:line="100" w:before="0" w:after="0"/>
        <w:ind w:left="0" w:right="0" w:firstLine="705"/>
        <w:jc w:val="both"/>
        <w:rPr/>
      </w:pP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Статьей 6 проекта решения предлагается утвердить верхний предел муниципального долга по долговым обязательствам Минераловодского городского округа по состоянию на 1</w:t>
      </w:r>
      <w:r>
        <w:rPr>
          <w:rStyle w:val="StrongEmphasis"/>
          <w:rFonts w:eastAsia="Lucida Sans Unicode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sz w:val="28"/>
          <w:szCs w:val="28"/>
          <w:u w:val="none"/>
          <w:shd w:fill="FFFFFF" w:val="clear"/>
          <w:em w:val="none"/>
          <w:lang w:val="ru-RU" w:eastAsia="zxx" w:bidi="ar-SA"/>
        </w:rPr>
        <w:t> 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января 2023-2025 годов в сумме 377 616,2 тыс. рублей ежегодно. </w:t>
      </w:r>
    </w:p>
    <w:p>
      <w:pPr>
        <w:pStyle w:val="Normal"/>
        <w:widowControl/>
        <w:tabs>
          <w:tab w:val="clear" w:pos="322"/>
          <w:tab w:val="left" w:pos="555" w:leader="none"/>
        </w:tabs>
        <w:suppressAutoHyphens w:val="true"/>
        <w:overflowPunct w:val="true"/>
        <w:autoSpaceDE w:val="false"/>
        <w:bidi w:val="0"/>
        <w:spacing w:lineRule="atLeast" w:line="100" w:before="0" w:after="0"/>
        <w:ind w:left="0" w:right="0" w:firstLine="705"/>
        <w:jc w:val="both"/>
        <w:rPr/>
      </w:pP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>Объем муниципального долга на 2022 год спрогнозирован в сумме 287 616,2 тыс. рублей, на 2023 - 2024 годы в сумме 377 616,2 тыс. рублей ежегодно (соответственно 29,4%, 38,2%, 37,5% от общего годового объема доходов местного бюджета без учета объема безвозмездных поступлений).</w:t>
      </w:r>
    </w:p>
    <w:p>
      <w:pPr>
        <w:pStyle w:val="Normal"/>
        <w:widowControl/>
        <w:tabs>
          <w:tab w:val="clear" w:pos="322"/>
          <w:tab w:val="left" w:pos="555" w:leader="none"/>
        </w:tabs>
        <w:suppressAutoHyphens w:val="true"/>
        <w:overflowPunct w:val="true"/>
        <w:autoSpaceDE w:val="false"/>
        <w:bidi w:val="0"/>
        <w:spacing w:lineRule="atLeast" w:line="100" w:before="0" w:after="0"/>
        <w:ind w:left="0" w:right="0" w:firstLine="705"/>
        <w:jc w:val="both"/>
        <w:rPr/>
      </w:pP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Расходы на обслуживание муниципального долга Минераловодского городского округа составят: в 2022 году —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val="ru-RU" w:eastAsia="zxx" w:bidi="ar-SA"/>
        </w:rPr>
        <w:t>20 388,5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тыс. рублей (0,47% от общего объема расходов), в 2023 году — </w:t>
      </w:r>
      <w:r>
        <w:rPr>
          <w:rStyle w:val="StrongEmphasis"/>
          <w:rFonts w:eastAsia="Times New Roman;Bold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val="ru-RU" w:eastAsia="zxx" w:bidi="zxx"/>
        </w:rPr>
        <w:t>23 675,9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тыс. рублей (0,63%), в 2024 году — </w:t>
      </w:r>
      <w:r>
        <w:rPr>
          <w:rStyle w:val="StrongEmphasis"/>
          <w:rFonts w:eastAsia="Times New Roman;Bold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4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val="ru-RU" w:eastAsia="zxx" w:bidi="zxx"/>
        </w:rPr>
        <w:t>23 675,9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тыс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FF"/>
          <w:sz w:val="28"/>
          <w:szCs w:val="28"/>
          <w:u w:val="none"/>
          <w:shd w:fill="FFFFFF" w:val="clear"/>
          <w:em w:val="none"/>
          <w:lang w:val="ru-RU" w:eastAsia="zxx" w:bidi="ar-SA"/>
        </w:rPr>
        <w:t>.</w:t>
      </w:r>
      <w:r>
        <w:rPr>
          <w:rStyle w:val="StrongEmphasis"/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ru-RU" w:eastAsia="zxx" w:bidi="ar-SA"/>
        </w:rPr>
        <w:t xml:space="preserve"> рублей (0,63%)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05"/>
        <w:jc w:val="both"/>
        <w:rPr/>
      </w:pPr>
      <w:r>
        <w:rPr>
          <w:sz w:val="28"/>
          <w:szCs w:val="28"/>
        </w:rPr>
        <w:t>10.</w:t>
      </w:r>
      <w:r>
        <w:rPr>
          <w:rFonts w:eastAsia="Times New Roman" w:cs="TimesNewRomanPSMT" w:ascii="TimesNewRomanPSMT" w:hAnsi="TimesNewRomanPSM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xx" w:bidi="ar-SA"/>
        </w:rPr>
        <w:t> </w:t>
      </w:r>
      <w:r>
        <w:rPr>
          <w:rStyle w:val="Style9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  <w:em w:val="none"/>
          <w:lang w:val="ru-RU" w:eastAsia="zxx" w:bidi="ar-SA"/>
        </w:rPr>
        <w:t xml:space="preserve">Программная часть бюджета городского округа на 2022 год и плановый период 2023 год и 2024 годов сформирована на основе 17 муниципальных программ. Программные расходы на 2022 год прогнозируются в объеме </w:t>
      </w:r>
      <w:r>
        <w:rPr>
          <w:rStyle w:val="Style9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  <w:em w:val="none"/>
          <w:lang w:val="ru-RU" w:eastAsia="zxx" w:bidi="ar-SA"/>
        </w:rPr>
        <w:t>4 204 756,8</w:t>
      </w:r>
      <w:r>
        <w:rPr>
          <w:rStyle w:val="Style9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  <w:em w:val="none"/>
          <w:lang w:val="ru-RU" w:eastAsia="zxx" w:bidi="ar-SA"/>
        </w:rPr>
        <w:t xml:space="preserve"> тыс. рублей или 97,8% общего объема расходов бюджета городского округа</w:t>
      </w:r>
      <w:r>
        <w:rPr>
          <w:rStyle w:val="Style9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  <w:em w:val="none"/>
          <w:lang w:val="ru-RU" w:eastAsia="zxx" w:bidi="ar-SA"/>
        </w:rPr>
        <w:t xml:space="preserve">, на 2023 год – 3 617 211,2 тыс. рублей (96,8%), на 2024 год – 3 589 912,2 тыс. рублей (96,0%). </w:t>
      </w:r>
    </w:p>
    <w:p>
      <w:pPr>
        <w:pStyle w:val="Normal"/>
        <w:widowControl/>
        <w:tabs>
          <w:tab w:val="clear" w:pos="322"/>
          <w:tab w:val="left" w:pos="-25" w:leader="none"/>
        </w:tabs>
        <w:suppressAutoHyphens w:val="true"/>
        <w:autoSpaceDE w:val="false"/>
        <w:bidi w:val="0"/>
        <w:spacing w:lineRule="atLeast" w:line="100" w:before="0" w:after="0"/>
        <w:ind w:left="0" w:right="0" w:firstLine="737"/>
        <w:jc w:val="both"/>
        <w:textAlignment w:val="auto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Непрограммные направления расходов бюджета городского округа запланированы на 2022 год в сумме 96 762,3 тыс. рублей или 2,2% от общего объема расходной части бюджета городского округа, на 2023 год — в сумме   84 292,0 тыс. рублей (2,3%), на 2024 год — в сумме 84 292,0 тыс. рублей (2,3%).</w:t>
      </w:r>
    </w:p>
    <w:p>
      <w:pPr>
        <w:pStyle w:val="Normal"/>
        <w:widowControl/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 xml:space="preserve">По результатам проведенного анализа объемов бюджетных ассигнований на финансовое обеспечение расходов, связанных с реализацией мероприятий в рамках муниципальных программ за счет средств местного бюджета,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single"/>
          <w:vertAlign w:val="baseline"/>
          <w:em w:val="none"/>
          <w:lang w:val="ru-RU" w:eastAsia="zxx" w:bidi="ar-SA"/>
        </w:rPr>
        <w:t>контрольно-счетный орган предлагает:</w:t>
      </w:r>
    </w:p>
    <w:p>
      <w:pPr>
        <w:pStyle w:val="Normal"/>
        <w:widowControl/>
        <w:tabs>
          <w:tab w:val="clear" w:pos="322"/>
          <w:tab w:val="left" w:pos="-25" w:leader="none"/>
        </w:tabs>
        <w:suppressAutoHyphens w:val="true"/>
        <w:autoSpaceDE w:val="false"/>
        <w:bidi w:val="0"/>
        <w:spacing w:lineRule="atLeast" w:line="100" w:before="0" w:after="0"/>
        <w:ind w:left="0" w:right="0" w:firstLine="690"/>
        <w:jc w:val="both"/>
        <w:textAlignment w:val="auto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zxx" w:bidi="ar-SA"/>
        </w:rPr>
        <w:t>- внести изменения в объемы финансового обеспечения по подпрограмме «Профилактика правонарушений в Минераловодском городском округе» муниципальной программы «Обеспечение безопасности» в соответствие с объемом бюджетных ассигнований, предусмотренным проектом бюджета городского округа на плановый период 2023 и 2024 годов (с обоснованием увеличения бюджетных ассигнований);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05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  <w:em w:val="none"/>
          <w:lang w:val="ru-RU" w:eastAsia="zxx" w:bidi="ar-SA"/>
        </w:rPr>
        <w:t>- внести изменения в объемы финансового обеспечения по подпрограмме «Реализация молодежной политики» муниципальной программы «Развитие молодежной политики» в соответствие с объемом бюджетных ассигнований, предусмотренным проектом бюджета городского округа на плановый период 2023 и 2024 годов (с обоснованием увеличения бюджетных ассигнований).</w:t>
      </w:r>
    </w:p>
    <w:p>
      <w:pPr>
        <w:pStyle w:val="Normal"/>
        <w:spacing w:lineRule="atLeast" w:line="100"/>
        <w:ind w:left="0" w:right="0" w:firstLine="73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true"/>
        <w:autoSpaceDE w:val="false"/>
        <w:bidi w:val="0"/>
        <w:ind w:left="0" w:right="0" w:firstLine="705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Проект решения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>Совета депутатов Минераловодского городского округа Ставропольского края «О бюджете Минераловодского городского округа Ставропольского края на 2022 год и плановый период 2023 и 2024 годов»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ar-SA"/>
        </w:rPr>
        <w:t>соответствует бюджетному законодательству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может быть рассмотрен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 xml:space="preserve">Советом депутатов Минераловодского городского округа Ставропольского края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в установленном порядке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zxx" w:bidi="ar-SA"/>
        </w:rPr>
        <w:t xml:space="preserve"> с учетом указанных замечаний и предложений.</w:t>
      </w:r>
    </w:p>
    <w:p>
      <w:pPr>
        <w:pStyle w:val="Normal"/>
        <w:autoSpaceDE w:val="false"/>
        <w:ind w:left="0" w:right="0"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Председатель 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контрольно-счетного органа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Минераловодского городского округа              </w:t>
        <w:tab/>
        <w:tab/>
        <w:tab/>
        <w:t xml:space="preserve">                В.М. Фисенко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1134" w:top="1700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Symbol">
    <w:charset w:val="cc"/>
    <w:family w:val="roman"/>
    <w:pitch w:val="variable"/>
  </w:font>
  <w:font w:name="Courier New">
    <w:charset w:val="cc"/>
    <w:family w:val="modern"/>
    <w:pitch w:val="default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NewRomanPSMT">
    <w:charset w:val="cc"/>
    <w:family w:val="auto"/>
    <w:pitch w:val="default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  <w:font w:name="Times New Roman">
    <w:altName w:val="Italic"/>
    <w:charset w:val="cc"/>
    <w:family w:val="roman"/>
    <w:pitch w:val="default"/>
  </w:font>
  <w:font w:name="Times New Roman">
    <w:charset w:val="80"/>
    <w:family w:val="roman"/>
    <w:pitch w:val="variable"/>
  </w:font>
  <w:font w:name="Times New Roman">
    <w:altName w:val="Bold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18"/>
        <w:szCs w:val="18"/>
        <w:rFonts w:ascii="StarSymbol;Arial Unicode MS" w:hAnsi="StarSymbol;Arial Unicode MS" w:cs="StarSymbol;Arial Unicode M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2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trike w:val="false"/>
      <w:dstrike w:val="false"/>
      <w:sz w:val="18"/>
      <w:szCs w:val="18"/>
      <w:lang w:val="ru-RU"/>
    </w:rPr>
  </w:style>
  <w:style w:type="character" w:styleId="WW8Num2z1">
    <w:name w:val="WW8Num2z1"/>
    <w:qFormat/>
    <w:rPr>
      <w:rFonts w:ascii="Wingdings 2" w:hAnsi="Wingdings 2" w:cs="StarSymbol;Arial Unicode MS"/>
      <w:caps w:val="false"/>
      <w:smallCaps w:val="false"/>
      <w:strike w:val="false"/>
      <w:dstrike w:val="false"/>
      <w:position w:val="0"/>
      <w:sz w:val="18"/>
      <w:sz w:val="18"/>
      <w:szCs w:val="18"/>
      <w:vertAlign w:val="baseline"/>
      <w:lang w:val="ru-RU"/>
    </w:rPr>
  </w:style>
  <w:style w:type="character" w:styleId="WW8Num3z0">
    <w:name w:val="WW8Num3z0"/>
    <w:qFormat/>
    <w:rPr>
      <w:rFonts w:ascii="Wingdings" w:hAnsi="Wingdings" w:cs="StarSymbol;Arial Unicode MS"/>
      <w:strike w:val="false"/>
      <w:dstrike w:val="false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trike w:val="false"/>
      <w:dstrike w:val="false"/>
      <w:position w:val="0"/>
      <w:sz w:val="18"/>
      <w:sz w:val="18"/>
      <w:szCs w:val="18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caps w:val="false"/>
      <w:smallCaps w:val="false"/>
      <w:strike w:val="false"/>
      <w:dstrike w:val="false"/>
      <w:position w:val="0"/>
      <w:sz w:val="24"/>
      <w:sz w:val="24"/>
      <w:vertAlign w:val="baseline"/>
      <w:lang w:val="ru-RU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Основной текст с отступом 2 Знак"/>
    <w:basedOn w:val="Style9"/>
    <w:qFormat/>
    <w:rPr>
      <w:sz w:val="24"/>
      <w:szCs w:val="24"/>
    </w:rPr>
  </w:style>
  <w:style w:type="character" w:styleId="Style12">
    <w:name w:val="Акты Знак"/>
    <w:basedOn w:val="Style9"/>
    <w:qFormat/>
    <w:rPr>
      <w:sz w:val="28"/>
      <w:szCs w:val="24"/>
    </w:rPr>
  </w:style>
  <w:style w:type="character" w:styleId="Style13">
    <w:name w:val="Текст сноски Знак"/>
    <w:basedOn w:val="Style9"/>
    <w:qFormat/>
    <w:rPr/>
  </w:style>
  <w:style w:type="character" w:styleId="Style14">
    <w:name w:val="Символ сноски"/>
    <w:basedOn w:val="Style9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32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322"/>
        <w:tab w:val="center" w:pos="4762" w:leader="none"/>
        <w:tab w:val="right" w:pos="952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322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2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false"/>
      <w:ind w:left="0" w:right="0"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Style22">
    <w:name w:val="Акты"/>
    <w:basedOn w:val="Normal"/>
    <w:qFormat/>
    <w:pPr>
      <w:suppressAutoHyphens w:val="false"/>
      <w:ind w:left="0" w:right="0" w:firstLine="709"/>
      <w:jc w:val="both"/>
    </w:pPr>
    <w:rPr>
      <w:sz w:val="28"/>
    </w:rPr>
  </w:style>
  <w:style w:type="paragraph" w:styleId="6">
    <w:name w:val="Акты 6 пт"/>
    <w:basedOn w:val="Style22"/>
    <w:qFormat/>
    <w:pPr>
      <w:spacing w:before="120" w:after="0"/>
    </w:pPr>
    <w:rPr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before="0" w:after="0"/>
      <w:ind w:left="720" w:right="0" w:firstLine="709"/>
      <w:jc w:val="both"/>
    </w:pPr>
    <w:rPr>
      <w:rFonts w:eastAsia="Calibri"/>
      <w:sz w:val="28"/>
      <w:szCs w:val="22"/>
    </w:rPr>
  </w:style>
  <w:style w:type="paragraph" w:styleId="Style24">
    <w:name w:val="ЭЭГ"/>
    <w:basedOn w:val="Normal"/>
    <w:qFormat/>
    <w:pPr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5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ConsPlusCell">
    <w:name w:val="ConsPlusCel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hi-IN"/>
    </w:rPr>
  </w:style>
  <w:style w:type="paragraph" w:styleId="P5">
    <w:name w:val="p5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eastAsia="Times New Roman"/>
      <w:sz w:val="24"/>
      <w:szCs w:val="24"/>
      <w:lang w:eastAsia="ru-RU"/>
    </w:rPr>
  </w:style>
  <w:style w:type="paragraph" w:styleId="P4">
    <w:name w:val="p4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eastAsia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7:22:00Z</dcterms:created>
  <dc:creator>Владелец</dc:creator>
  <dc:description/>
  <dc:language>en-US</dc:language>
  <cp:lastModifiedBy/>
  <cp:lastPrinted>2021-12-02T13:17:00Z</cp:lastPrinted>
  <dcterms:modified xsi:type="dcterms:W3CDTF">2021-12-06T09:22:28Z</dcterms:modified>
  <cp:revision>816</cp:revision>
  <dc:subject/>
  <dc:title>ЗАКЛЮЧЕНИЕ</dc:title>
</cp:coreProperties>
</file>