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8"/>
          <w:szCs w:val="28"/>
        </w:rPr>
        <w:t>ОЦЕНКА</w:t>
      </w:r>
    </w:p>
    <w:p>
      <w:pPr>
        <w:pStyle w:val="Web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8"/>
          <w:szCs w:val="28"/>
        </w:rPr>
        <w:t xml:space="preserve">ОЖИДАЕМОГО ИСПОЛНЕНИЯ БЮДЖЕТА МИНЕРАЛОВОДСКОГО ГОРОДСКОГО ОКРУГА СТАВРОПОЛЬСКОГО КРАЯ ЗА 2021 ГОД  </w:t>
      </w:r>
    </w:p>
    <w:p>
      <w:pPr>
        <w:pStyle w:val="Web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8"/>
          <w:szCs w:val="28"/>
        </w:rPr>
        <w:t>ДОХОДЫ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272"/>
        <w:gridCol w:w="45"/>
        <w:gridCol w:w="5065"/>
        <w:gridCol w:w="1927"/>
        <w:gridCol w:w="250"/>
      </w:tblGrid>
      <w:tr>
        <w:trPr/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2 770 86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8 025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 025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166 42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166 42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 401 8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1000 00 0000 11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986 8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 515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 1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638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5 5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6 138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5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865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5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628 48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1040 00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16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1040 04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16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46 97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272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03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272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4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310 00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97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60 35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60 35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11 28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1 28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474 94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272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20 16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272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272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8 08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520 84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             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0 84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7 00000 00 0000 00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204 09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7 15000 00 0000 150</w:t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ициативные платеж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204 09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458 481 05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71 770 42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53 727 000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727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727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0 399 12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 367 15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 367 15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3 60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3 60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117 52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117 52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000 2 02 25269 00 0000 150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34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69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34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723 70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723 70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02 88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02 88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83 25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83 25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56 38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56 38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24 27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24 27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88 582 45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 780 39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 780 39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709 49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09 49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03 99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03 99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6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6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26 33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26 33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925 41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925 41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35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35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000 0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271 52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271 524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04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74 1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04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74 10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8 20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8 20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2 17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2 177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270 89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270 89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1 607 099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 607 099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40000 00 0000 1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 061 84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90 32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90 32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71 52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71 526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7 00000 00 0000 00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 44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448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0 0000 000</w:t>
            </w:r>
          </w:p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 56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56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9 00000 00 0000 00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3 944 38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 944 38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0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371 251 922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60"/>
        <w:gridCol w:w="6580"/>
        <w:gridCol w:w="2503"/>
      </w:tblGrid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 116 057</w:t>
            </w:r>
          </w:p>
        </w:tc>
      </w:tr>
      <w:tr>
        <w:trPr>
          <w:trHeight w:val="11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71 081</w:t>
            </w:r>
          </w:p>
        </w:tc>
      </w:tr>
      <w:tr>
        <w:trPr>
          <w:trHeight w:val="15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726 226</w:t>
            </w:r>
          </w:p>
        </w:tc>
      </w:tr>
      <w:tr>
        <w:trPr>
          <w:trHeight w:val="15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902 459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дебная систем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 465</w:t>
            </w:r>
          </w:p>
        </w:tc>
      </w:tr>
      <w:tr>
        <w:trPr>
          <w:trHeight w:val="11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828 728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588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6 781 510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623 681</w:t>
            </w:r>
          </w:p>
        </w:tc>
      </w:tr>
      <w:tr>
        <w:trPr>
          <w:trHeight w:val="11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623 681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9 850 415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732 784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3 76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9 833 872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70 00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 501 69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13 242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7 85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 035 332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395 266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РАНА ОКРУЖАЮЩЕЙ СРЕДЫ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1 043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1 043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41 411 05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школьное образование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 665 70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е образование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 105 388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ое образование детей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 196 345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755 869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 687 749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4 731 706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 798 051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33 655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81 927 183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9 268 184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рана семьи и детств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0 606 022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052 977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248 234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428 601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41 352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78 280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61 237</w:t>
            </w:r>
          </w:p>
        </w:tc>
      </w:tr>
      <w:tr>
        <w:trPr>
          <w:trHeight w:val="7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161 237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586 272 296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47:00Z</dcterms:created>
  <dc:creator>Хворостьянова</dc:creator>
  <dc:description/>
  <cp:keywords/>
  <dc:language>en-US</dc:language>
  <cp:lastModifiedBy>Dohod1</cp:lastModifiedBy>
  <cp:lastPrinted>2021-10-18T13:01:00Z</cp:lastPrinted>
  <dcterms:modified xsi:type="dcterms:W3CDTF">2021-11-13T16:24:00Z</dcterms:modified>
  <cp:revision>151</cp:revision>
  <dc:subject/>
  <dc:title>Объем поступлений доходов федерального бюджета в 2003 году</dc:title>
</cp:coreProperties>
</file>