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</w:rPr>
              <w:t xml:space="preserve">428-р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решения Совета депутатов Минераловодского городского округа «О бюджете Минераловодского городского округа Ставропольского края на 2022 год и плановый период 2023 и 2024 годов»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добрить прилагаемый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(Рыженко А.А.) направить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 в Совет депутатов Минераловодского городского округа Ставропольского кра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распоряжения возложить на заместителя главы администрации-начальника финансового управления администрации Минераловодского городского округа Рыженко А.А.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решения Совета депутатов Минераловодского городского округа «О бюджете Минераловодского городского округа Ставропольского края на 2022 год и плановый период 2023 и 2024 годов»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добрить прилагаемый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(Рыженко А.А.) направить проект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 в Совет депутатов Минераловодского городского округа Ставропольского кра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распоряжения возложить на заместителя главы администрации-начальника финансового управления администрации Минераловодского городского округа Рыженко А.А.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вносит: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планирования и исполнения бюджета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Ю. Ю. Солдаткина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- начальник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  А. А. Рыженко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   Д. Е. Горбачев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Е. Г. Апаликова</w:t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13:00Z</dcterms:created>
  <dc:creator>acer</dc:creator>
  <dc:description/>
  <cp:keywords/>
  <dc:language>en-US</dc:language>
  <cp:lastModifiedBy>Dohod1</cp:lastModifiedBy>
  <cp:lastPrinted>2020-11-16T00:16:00Z</cp:lastPrinted>
  <dcterms:modified xsi:type="dcterms:W3CDTF">2021-11-15T10:40:00Z</dcterms:modified>
  <cp:revision>17</cp:revision>
  <dc:subject/>
  <dc:title/>
</cp:coreProperties>
</file>