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32"/>
        <w:gridCol w:w="3248"/>
      </w:tblGrid>
      <w:tr>
        <w:trPr/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 xml:space="preserve">2021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. Минеральные Воды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                       </w:t>
            </w:r>
            <w:r>
              <w:rPr>
                <w:szCs w:val="28"/>
              </w:rPr>
              <w:t xml:space="preserve">№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Cs w:val="28"/>
        </w:rPr>
        <w:t>Об  утверждении  Перечня главных администраторов доходов бюджета Минераловодского городского округа Ставропольского кра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Минераловод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прилагаемый Перечень главных администраторов доходов бюджета Минераловодского городского округа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- начальника финансового управления администрации  Минераловодского городского округа Рыженко А. А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о дня его официального опубликования и применяется к правоотношениям, возникающим при составлении и исполнении местного бюджета, начиная с бюджета на 2022 год и на плановый период 2023 и 2024 год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инераловодского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городского округа                                                                              С. Ю. Перце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Cs w:val="28"/>
        </w:rPr>
      </w:pPr>
      <w:r>
        <w:rPr>
          <w:szCs w:val="28"/>
        </w:rPr>
        <w:t xml:space="preserve">УТВЕРЖДЕН  </w:t>
      </w:r>
    </w:p>
    <w:p>
      <w:pPr>
        <w:pStyle w:val="Normal"/>
        <w:ind w:firstLine="4114"/>
        <w:rPr/>
      </w:pPr>
      <w:r>
        <w:rPr/>
        <w:t xml:space="preserve">       </w:t>
      </w:r>
      <w:r>
        <w:rPr/>
        <w:t>постановлением администрации</w:t>
      </w:r>
    </w:p>
    <w:p>
      <w:pPr>
        <w:pStyle w:val="Normal"/>
        <w:ind w:firstLine="4114"/>
        <w:rPr/>
      </w:pPr>
      <w:r>
        <w:rPr/>
        <w:t xml:space="preserve">       </w:t>
      </w:r>
      <w:r>
        <w:rPr/>
        <w:t>Минераловодского городского округа</w:t>
      </w:r>
    </w:p>
    <w:p>
      <w:pPr>
        <w:pStyle w:val="Normal"/>
        <w:ind w:firstLine="4114"/>
        <w:rPr/>
      </w:pPr>
      <w:r>
        <w:rPr/>
        <w:t xml:space="preserve">       </w:t>
      </w:r>
      <w:r>
        <w:rPr/>
        <w:t xml:space="preserve">от              2021   № 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color w:val="FF0000"/>
        </w:rPr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</w:t>
      </w:r>
    </w:p>
    <w:p>
      <w:pPr>
        <w:pStyle w:val="Web"/>
        <w:spacing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Минераловодского городского округа Ставропольского края*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17"/>
        <w:gridCol w:w="27"/>
        <w:gridCol w:w="20"/>
        <w:gridCol w:w="2823"/>
        <w:gridCol w:w="64"/>
        <w:gridCol w:w="35"/>
        <w:gridCol w:w="326"/>
        <w:gridCol w:w="99"/>
        <w:gridCol w:w="5854"/>
        <w:gridCol w:w="196"/>
        <w:gridCol w:w="69"/>
      </w:tblGrid>
      <w:tr>
        <w:trPr>
          <w:trHeight w:val="320" w:hRule="atLeast"/>
        </w:trPr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ов местного бюджета, наименование кода вида (подвида) доходов местного бюджета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100" w:after="10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да (подвида)  доходов местного бюджета </w:t>
            </w:r>
          </w:p>
        </w:tc>
        <w:tc>
          <w:tcPr>
            <w:tcW w:w="6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27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3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5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5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27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35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63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2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9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1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2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23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23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1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2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1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28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1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1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23 01 0003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23 01 0004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2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1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3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7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4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1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3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4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33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10 02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2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100" w:after="1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3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5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5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6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27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35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63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2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9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1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1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2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23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23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1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2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3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1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28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1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2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1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1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2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23 01 0003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23 01 0004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2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1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3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5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0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1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17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4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1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29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3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4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6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7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8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2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3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14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2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333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имущественных отношений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1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2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3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3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50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веро-Кавказ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10 01 21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10 01 6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30 01 21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30 01 6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41 01 21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41 01 6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42 01 21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твердых коммунальных отход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42 01 6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</w:t>
            </w:r>
            <w:r>
              <w:rPr>
                <w:rFonts w:cs="Times New Roman"/>
                <w:color w:val="000000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8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веро-Кавказское межрегиональное управление Федеральной службы по ветеринарному и фитосанитарному надзор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Федерального казначейства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31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41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1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both"/>
              <w:rPr/>
            </w:pPr>
            <w:r>
              <w:rPr>
                <w:color w:val="000000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61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региональное территориальное управление Федеральной службы по надзору в сфере транспорта по Северо-Кавказскому федеральному округ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дорожного хозяйства и транспорт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ветеринарии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68" w:before="0" w:after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инспекция труда в Ставропольском крае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едеральная таможенная служб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 войск национальной гвардии Российской Федерации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1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</w:t>
            </w: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1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1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1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1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1 0201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2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2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2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2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</w:t>
            </w: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2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1 0202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3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3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3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3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3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1 0203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 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1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2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2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1 января 2011 года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2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1 января 2011 года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2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12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1 января 2011 года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1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2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2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2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2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2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2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2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2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22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5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5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  до 1 января 2016 года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5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 до 1 января 2016 года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5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 до 1 января 2016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5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инимальный налог, зачисляемый в бюджеты субъектов Российской Федерации (за налоговые периоды, истекшие  до 1 января 2016 года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10 02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10 02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10 02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10 02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10 02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2010 02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20 02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20 02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20 02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20 02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2020 02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1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20 01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за налоговые периоды, истекшие 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20 01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за налоговые периоды, истекшие  до 1 января 2011 года)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20 01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за налоговые периоды, истекшие  до 1 января 2011 года)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20 01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за налоговые периоды, истекшие 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302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Единый сельскохозяйственный налог (за налоговые периоды, истекшие  до 1 января 2011 года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10 02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10 02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10 02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10 02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4010 02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5 04010 02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20 04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6 01020 04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2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2 04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2 04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2 04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2 04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прочие поступления</w:t>
            </w:r>
            <w:r>
              <w:rPr>
                <w:rFonts w:cs="Times New Roman"/>
                <w:color w:val="000000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6 06032 04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2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2 04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2 04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2 04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2 04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6 06042 04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уплата процентов, начисленных на суммы излишне взысканных (уплаченных) платежей, а также при нарушении сроков их возврата</w:t>
            </w:r>
            <w:r>
              <w:rPr>
                <w:rFonts w:cs="Times New Roman"/>
                <w:color w:val="000000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3010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3010 01 105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08 03010 01 106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3010 01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8 03010 01 5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4052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4052 04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4052 04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4052 04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4052 04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рочие поступления</w:t>
            </w:r>
            <w:r>
              <w:rPr>
                <w:rFonts w:cs="Times New Roman"/>
                <w:color w:val="000000"/>
                <w:szCs w:val="28"/>
              </w:rPr>
              <w:t>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7032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7052 04 1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7052 04 21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7052 04 22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 (проценты по соответствующему платежу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 07052 04 3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09 07052 04 4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 (прочие поступлени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9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е управление министерства внутренних дел Российской Федерации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 судебных приставов по Ставропольскому краю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1010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 принадлежащим городским округам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1007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от проведения открытых аукционов на право заключения договоров на размещение нестационарных торговых объект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1008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от платы за социальный наем жилых помещений муниципального жилищного фонд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55">
              <w:r>
                <w:rPr>
                  <w:rStyle w:val="InternetLink"/>
                  <w:szCs w:val="28"/>
                </w:rPr>
                <w:t>Главой 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56">
              <w:r>
                <w:rPr>
                  <w:rStyle w:val="InternetLink"/>
                  <w:szCs w:val="28"/>
                </w:rPr>
                <w:t>Главой 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74 01 000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9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самовольное занятие земельного участка)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84 01 0008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08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штрафы за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0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57">
              <w:r>
                <w:rPr>
                  <w:rStyle w:val="InternetLink"/>
                  <w:szCs w:val="28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58">
              <w:r>
                <w:rPr>
                  <w:rStyle w:val="InternetLink"/>
                  <w:szCs w:val="28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5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7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59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color w:val="000000"/>
                <w:szCs w:val="28"/>
              </w:rPr>
              <w:t xml:space="preserve">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представление сведений (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401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0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color w:val="000000"/>
                <w:szCs w:val="28"/>
              </w:rPr>
              <w:t>выявленные должностными лицами органов муниципального контроля</w:t>
            </w:r>
            <w:r>
              <w:rPr>
                <w:szCs w:val="28"/>
              </w:rPr>
              <w:t xml:space="preserve">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1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2">
              <w:r>
                <w:rPr>
                  <w:rStyle w:val="InternetLink"/>
                  <w:szCs w:val="28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904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по переулку Партизанский в поселке Анджиевски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а по улице Школьная в селе Граждан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9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по улице Мостовая в селе Левокум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е села Марьины Колодцы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территории кладбища в селе Нагут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территории кладбища в селе Нижняя Александр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3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а (1 очередь) в селе Побегайл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по улице Ленина (район памятника воинам ВОВ) в хуторе Садовы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25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с уличными тренажерами на прилегающей территории Дома культуры села Ульян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1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по переулку Партизанский в поселке Анджиевски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1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а по улице Школьная в селе Граждан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19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по улице Мостовая в селе Левокум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е села Марьины Колодцы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территории кладбища в селе Нагут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территории кладбища в селе Нижняя Александр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3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арка (1 очередь)  в селе Побегайл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по улице Ленина (район памятника воинам ВОВ)  в хуторе Садовы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25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с уличными тренажерами на прилегающей территории Дома культуры села Ульян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сквера по переулку Партизанский в поселке Анджиевски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а по улице Школьная в селе Граждан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9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по улице Мостовая в селе Левокум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е села Марьины Колодцы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территории кладбища в селе Нагутское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территории кладбища в селе Нижняя Александр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3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а (1 очередь) в селе Побегайл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по улице Ленина (район памятника воинам ВОВ)  в хуторе Садовый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25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сквера с уличными тренажерами на прилегающей территории Дома культуры села Ульяновка Минераловодского городского округа Ставропольского края»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99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302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23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299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7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едоставление молодым семьям социальных выплат на приобретение (строительство) жиль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5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инициативных проект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на 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49 150 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из средств резервного фонда Правительств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0 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81 150 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межбюджетные трансферты, передаваемые бюджетам  городских округов на поощрение городских округов, обеспечивших высокое качество управления бюджетным процессом и стратегического планирования      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1259 150 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межбюджетные трансферты, передаваемые бюджетам  городских округов на поощрение городских округов, реализовавшим лучшие практики инициативного бюджетирования      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03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3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64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5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5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7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6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color w:val="000000"/>
                <w:szCs w:val="28"/>
              </w:rPr>
              <w:t xml:space="preserve">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представление сведений (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401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7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color w:val="000000"/>
                <w:szCs w:val="28"/>
              </w:rPr>
              <w:t>выявленные должностными лицами органов муниципального контроля</w:t>
            </w:r>
            <w:r>
              <w:rPr>
                <w:szCs w:val="28"/>
              </w:rPr>
              <w:t xml:space="preserve">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8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2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 02 25304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</w:t>
            </w:r>
            <w:r>
              <w:rPr>
                <w:color w:val="0070C0"/>
                <w:szCs w:val="28"/>
              </w:rPr>
              <w:t xml:space="preserve">, </w:t>
            </w:r>
            <w:r>
              <w:rPr>
                <w:szCs w:val="28"/>
              </w:rPr>
              <w:t>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5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3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обеспечение функционирования  центров образования цифрового и гуманитарного профилей "Точка роста", а также центров образования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4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 антитеррористических мероприятий в муниципальных образовательных организациях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56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отдыха и оздоровления дете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03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121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3 04 0000 4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467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23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лату ежемесячной денежной компенсации на каждого ребенка в возрасте до 18 лет многодетным семьям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студентам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пособия на ребенк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на осуществление отдельных государственных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09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21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6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существление выплаты социального пособия на погребение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02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04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х пособиях граждан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меющим детей"</w:t>
            </w:r>
          </w:p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2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73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5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09 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38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462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10032 04 0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10123 01 004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-ступающие в счет погашения задолженности, об-разовавшейся до 1 января 2020 года, подлежащие зачислению в бюджет муниципального образова-ния по нормативам, действовавшим в 2019 году (доходы бюджетов городских округов за исклю-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-дельном учете задолженност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0000 11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4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5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6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за право заключения договора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по договору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на право заключения муниципального контракта на установку и эксплуатацию рекламных конструкц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530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530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914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969" w:type="dxa"/>
            <w:gridSpan w:val="5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119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 11064 01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5269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закупку контейнеров для раздельного накопления твердых коммунальных отходов.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25555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  <w:t>2 02 25576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29999 04 1218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на реализацию мероприятий по благоустройству дворовых территорий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30024 04 111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 на осуществление деятельности по обращению с животными без владельцев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но-счетный орган Минераловодского городского округа 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69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70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71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ConsPlusNormal"/>
              <w:ind w:firstLine="2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01194 01 0005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ConsPlusNormal"/>
              <w:ind w:firstLine="2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3   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194 01 0007 140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72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color w:val="000000"/>
                <w:szCs w:val="28"/>
              </w:rPr>
              <w:t xml:space="preserve">выявленные должностными лицами органов муниципального контроля </w:t>
            </w:r>
            <w:r>
              <w:rPr>
                <w:szCs w:val="28"/>
              </w:rPr>
              <w:t>(штрафы за непредставление сведений (информаци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ConsPlusNormal"/>
              <w:ind w:firstLine="2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401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ConsPlusNormal"/>
              <w:ind w:firstLine="2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9000 14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"/>
              <w:ind w:hanging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6 1010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643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75">
              <w:r>
                <w:rPr>
                  <w:rStyle w:val="InternetLink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76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7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277"/>
      <w:headerReference w:type="first" r:id="rId278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3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4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5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6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7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8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9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0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1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2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4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5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6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7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8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9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0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1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2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3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4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25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26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27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28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29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0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1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2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3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4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35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36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37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38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39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0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1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2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3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4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5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6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7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8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49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50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1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2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3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4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5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6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7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8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59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60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61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62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63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64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65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66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67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68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69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70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71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72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73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74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75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76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77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78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79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0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1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2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3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4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5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6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7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8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89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90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91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92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93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94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95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96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97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98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99" Type="http://schemas.openxmlformats.org/officeDocument/2006/relationships/hyperlink" Target="consultantplus://offline/ref=3B5190AF052FA93F9AF1E0E6FADABB5243A9F78E7F8E40526FDBEDBF8A3B4F4C516D6316A96BE4D33B6833145208D14B8096B7EACA5Er4E5N" TargetMode="External"/><Relationship Id="rId100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101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102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103" Type="http://schemas.openxmlformats.org/officeDocument/2006/relationships/hyperlink" Target="consultantplus://offline/ref=3B5190AF052FA93F9AF1E0E6FADABB5243A9F78E7F8E40526FDBEDBF8A3B4F4C516D6314A86EE9DB6B3223101B5FDA578689A9E9D45E441Br3EEN" TargetMode="External"/><Relationship Id="rId104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05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06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07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08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09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0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1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2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3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4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5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116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17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18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19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0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1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2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3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4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5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6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127" Type="http://schemas.openxmlformats.org/officeDocument/2006/relationships/hyperlink" Target="consultantplus://offline/ref=3B5190AF052FA93F9AF1E0E6FADABB5243A9F78E7F8E40526FDBEDBF8A3B4F4C436D3B18AA69F2D86E2775415Dr0EBN" TargetMode="External"/><Relationship Id="rId128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29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0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1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2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3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4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5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6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7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8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39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40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41" Type="http://schemas.openxmlformats.org/officeDocument/2006/relationships/hyperlink" Target="consultantplus://offline/ref=3B5190AF052FA93F9AF1E0E6FADABB5243A9F78E7F8E40526FDBEDBF8A3B4F4C516D6314A86FEDDF6B3223101B5FDA578689A9E9D45E441Br3EEN" TargetMode="External"/><Relationship Id="rId142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3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4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5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6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7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8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49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50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51" Type="http://schemas.openxmlformats.org/officeDocument/2006/relationships/hyperlink" Target="consultantplus://offline/ref=3B5190AF052FA93F9AF1E0E6FADABB5243A9F78E7F8E40526FDBEDBF8A3B4F4C516D6314A86FEFDA693223101B5FDA578689A9E9D45E441Br3EEN" TargetMode="External"/><Relationship Id="rId152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3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4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5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6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7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8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59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60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61" Type="http://schemas.openxmlformats.org/officeDocument/2006/relationships/hyperlink" Target="consultantplus://offline/ref=3B5190AF052FA93F9AF1E0E6FADABB5243A9F78E7F8E40526FDBEDBF8A3B4F4C516D6314A86FEFDF693223101B5FDA578689A9E9D45E441Br3EEN" TargetMode="External"/><Relationship Id="rId162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3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4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5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6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7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8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69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0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1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2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3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4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5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6" Type="http://schemas.openxmlformats.org/officeDocument/2006/relationships/hyperlink" Target="consultantplus://offline/ref=3B5190AF052FA93F9AF1E0E6FADABB5243A9F78E7F8E40526FDBEDBF8A3B4F4C516D6314A86BEFDC6F3223101B5FDA578689A9E9D45E441Br3EEN" TargetMode="External"/><Relationship Id="rId177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78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79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0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1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2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3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4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5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6" Type="http://schemas.openxmlformats.org/officeDocument/2006/relationships/hyperlink" Target="consultantplus://offline/ref=3B5190AF052FA93F9AF1E0E6FADABB5243A9F78E7F8E40526FDBEDBF8A3B4F4C516D6314A86FEADD6A3223101B5FDA578689A9E9D45E441Br3EEN" TargetMode="External"/><Relationship Id="rId187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188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189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190" Type="http://schemas.openxmlformats.org/officeDocument/2006/relationships/hyperlink" Target="consultantplus://offline/ref=3B5190AF052FA93F9AF1E0E6FADABB5243A9F78E7F8E40526FDBEDBF8A3B4F4C516D6314A86FEBD96F3223101B5FDA578689A9E9D45E441Br3EEN" TargetMode="External"/><Relationship Id="rId191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2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3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4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5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6" Type="http://schemas.openxmlformats.org/officeDocument/2006/relationships/hyperlink" Target="consultantplus://offline/ref=3B5190AF052FA93F9AF1E0E6FADABB5243A9F78E7F8E40526FDBEDBF8A3B4F4C516D6314A86FEBDD663223101B5FDA578689A9E9D45E441Br3EEN" TargetMode="External"/><Relationship Id="rId197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198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199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200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201" Type="http://schemas.openxmlformats.org/officeDocument/2006/relationships/hyperlink" Target="consultantplus://offline/ref=3B5190AF052FA93F9AF1E0E6FADABB5243A9F78E7F8E40526FDBEDBF8A3B4F4C516D6314A86EECD16D3223101B5FDA578689A9E9D45E441Br3EEN" TargetMode="External"/><Relationship Id="rId202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3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4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5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6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7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8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09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0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1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2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3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4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5" Type="http://schemas.openxmlformats.org/officeDocument/2006/relationships/hyperlink" Target="consultantplus://offline/ref=3B5190AF052FA93F9AF1E0E6FADABB5243A9F78E7F8E40526FDBEDBF8A3B4F4C516D6310AA66E5D33B6833145208D14B8096B7EACA5Er4E5N" TargetMode="External"/><Relationship Id="rId216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217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218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219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220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221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222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223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224" Type="http://schemas.openxmlformats.org/officeDocument/2006/relationships/hyperlink" Target="consultantplus://offline/ref=3B5190AF052FA93F9AF1E0E6FADABB5243A9F78E7F8E40526FDBEDBF8A3B4F4C516D631DA16CEBD33B6833145208D14B8096B7EACA5Er4E5N" TargetMode="External"/><Relationship Id="rId225" Type="http://schemas.openxmlformats.org/officeDocument/2006/relationships/hyperlink" Target="consultantplus://offline/ref=3B5190AF052FA93F9AF1E0E6FADABB5243ABF184708C40526FDBEDBF8A3B4F4C516D6311A06EE4D33B6833145208D14B8096B7EACA5Er4E5N" TargetMode="External"/><Relationship Id="rId226" Type="http://schemas.openxmlformats.org/officeDocument/2006/relationships/hyperlink" Target="consultantplus://offline/ref=3B5190AF052FA93F9AF1E0E6FADABB5243A9F78E7F8E40526FDBEDBF8A3B4F4C516D6316A96BE4D33B6833145208D14B8096B7EACA5Er4E5N" TargetMode="External"/><Relationship Id="rId227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228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229" Type="http://schemas.openxmlformats.org/officeDocument/2006/relationships/hyperlink" Target="consultantplus://offline/ref=3B5190AF052FA93F9AF1E0E6FADABB5243A9F78E7F8E40526FDBEDBF8A3B4F4C516D6314A86EE8D0693223101B5FDA578689A9E9D45E441Br3EEN" TargetMode="External"/><Relationship Id="rId230" Type="http://schemas.openxmlformats.org/officeDocument/2006/relationships/hyperlink" Target="consultantplus://offline/ref=3B5190AF052FA93F9AF1E0E6FADABB5243A9F78E7F8E40526FDBEDBF8A3B4F4C516D6314A86EE9DB6B3223101B5FDA578689A9E9D45E441Br3EEN" TargetMode="External"/><Relationship Id="rId231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2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3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4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5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6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7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8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39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40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41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42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43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4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5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6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7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8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49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50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51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52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53" Type="http://schemas.openxmlformats.org/officeDocument/2006/relationships/hyperlink" Target="consultantplus://offline/ref=3B5190AF052FA93F9AF1E0E6FADABB5243A9F78E7F8E40526FDBEDBF8A3B4F4C516D6314A86EEAD16C3223101B5FDA578689A9E9D45E441Br3EEN" TargetMode="External"/><Relationship Id="rId254" Type="http://schemas.openxmlformats.org/officeDocument/2006/relationships/hyperlink" Target="consultantplus://offline/ref=3B5190AF052FA93F9AF1E0E6FADABB5243A9F78E7F8E40526FDBEDBF8A3B4F4C436D3B18AA69F2D86E2775415Dr0EBN" TargetMode="External"/><Relationship Id="rId255" Type="http://schemas.openxmlformats.org/officeDocument/2006/relationships/hyperlink" Target="consultantplus://offline/ref=A5FBA492441DDE9FCDC2FECDE1FA7EDB70E3D0CC007764DE797F89E2399F8AF7A0C0F14841142E09C9C151418A69658301AC4FBF5ABA138Br16EI" TargetMode="External"/><Relationship Id="rId256" Type="http://schemas.openxmlformats.org/officeDocument/2006/relationships/hyperlink" Target="consultantplus://offline/ref=0C53DD1C6A5E2798C92BE65D90E65013DAB79EADDD300BEDC1D76D57CE9369178A20D9B9669E5AC30B66CAAFD24A8781647932B6EA85528ADCA1J" TargetMode="External"/><Relationship Id="rId257" Type="http://schemas.openxmlformats.org/officeDocument/2006/relationships/hyperlink" Target="consultantplus://offline/ref=69851488E5BBC62B0EE9AAE0EF2435A39FF4299BD661C5C293C829254AA80B2E61C5DDE9B6B1A80880C7DB5BA23B7D189B69921C56B5D5ACl717K" TargetMode="External"/><Relationship Id="rId258" Type="http://schemas.openxmlformats.org/officeDocument/2006/relationships/hyperlink" Target="consultantplus://offline/ref=CC13CA35CDE4D0D17C599805E675D4E70009CA989A427C10236DB6A1A789D61C2DA61288FE90F2636D9AD4E19EE1CCFB9ACB5F212C41k027K" TargetMode="External"/><Relationship Id="rId259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60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61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262" Type="http://schemas.openxmlformats.org/officeDocument/2006/relationships/hyperlink" Target="consultantplus://offline/ref=F6EBFC103ADB8F0B55903C1FCC0F9AA2FE24F7D2D2618908438F6F12A6AA3BE19A766168FA45869E2051E0B5D6DD5CF3A06728BAA5BFD21EQD74K" TargetMode="External"/><Relationship Id="rId263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264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265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266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67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68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269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270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271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272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73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74" Type="http://schemas.openxmlformats.org/officeDocument/2006/relationships/hyperlink" Target="consultantplus://offline/ref=3B5190AF052FA93F9AF1E0E6FADABB5243A9F78E7F8E40526FDBEDBF8A3B4F4C516D6314A86EE9D16A3223101B5FDA578689A9E9D45E441Br3EEN" TargetMode="External"/><Relationship Id="rId275" Type="http://schemas.openxmlformats.org/officeDocument/2006/relationships/hyperlink" Target="consultantplus://offline/ref=881EA99C829E0A2E280E8FF0B84E7D419162A9F3B2B588B11D4255F46BD29DBE5B8B5666AD5282AB2319DB5DFCDCE7AA957078117A98AB32V5q9K" TargetMode="External"/><Relationship Id="rId276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277" Type="http://schemas.openxmlformats.org/officeDocument/2006/relationships/header" Target="header1.xml"/><Relationship Id="rId278" Type="http://schemas.openxmlformats.org/officeDocument/2006/relationships/header" Target="header2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10:00Z</dcterms:created>
  <dc:creator>Хворостьянова</dc:creator>
  <dc:description/>
  <cp:keywords/>
  <dc:language>en-US</dc:language>
  <cp:lastModifiedBy>Dohod1</cp:lastModifiedBy>
  <cp:lastPrinted>2021-11-08T15:57:00Z</cp:lastPrinted>
  <dcterms:modified xsi:type="dcterms:W3CDTF">2022-05-08T06:57:00Z</dcterms:modified>
  <cp:revision>226</cp:revision>
  <dc:subject/>
  <dc:title>Объем поступлений доходов федерального бюджета в 2003 году</dc:title>
</cp:coreProperties>
</file>