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303"/>
        <w:gridCol w:w="536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21 год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1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726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726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20-11-15T14:18:00Z</dcterms:modified>
  <cp:revision>60</cp:revision>
  <dc:subject/>
  <dc:title>Приложение 8</dc:title>
</cp:coreProperties>
</file>