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>ОЦЕНКА</w:t>
      </w:r>
    </w:p>
    <w:p>
      <w:pPr>
        <w:pStyle w:val="Web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 xml:space="preserve">ОЖИДАЕМОГО ИСПОЛНЕНИЯ БЮДЖЕТА МИНЕРАЛОВОДСКОГО ГОРОДСКОГО ОКРУГА СТАВРОПОЛЬСКОГО КРАЯ ЗА 2020ГОД  </w:t>
      </w:r>
    </w:p>
    <w:p>
      <w:pPr>
        <w:pStyle w:val="Web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>ДОХОДЫ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25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6 053 39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6 384 66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 384 66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406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Cs w:val="28"/>
              </w:rPr>
              <w:t>3 206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4 510 53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391 53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И ПЕРЕРАСЧЕТЫ ПО ОТМЕНЕННЫМ НАЛОГАМ СБОРАМ И ИНЫМ ОБЯЗАТЕЛЬНЫМ ПЛАТЕЖ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9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 218 03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712 26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053 2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 06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505 76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505 76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86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86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 708 87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14 45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7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6 14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423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23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07 79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986 762 50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9 144 34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 855 8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8 465 48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126 42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126 42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 18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 18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 55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 5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28 802 86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1 866 781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 866 78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83 58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3 58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7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7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 714 08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 714 08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1 17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1 17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 020 190 </w:t>
            </w:r>
          </w:p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6 75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6 75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37 36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7 36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 376 00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 376 00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72 815 89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42"/>
        <w:gridCol w:w="6658"/>
        <w:gridCol w:w="867"/>
        <w:gridCol w:w="1633"/>
        <w:gridCol w:w="68"/>
        <w:gridCol w:w="15"/>
      </w:tblGrid>
      <w:tr>
        <w:trPr>
          <w:trHeight w:val="571" w:hRule="atLeast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, Пр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92" w:hRule="atLeast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4 609 57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42 88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149 28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 812 68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 37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 799 05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1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98 13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85 06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 875 09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 802 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 802 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8 202 09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 879 14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 44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6 930 51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90 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 473 4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98 37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5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428 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6 470 5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 876 5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19 638 85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5 363 65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 753 04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ое образование детей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 825 68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1 90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 824 57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 999 64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6 791 8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207 8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97 727 4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2 991 49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 924 54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 811 3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 522 18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 724 19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 501 44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296 54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 772 51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 775 51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992 747 7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0359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473"/>
      <w:gridCol w:w="5180"/>
      <w:gridCol w:w="1706"/>
    </w:tblGrid>
    <w:tr>
      <w:trPr>
        <w:cantSplit w:val="true"/>
      </w:trPr>
      <w:tc>
        <w:tcPr>
          <w:tcW w:w="3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7:00Z</dcterms:created>
  <dc:creator>Хворостьянова</dc:creator>
  <dc:description/>
  <cp:keywords/>
  <dc:language>en-US</dc:language>
  <cp:lastModifiedBy>Budjetny6</cp:lastModifiedBy>
  <cp:lastPrinted>2020-11-15T18:23:00Z</cp:lastPrinted>
  <dcterms:modified xsi:type="dcterms:W3CDTF">2020-11-15T15:25:00Z</dcterms:modified>
  <cp:revision>131</cp:revision>
  <dc:subject/>
  <dc:title>Объем поступлений доходов федерального бюджета в 2003 году</dc:title>
</cp:coreProperties>
</file>