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 </w:t>
            </w:r>
            <w:r>
              <w:rPr>
                <w:sz w:val="28"/>
                <w:szCs w:val="28"/>
              </w:rPr>
              <w:t>377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решения Совета депутатов Минераловодского городского округа «О бюджете Минераловодского городского округа Ставропольского края на 2021 год и плановый период 2022 и 2023 годов»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добрить прилагаемый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(Рыженко А.А.) направить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 в Совет депутатов Минераловодского городского округа Ставропольского кра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распоряжения возложить на заместителя главы администрации-начальника финансового управления администрации Минераловодского городского округа Рыженко А.А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решения Совета депутатов Минераловодского городского округа «О бюджете Минераловодского городского округа Ставропольского края на 2021 год и плановый период 2022 и 2023 годов»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добрить прилагаемый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(Рыженко А.А.) направить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1 год и плановый период 2022 и 2023 годов» в Совет депутатов Минераловодского городского округа Ставропольского кра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распоряжения возложить на заместителя главы администрации-начальника финансового управления администрации Минераловодского городского округа Рыженко А.А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вносит: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планирования и исполнения бюджета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Ю. Ю. Солдаткина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- начальник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А. А. Рыженко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 Д. Е. Горбачев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Е. Г. Апаликова</w:t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13:00Z</dcterms:created>
  <dc:creator>acer</dc:creator>
  <dc:description/>
  <cp:keywords/>
  <dc:language>en-US</dc:language>
  <cp:lastModifiedBy>Dohod1</cp:lastModifiedBy>
  <cp:lastPrinted>2020-11-16T00:16:00Z</cp:lastPrinted>
  <dcterms:modified xsi:type="dcterms:W3CDTF">2020-11-15T20:17:00Z</dcterms:modified>
  <cp:revision>15</cp:revision>
  <dc:subject/>
  <dc:title/>
</cp:coreProperties>
</file>