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b/>
          <w:sz w:val="28"/>
          <w:szCs w:val="28"/>
        </w:rPr>
        <w:t xml:space="preserve">ПРОЕКТ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МИНЕРАЛОВОД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ОКРУГА 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. Минеральные Воды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                  </w:t>
            </w:r>
            <w:r>
              <w:rPr>
                <w:sz w:val="28"/>
                <w:szCs w:val="28"/>
              </w:rPr>
              <w:t xml:space="preserve">№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О внесении изменений в бюджетный прогноз Минераловодского городского округа Ставропольского края на период до 2023 года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унктом 3 статьи 170.1. Бюджетного кодекса Российской Федерации, Порядком разработки и утверждения бюджетного прогноза Минераловодского городского округа Ставропольского края на долгосрочный период, утвержденным постановлением администрации Минераловодского городского Ставропольского края от 22.04.2020 № 8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бюджетный прогноз Минераловодского городского округа Ставропольского края на период до 2023 года, утвержденный распоряжением администрации Минераловодского городского округа Ставропольского края от 31.01. 2018  № 24.1-р  следующие измен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Наименование раздела 2 «Условия формирования бюджетного прогноза»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2. Основные итоги развития бюджетной и налоговой политики Минераловодского городского округа, условия формирования бюджетного прогноза в текущем финансовом году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Наименование раздела 3 «Основные характеристики бюджетного прогноза»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3. Основные подходы, цели, задачи реализации бюджетной и долговой политики Минераловодского городского округа на период до 2023 года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Наименование раздела 4 «Предельные объемы расходов бюджета Минераловодского городского округа по реализации муниципальных программ на период до 2023 года»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4. Показатели финансового обеспечения муниципальных программ Минераловодского городского округа на период до 2023 года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Дополнить разделом 5 «Риски реализации бюджетного прогноза, а также механизмы профилактики рисков реализации бюджетного прогноза»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Реализация бюджетного прогноза сопряжена со следующими основными рисками, способными повлиять на достижение прогнозируемых значений показателей бюджетного прогноз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изменение бюджетного и налогового законодательства Российской Федерации в период реализации бюджетного прогноз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отсутствие актуализированной стратегии социально-экономического развития Минераловодского городского округа в долгосрочной перспектив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ми механизмами профилактики рисков реализации бюджетного прогноза явля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мониторинг изменений бюджетного и налогового законодательства Российской Федерации, изменений нормативно правовых актов Ставропольского края в бюджетной и налоговой сферах, оценка последствий влияния изменений и оперативное реагирование на изменения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оведение инвентаризации целей и задач социально-экономического развития Минераловодского городского округа, предусмотренных стратегией социально-экономического развития Минераловодского городского округа Ставропольского края до 2035 год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Приложение 1 к бюджетному прогнозу Минераловодского городского округа Ставропольского края на период до 2023 года «Прогноз основных характеристик бюджета Минераловодского городского округа на период до 2023 года» изложить в новой редакции согласно приложению 1 к настоящему распоряж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6. Приложение 2  к бюджетному прогнозу Минераловодского городского округа Ставропольского края на период до 2023 года «Предельные объемы расходов бюджета Минераловодского городского округа Ставропольского края на реализацию муниципальных программ на период их действия»  изложить в новой редакции согласно приложению 2 к настоящему распоряжению.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Контроль за выполнением настоящего распоряжения возложить на заместителя главы администрации - начальника финансового управления администрации  Минераловодского городского округа Рыженко А. А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аспоряжение вступает в силу со дня его подпис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инераловодск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                      С. Ю. Перцев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бюджетный прогноз Минераловодского городского округа Ставропольского края на период до 2023 года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унктом 3 статьи 170.1. Бюджетного кодекса Российской Федерации, Порядком разработки и утверждения бюджетного прогноза Минераловодского городского округа Ставропольского края на долгосрочный период, утвержденным постановлением администрации Минераловодского городского Ставропольского края от 22.04.2020 № 8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бюджетный прогноз Минераловодского городского округа Ставропольского края на период до 2023 года, утвержденный распоряжением администрации Минераловодского городского округа Ставропольского края от 31.01. 2018  № 24.1-р  следующие измен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Наименование раздела 2 «Условия формирования бюджетного прогноза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2. Основные итоги развития бюджетной и налоговой политики Минераловодского городского округа, условия формирования бюджетного прогноза в текущем финансовом году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Наименование раздела 3 «Основные характеристики бюджетного прогноза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3. Основные подходы, цели, задачи реализации бюджетной и долговой политики Минераловодского городского округа на период до 2023 года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Наименование раздела 4 «Предельные объемы расходов бюджета Минераловодского городского округа по реализации муниципальных программ на период до 2023 года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4. Показатели финансового обеспечения муниципальных программ Минераловодского городского округа на период до 2023 года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Дополнить разделом 5 «Риски реализации бюджетного прогноза, а также механизмы профилактики рисков реализации бюджетного прогноза»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Реализация бюджетного прогноза сопряжена со следующими основными рисками, способными повлиять на достижение прогнозируемых значений показателей бюджетного прогноз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изменение бюджетного и налогового законодательства Российской Федерации в период реализации бюджетного прогноз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отсутствие актуализированной стратегии социально-экономического развития Минераловодского городского округа в долгосрочной перспектив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ми механизмами профилактики рисков реализации бюджетного прогноза явля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мониторинг изменений бюджетного и налогового законодательства Российской Федерации, изменений нормативно правовых актов Ставропольского края в бюджетной и налоговой сферах, оценка последствий влияния изменений и оперативное реагирование на изменения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оведение инвентаризации целей и задач социально-экономического развития Минераловодского городского округа, предусмотренных стратегией социально-экономического развития Минераловодского городского округа Ставропольского края до 2035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Приложение 1 к бюджетному прогнозу Минераловодского городского округа Ставропольского края на период до 2023 года «Прогноз основных характеристик бюджета Минераловодского городского округа на период до 2023 года» изложить в новой редакции согласно приложению 1 к настоящему распоряж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6. Приложение 2  к бюджетному прогнозу Минераловодского городского округа Ставропольского края на период до 2023 года «Предельные объемы расходов бюджета Минераловодского городского округа Ставропольского края на реализацию муниципальных программ на период их действия»  изложить в новой редакции согласно приложению 2 к настоящему распоряжению.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Контроль за выполнением настоящего распоряжения возложить на заместителя главы администрации - начальника финансового управления администрации  Минераловодского городского округа Рыженко А. А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инераловодск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                                С. Ю. Перцев       </w:t>
      </w:r>
    </w:p>
    <w:p>
      <w:pPr>
        <w:pStyle w:val="ConsPlusNormal"/>
        <w:widowControl/>
        <w:pBdr>
          <w:bottom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szCs w:val="28"/>
        </w:rPr>
      </w:pPr>
      <w:r>
        <w:rPr>
          <w:szCs w:val="28"/>
        </w:rPr>
        <w:t>Проект распоряжения вносит:</w:t>
      </w:r>
    </w:p>
    <w:p>
      <w:pPr>
        <w:pStyle w:val="ConsPlusNormal"/>
        <w:widowControl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итель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дела планирования и исполнения бюдже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Минераловодского городского округа                                    Ю. Ю. Солдатки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администрации- начальни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Минераловодского городского округа                                           А. А. Рыженк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Руководитель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ового управления администраци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Минераловодского городского округа                                           Д. Е. Горбаче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общего отдела 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лопроизводства администраци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Минераловодского городского округа                                         Е. Г. Апаликова</w:t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08:07:00Z</dcterms:created>
  <dc:creator>Dohod3</dc:creator>
  <dc:description/>
  <cp:keywords/>
  <dc:language>en-US</dc:language>
  <cp:lastModifiedBy>Dohod1</cp:lastModifiedBy>
  <cp:lastPrinted>2019-02-01T09:21:00Z</cp:lastPrinted>
  <dcterms:modified xsi:type="dcterms:W3CDTF">2020-11-16T05:31:00Z</dcterms:modified>
  <cp:revision>53</cp:revision>
  <dc:subject/>
  <dc:title/>
</cp:coreProperties>
</file>