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                           2020 года   №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2 и 2023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7"/>
        <w:gridCol w:w="26"/>
        <w:gridCol w:w="6842"/>
        <w:gridCol w:w="2061"/>
        <w:gridCol w:w="1"/>
        <w:gridCol w:w="8"/>
        <w:gridCol w:w="2093"/>
        <w:gridCol w:w="23"/>
        <w:gridCol w:w="1"/>
        <w:gridCol w:w="12"/>
      </w:tblGrid>
      <w:tr>
        <w:trPr>
          <w:trHeight w:val="480" w:hRule="atLeast"/>
        </w:trPr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5 487 095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9 909 4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000 1 01 00000 00 0000 000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3 063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1 72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 063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 72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 127 01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 086 3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 127 01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 086 3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05 00000 00 0000 00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ЛОГИ НА СОВОКУПНЫЙ ДОХОД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370 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 000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490 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070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09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0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3 376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9 0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7 378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 78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5 998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ГОСУДАРСТВЕННАЯ ПОШЛИНА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 430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00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 575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 57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814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8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030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0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84 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8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0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61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6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61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6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6 94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6 94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 224 965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 224 9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1000 00 0000 13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1990 00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</w:t>
            </w:r>
          </w:p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 965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 965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 965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 9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2" w:type="dxa"/>
            <w:gridSpan w:val="2"/>
            <w:vMerge w:val="restart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 965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 00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 224 965</w:t>
            </w:r>
          </w:p>
        </w:tc>
      </w:tr>
      <w:tr>
        <w:trPr>
          <w:trHeight w:val="2014" w:hRule="atLeast"/>
        </w:trPr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14 00000 00 0000 00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ОХОДЫ ОТ ПРОДАЖИ МАТЕРИАЛЬНЫХ И НЕМАТЕРИАЛЬНЫХ АКТИВОВ</w:t>
            </w:r>
          </w:p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                    </w:t>
            </w:r>
          </w:p>
        </w:tc>
        <w:tc>
          <w:tcPr>
            <w:tcW w:w="2062" w:type="dxa"/>
            <w:gridSpan w:val="2"/>
            <w:vMerge w:val="continue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 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00 000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4 1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4 1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96 400 457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78 610 14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95 932 057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78 141 74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7 390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2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 390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 390 0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2 02 20000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99 0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 539 16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 264 15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844 99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 844 990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9 500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9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8 04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7 2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8 04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7 2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214 1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 130</w:t>
            </w:r>
          </w:p>
        </w:tc>
        <w:tc>
          <w:tcPr>
            <w:tcW w:w="2125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214 13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0 956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0 95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6 540</w:t>
            </w:r>
          </w:p>
        </w:tc>
        <w:tc>
          <w:tcPr>
            <w:tcW w:w="2125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6 54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 956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 956</w:t>
            </w:r>
          </w:p>
        </w:tc>
        <w:tc>
          <w:tcPr>
            <w:tcW w:w="2125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99 5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967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99 5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967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2" w:type="dxa"/>
            <w:tcBorders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17 046 701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1 688 4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 536 238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 305 1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536 238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 305 1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709 5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09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 709 500 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09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991 61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991 6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                                                      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991 61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991 6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83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83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12 33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12 3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12 33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12 3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799 7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799 7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799 7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799 7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 732 44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4 7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 732 44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4 7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96 9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137 6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096 9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137 6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5 1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 1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 18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5 1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133 25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 367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133 25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367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 743 943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 170 6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 743 943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 170 6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 956 19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956 1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4530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 32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590 3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>000 2 02 4530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 32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590 3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5 8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5 8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 4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 4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 400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 400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2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51 887 552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48 519 572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884" w:type="dxa"/>
      <w:jc w:val="left"/>
      <w:tblInd w:w="137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827"/>
      <w:gridCol w:w="6946"/>
      <w:gridCol w:w="1992"/>
      <w:gridCol w:w="2119"/>
    </w:tblGrid>
    <w:tr>
      <w:trPr>
        <w:trHeight w:val="355" w:hRule="atLeast"/>
        <w:cantSplit w:val="true"/>
      </w:trPr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2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Dohod3</cp:lastModifiedBy>
  <cp:lastPrinted>2020-11-15T11:41:00Z</cp:lastPrinted>
  <dcterms:modified xsi:type="dcterms:W3CDTF">2020-11-15T08:41:00Z</dcterms:modified>
  <cp:revision>46</cp:revision>
  <dc:subject/>
  <dc:title>Объем поступлений доходов федерального бюджета в 2003 году</dc:title>
</cp:coreProperties>
</file>