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 xml:space="preserve">                                    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плановый период 2022 и 2023 годов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726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726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20-11-15T14:16:00Z</dcterms:modified>
  <cp:revision>64</cp:revision>
  <dc:subject/>
  <dc:title>Приложение 8</dc:title>
</cp:coreProperties>
</file>