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111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ложение  3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</w:t>
      </w:r>
      <w:r>
        <w:rPr/>
        <w:t xml:space="preserve">от     декабря 2020 года № 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главных администраторов доходов местного бюджета – органов местного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самоуправления Минераловодского городского округа  Ставропольского края, органов администрации Минераловодского городского округа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Ставропольского края*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17"/>
        <w:gridCol w:w="27"/>
        <w:gridCol w:w="20"/>
        <w:gridCol w:w="2817"/>
        <w:gridCol w:w="64"/>
        <w:gridCol w:w="8"/>
        <w:gridCol w:w="302"/>
        <w:gridCol w:w="79"/>
        <w:gridCol w:w="5999"/>
        <w:gridCol w:w="128"/>
        <w:gridCol w:w="69"/>
      </w:tblGrid>
      <w:tr>
        <w:trPr>
          <w:trHeight w:val="320" w:hRule="atLeast"/>
        </w:trPr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-ного администра-тора дохо-дов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ет депутатов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5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Cs w:val="28"/>
                </w:rPr>
                <w:t>пункте 6 статьи 46</w:t>
              </w:r>
            </w:hyperlink>
            <w:r>
              <w:rPr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6 01157 01 0000 1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10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1040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 принадлежащим городским округам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1007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от проведения открытых аукционов на право заключения договоров на размещение нестационарных торговых объект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2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1 14 02042 04 0000 4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5 0204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2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35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59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6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27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35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63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ебований законодательства, предусматривающих выдачу спе-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Cs w:val="28"/>
                </w:rPr>
                <w:t>Главой 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0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0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08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1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2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10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Cs w:val="28"/>
                </w:rPr>
                <w:t>Главой 6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3 01 001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3 01 002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01074 01 0001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74 01 9000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самовольное занятие земельного участка)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01084 01 0008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0108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(штрафы за 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93 01 0016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9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0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Cs w:val="28"/>
                </w:rPr>
                <w:t>Главой 1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13 01 001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01113 01 0018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0111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01123 01 0001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01123 01 0002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01123 01 0003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01123 01 0004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43 01 0102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43 01 017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4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Cs w:val="28"/>
                </w:rPr>
                <w:t>Главой 14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 (иные штрафы) 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0005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001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003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3 01 0004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3 01 002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Cs w:val="28"/>
                </w:rPr>
                <w:t>Главой 2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2020 02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904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123 01 004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1030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ице Молодежная в поселке Змейка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дороги по ул. Почтовая (с № 3 по № 47) в селе Нагутское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ице Клубная в селе Нижняя Александровка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4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сквера по улице Новая (район дома № 25) в хуторе Перевальны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04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сквера по улице Новая (район дома № 25) в хуторе Перевальны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0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ице Молодежная в поселке Змейка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0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дороги по ул. Почтовая (с № 3 по № 47) в селе Нагутское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0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ице Клубная в селе Нижняя Александровка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299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30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232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299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497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001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04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5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 по формированию, содержанию и использованию Архивного фонд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04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на создание и организацию деятельности комиссий по делам несовершеннолетних  и защите их прав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18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по созданию административных комисс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1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2 02 49999 04 0064 150 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 городских округов на 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имущественных отношений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074 04 0000 12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312 04 0000 12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4 06012 04 0000 43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024 04 0000 43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312 04 0000 43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2 25232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созда-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ind w:left="47" w:hanging="4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ind w:left="47" w:hanging="4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03 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архитектуры и градостроительства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100" w:after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100" w:after="1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5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szCs w:val="28"/>
                </w:rPr>
                <w:t>пункте 6 статьи 46</w:t>
              </w:r>
            </w:hyperlink>
            <w:r>
              <w:rPr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6 01157 01 0000 1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10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14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142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400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правление образования администрации Минераловодского городского округа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2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казенных учреждений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097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2 02 25304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</w:t>
            </w:r>
            <w:r>
              <w:rPr>
                <w:color w:val="0070C0"/>
                <w:szCs w:val="28"/>
              </w:rPr>
              <w:t xml:space="preserve">, </w:t>
            </w:r>
            <w:r>
              <w:rPr>
                <w:szCs w:val="28"/>
              </w:rPr>
              <w:t>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017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5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капитального ремонта зданий и сооружений муниципальных образовательных организа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6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0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благоустройство территорий муниципальных общеобразовательных организа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1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обеспечение деятельности центров образования цифрового и гуманитарного профил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14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 антитеррористических мероприятий в муниципальных 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9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по предоставлению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9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5303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9999 04 121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митет по культуре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306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25467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25519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003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проведение капитального ремонта зданий и сооружений муниципальных учреждений культуры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123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комплектование книжных фондов библиотек муниципальных образований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труда и социальной защиты населения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ыплату ежемесячной денежной компенсации на каждого ребенка в возрасте до 18 лет многодетным семьям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ыплату ежегодного социального пособия на проезд студентам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66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ыплату пособия на ребенк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14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на осуществление отдельных государственных полномоч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труда и социальной защиты отдельных категорий граждан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2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209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22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ежегодную денежную выплату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084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плату жилищно-коммунальных услуг отдельным категориям граждан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80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302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инвалидам 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38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462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469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573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 полномочий по социальной защите отдельных категорий граждан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9999 04 006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на выплату социального пособия на погребение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25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46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10032 04 0000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10123 01 0041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-ступающие в счет погашения задолженности, об-разовавшейся до 1 января 2020 года, подлежащие зачислению в бюджет муниципального образова-ния по нормативам, действовавшим в 2019 году (доходы бюджетов городских округов за исклю-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-дельном учете задолженност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тдел опеки, попечительства и по делам несовершеннолетних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6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рганизации и осуществлению деятельности по опеке и попечительству в области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0000 1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34 04 0000 12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44 04 1004 12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44 04 1005 12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44 04 1006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за право заключения договора на установку и эксплуатацию рекламных конструк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по договору на установку и эксплуатацию рекламных конструк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на право заключения муниципального контракта на установку и эксплуатацию рекламных конструк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914" w:type="dxa"/>
            <w:gridSpan w:val="2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2020 02 0000 140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196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 1106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216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ind w:left="-763" w:hanging="0"/>
              <w:jc w:val="right"/>
              <w:rPr/>
            </w:pPr>
            <w:r>
              <w:rPr/>
              <w:t>2 02 25555 04 0000 150</w:t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  <w:t>2 02 25576 04 0000 150</w:t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ind w:left="-763" w:hanging="0"/>
              <w:jc w:val="right"/>
              <w:rPr/>
            </w:pPr>
            <w:r>
              <w:rPr/>
              <w:t>2 02 30024 04 111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выполнение передаваемых полномочий субъектов Российской Федерации по организации  проведения мероприятий по организации проведения мероприятий по обращению с животными без владельцев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49999 04 0049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из средств резервного фонда Правительств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1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сельского хозяйства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1003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организацию 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6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администрирование переданных отдельных государственных полномочий в области сельского хозяйств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3550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делам территорий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Cs w:val="28"/>
                </w:rPr>
                <w:t>Главой 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  <w:t xml:space="preserve">     </w:t>
      </w:r>
      <w:r>
        <w:rPr/>
        <w:t>*В части доходов, зачисляемых в местный бюджет, в пределах компетенции главных администраторов доходов местного бюджета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102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EB5E84A718674821CF620D32F7C5665778CF36AC24E0166272C72AB90AA8DD3D93107771164E90422259FC4E599F19FFD5AA5CEAB01Dm7I" TargetMode="External"/><Relationship Id="rId3" Type="http://schemas.openxmlformats.org/officeDocument/2006/relationships/hyperlink" Target="consultantplus://offline/ref=79EB5E84A718674821CF620D32F7C5665779CD3AA722E0166272C72AB90AA8DD3D93107272114790422259FC4E599F19FFD5AA5CEAB01Dm7I" TargetMode="External"/><Relationship Id="rId4" Type="http://schemas.openxmlformats.org/officeDocument/2006/relationships/hyperlink" Target="consultantplus://offline/ref=09E375B5E8D7F9A9DF91A108C7285A2842F1080DBA686FBA36FDA0C9F3EAA1863CC9025B6B4E68D66C74DB2A63C83663AB7C58F6A05FV8rBI" TargetMode="External"/><Relationship Id="rId5" Type="http://schemas.openxmlformats.org/officeDocument/2006/relationships/hyperlink" Target="consultantplus://offline/ref=A5FBA492441DDE9FCDC2FECDE1FA7EDB70E3D0CC007764DE797F89E2399F8AF7A0C0F14841142E09C9C151418A69658301AC4FBF5ABA138Br16EI" TargetMode="External"/><Relationship Id="rId6" Type="http://schemas.openxmlformats.org/officeDocument/2006/relationships/hyperlink" Target="consultantplus://offline/ref=0C53DD1C6A5E2798C92BE65D90E65013DAB79EADDD300BEDC1D76D57CE9369178A20D9B9669E5AC30B66CAAFD24A8781647932B6EA85528ADCA1J" TargetMode="External"/><Relationship Id="rId7" Type="http://schemas.openxmlformats.org/officeDocument/2006/relationships/hyperlink" Target="consultantplus://offline/ref=69851488E5BBC62B0EE9AAE0EF2435A39FF4299BD661C5C293C829254AA80B2E61C5DDE9B6B1A80880C7DB5BA23B7D189B69921C56B5D5ACl717K" TargetMode="External"/><Relationship Id="rId8" Type="http://schemas.openxmlformats.org/officeDocument/2006/relationships/hyperlink" Target="consultantplus://offline/ref=CC13CA35CDE4D0D17C599805E675D4E70009CA989A427C10236DB6A1A789D61C2DA61288FE90F2636D9AD4E19EE1CCFB9ACB5F212C41k027K" TargetMode="External"/><Relationship Id="rId9" Type="http://schemas.openxmlformats.org/officeDocument/2006/relationships/hyperlink" Target="consultantplus://offline/ref=7D9BFB56A392EA98C2DA6EA872520ADC33B587D266689DB18BFA5EC004F6B70409128922C70487A783E985488490A4F723B0379BAD3F448FMB50K" TargetMode="External"/><Relationship Id="rId10" Type="http://schemas.openxmlformats.org/officeDocument/2006/relationships/hyperlink" Target="consultantplus://offline/ref=F6EBFC103ADB8F0B55903C1FCC0F9AA2FE24F7D2D2618908438F6F12A6AA3BE19A766168FA45869E2051E0B5D6DD5CF3A06728BAA5BFD21EQD74K" TargetMode="External"/><Relationship Id="rId11" Type="http://schemas.openxmlformats.org/officeDocument/2006/relationships/hyperlink" Target="consultantplus://offline/ref=79EB5E84A718674821CF620D32F7C5665778CF36AC24E0166272C72AB90AA8DD3D93107771164E90422259FC4E599F19FFD5AA5CEAB01Dm7I" TargetMode="External"/><Relationship Id="rId12" Type="http://schemas.openxmlformats.org/officeDocument/2006/relationships/hyperlink" Target="consultantplus://offline/ref=79EB5E84A718674821CF620D32F7C5665779CD3AA722E0166272C72AB90AA8DD3D93107272114790422259FC4E599F19FFD5AA5CEAB01Dm7I" TargetMode="External"/><Relationship Id="rId13" Type="http://schemas.openxmlformats.org/officeDocument/2006/relationships/hyperlink" Target="consultantplus://offline/ref=09E375B5E8D7F9A9DF91A108C7285A2842F1080DBA686FBA36FDA0C9F3EAA1863CC9025B6B4E68D66C74DB2A63C83663AB7C58F6A05FV8rBI" TargetMode="External"/><Relationship Id="rId14" Type="http://schemas.openxmlformats.org/officeDocument/2006/relationships/hyperlink" Target="consultantplus://offline/ref=881EA99C829E0A2E280E8FF0B84E7D419162A9F3B2B588B11D4255F46BD29DBE5B8B5666AD5282AB2319DB5DFCDCE7AA957078117A98AB32V5q9K" TargetMode="External"/><Relationship Id="rId15" Type="http://schemas.openxmlformats.org/officeDocument/2006/relationships/hyperlink" Target="consultantplus://offline/ref=7D9BFB56A392EA98C2DA6EA872520ADC33B587D266689DB18BFA5EC004F6B70409128922C70487A783E985488490A4F723B0379BAD3F448FMB50K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10:00Z</dcterms:created>
  <dc:creator>Хворостьянова</dc:creator>
  <dc:description/>
  <cp:keywords/>
  <dc:language>en-US</dc:language>
  <cp:lastModifiedBy>Dohod3</cp:lastModifiedBy>
  <cp:lastPrinted>2020-11-15T10:58:00Z</cp:lastPrinted>
  <dcterms:modified xsi:type="dcterms:W3CDTF">2020-11-15T08:10:00Z</dcterms:modified>
  <cp:revision>75</cp:revision>
  <dc:subject/>
  <dc:title>Объем поступлений доходов федерального бюджета в 2003 году</dc:title>
</cp:coreProperties>
</file>