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                           2020 года    №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21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0 726 5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4 57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 57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 166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166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1000 00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 692 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 9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 0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 3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86 370 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5 5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0 87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39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96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575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81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 03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4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76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16 9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6 9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1000 00 0000 13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1990 00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</w:t>
            </w:r>
          </w:p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224 965</w:t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224 965</w:t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224 965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24 9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ПРОДАЖИ МАТЕРИАЛЬНЫХ И НЕМАТЕРИАЛЬНЫХ АКТИВОВ</w:t>
            </w:r>
          </w:p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 00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04 1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7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41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15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1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15020 04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1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 907 613 126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07 144 7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1 77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 77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 77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7 493 5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6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6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 722 7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7 722 7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 1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 1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336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336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78 65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7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78 655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 750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 7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21 6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21 6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02 917 94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 362 1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 362 1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709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09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814 5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  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814 5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6 4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6 4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799 7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799 7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 899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 899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376 3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376 3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2 1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2 1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239 3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239 3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 413 36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 413 36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 956 1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90 3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90 3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58 339 63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Dohod3</cp:lastModifiedBy>
  <cp:lastPrinted>2020-11-10T12:27:00Z</cp:lastPrinted>
  <dcterms:modified xsi:type="dcterms:W3CDTF">2020-11-14T10:37:00Z</dcterms:modified>
  <cp:revision>51</cp:revision>
  <dc:subject/>
  <dc:title>Объем поступлений доходов федерального бюджета в 2003 году</dc:title>
</cp:coreProperties>
</file>