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6 года  № 34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7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423 422 422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388 418 27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bCs/>
                <w:color w:val="0000FF"/>
                <w:sz w:val="28"/>
                <w:szCs w:val="28"/>
              </w:rPr>
              <w:t>35 004 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>- 35 004 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4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35 004 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4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35 004 145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 2 423 422 4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2 423 422 4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2 423 422 4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2 423 422 4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423 422 4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423 422 4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423 422 4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423 422 4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Dohod1</cp:lastModifiedBy>
  <cp:lastPrinted>2015-12-24T13:29:00Z</cp:lastPrinted>
  <dcterms:modified xsi:type="dcterms:W3CDTF">2016-12-24T12:39:00Z</dcterms:modified>
  <cp:revision>29</cp:revision>
  <dc:subject/>
  <dc:title>Прогноз дефицита бюджета Ставропольского края</dc:title>
</cp:coreProperties>
</file>