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>Приложение  3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>от 23 декабря 2016 года № 341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местного бюджета – органов местного самоуправления Минераловодского городского округа  Ставропольского края, органов администрации Минераловодского городского округа Ставропольского края*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ногоадминистратора доходов 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депутатов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1 05034 04 1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2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1 14 02042 04 0000 4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5 0204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9004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0302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018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5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 по формированию, содержанию и использованию Архивного фонд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047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на создание и организацию деятельности комиссий по делам несовершеннолетних  и защите их прав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181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по созданию административных комисс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12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0049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 бюджетам  городских округов из средств резервного фонда Правительств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0064 151 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 городских округов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20 04 1004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50 04 1005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 от организаций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имущественных отношений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074 04 0000 12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312 04 0000 12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4 06012 04 0000 43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024 04 0000 43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312 04 0000 43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03 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архитектуры и градостроительства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8 07150 01 1000 1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8 07150 01 4000 1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410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420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8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4 0081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поощрение муниципальных районов и городских округов, обеспечивших достижение наилучших значений  и динамики оценки качества управления бюджетным процессом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правление образования администрации Минераловодского городского округа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2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казенных учреждений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0077 04 1164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городских округ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офинансирование капитальных вложений в объекты муниципальной собственности на строительство (реконструкцию) </w:t>
            </w:r>
            <w:r>
              <w:rPr>
                <w:rFonts w:cs="Times New Roman" w:ascii="Times New Roman" w:hAnsi="Times New Roman"/>
                <w:sz w:val="28"/>
              </w:rPr>
              <w:t>общеобразовательных организац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09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городских округ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173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работ по замене оконных блоков в муниципальных образовательных организациях Ставропольского края 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61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работ по ремонту кровель в муниципальных общеобразовательных организация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9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по предоставлению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7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8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9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митет по культуре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502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519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0031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проведение капитального ремонта зданий и сооружений муниципальных учреждений культуры муниципальных образований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труда и социальной защиты населения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2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у ежегодного социального пособия на проезд учащимся (студентам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66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ыплату ежемесячного пособия на ребенк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147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труда и социальной защиты отдельных категорий граждан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22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084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2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5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плату жилищно-коммунальных услуг отдельным категориям граждан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7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8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80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7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 полномочий по социальной защите отдельных категорий граждан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0063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в бюджеты городских округов на выплату социального пособия на погребени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014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 на строительство и реконструкцию объектов спорт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тдел опеки, попечительства и по делам несовершеннолетних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6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8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8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sz w:val="28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sz w:val="28"/>
              </w:rPr>
              <w:t>(прочие поступления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3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90040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016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 на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138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(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) 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175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на создание комплекса обеспечивающей инфраструктуры туристских кластеров в Ставропольском крае в рамках реализации федеральной целевой программы «Развитие внутреннего и въездного туризма в Российской Федерации на 2011-2018 годы»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216 04 0135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216 04 0137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 дорожной деятельности в части капитального ремонта и ремонта автомобильных дорог общего пользования населенных пункт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299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 02 20302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5027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111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выполнение передаваемых полномочий субъектов Российской Федерации по организации и проведению на территории Ставропольского края мероприятий по отлову и содержанию безнадзорных животных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1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1003 12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2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организацию 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6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администрирование переданных отдельных государственных полномочий в области сельского хозяйств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541 04 0000 151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543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общественной безопасности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2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8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делам территорий администрации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1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23042 04 0000 14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4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 xml:space="preserve">     </w:t>
      </w:r>
      <w:r>
        <w:rPr/>
        <w:t>*В части доходов, зачисляемых в местный бюджет, в пределах компетенции главных администраторов доходов местного бюджета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8:00Z</dcterms:created>
  <dc:creator>Хворостьянова</dc:creator>
  <dc:description/>
  <cp:keywords/>
  <dc:language>en-US</dc:language>
  <cp:lastModifiedBy>Dohod1</cp:lastModifiedBy>
  <cp:lastPrinted>2015-12-11T17:59:00Z</cp:lastPrinted>
  <dcterms:modified xsi:type="dcterms:W3CDTF">2016-12-24T12:40:00Z</dcterms:modified>
  <cp:revision>193</cp:revision>
  <dc:subject/>
  <dc:title>Объем поступлений доходов федерального бюджета в 2003 году</dc:title>
</cp:coreProperties>
</file>