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 xml:space="preserve">   23 декабря 2016 года № 34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плановый период 2018 и 2019 годов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18 год     </w:t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19 год     </w:t>
      </w:r>
    </w:p>
    <w:p>
      <w:pPr>
        <w:pStyle w:val="Normal"/>
        <w:ind w:left="36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>
          <w:trHeight w:val="6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77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16-12-24T13:17:00Z</dcterms:modified>
  <cp:revision>51</cp:revision>
  <dc:subject/>
  <dc:title>Приложение 8</dc:title>
</cp:coreProperties>
</file>