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>от 23 декабря 2016 года № 341</w:t>
      </w:r>
    </w:p>
    <w:p>
      <w:pPr>
        <w:pStyle w:val="Normal"/>
        <w:spacing w:lineRule="exact" w:line="240"/>
        <w:jc w:val="right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2017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0"/>
        <w:gridCol w:w="3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8 365 35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9 265 04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 265 04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 047 2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 047 2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 444 62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228 53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809 08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407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1 166 96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19 413 24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1 753 72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048 11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 898 11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 552 77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552 77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 724 69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0 7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 38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tabs>
                <w:tab w:val="clear" w:pos="708"/>
                <w:tab w:val="left" w:pos="863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525 95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25 95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 370 58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370 58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4 547 96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 547 96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0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00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296 04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5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8 04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655 057 0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53 830 7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 189 1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189 1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189 1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2000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 75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 75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 75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>000 2 02 30000 00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3 010 6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7 772 7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 772 7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823 3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 823 3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018 73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018 73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16 1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16 1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335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335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27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 5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7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 5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85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851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242 1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242 1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8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8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 415 59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 415 59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26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8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6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23 422 42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2:00Z</dcterms:created>
  <dc:creator>Хворостьянова</dc:creator>
  <dc:description/>
  <cp:keywords/>
  <dc:language>en-US</dc:language>
  <cp:lastModifiedBy>Dohod1</cp:lastModifiedBy>
  <cp:lastPrinted>2016-11-03T15:54:00Z</cp:lastPrinted>
  <dcterms:modified xsi:type="dcterms:W3CDTF">2016-12-24T12:40:00Z</dcterms:modified>
  <cp:revision>12</cp:revision>
  <dc:subject/>
  <dc:title>Объем поступлений доходов федерального бюджета в 2003 году</dc:title>
</cp:coreProperties>
</file>