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                                                                     </w:t>
      </w:r>
      <w:r>
        <w:rPr/>
        <w:t>от 23 декабря 2016 года № 341</w:t>
      </w:r>
    </w:p>
    <w:p>
      <w:pPr>
        <w:pStyle w:val="Normal"/>
        <w:spacing w:lineRule="exact" w:line="240"/>
        <w:jc w:val="right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18 и 2019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1962"/>
        <w:gridCol w:w="9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9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0 312 617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9 415 55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 552 709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 838 7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 552 709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 838 7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 028 06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 917 3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 028 06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 917 3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 606 42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 636 00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351 50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344 61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847 92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884 38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407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40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55 861 641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6 736 47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Arial Unicode MS"/>
                <w:szCs w:val="28"/>
              </w:rPr>
              <w:t>20 345 08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 219 9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35 516 561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35 516 56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6 818 42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7 541 61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6 668 42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7 391 61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0 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1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100 552 77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100 552 77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 552 77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 552 77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724 692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 724 692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 7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 7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8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8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tabs>
                <w:tab w:val="clear" w:pos="708"/>
                <w:tab w:val="left" w:pos="863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tabs>
                <w:tab w:val="clear" w:pos="708"/>
                <w:tab w:val="left" w:pos="863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525 95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525 9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525 95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525 9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 370 587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 370 58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 370 587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 370 58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600 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9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500 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1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00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296 04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296 0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5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408 0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408 0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521 404 1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610 065 2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20 177 8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08 838 9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 995 8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 397 8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995 8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397 8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995 8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397 8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2000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 119 1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 200 4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8 119 1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2 200 4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8 119 1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2 200 4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30000 00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3 462 42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89 640 2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5 579 43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9 099 7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5 579 43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9 099 7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823 3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823 3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 823 3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823 3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 018 73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 018 73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 018 73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 018 73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4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4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4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4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016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016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016 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016 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29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291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29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291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27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6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 8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70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6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 80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 189 8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 9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 189 8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9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1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428 8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 847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1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428 8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 847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 8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 8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 8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 8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9 561 4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3 004 1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9 561 4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3 004 1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600 3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600 3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600 3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600 3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1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600 3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600 3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26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26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000 2 07 04000 04 0000 18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226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226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01 716 75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09 480 8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57:00Z</dcterms:created>
  <dc:creator>Хворостьянова</dc:creator>
  <dc:description/>
  <cp:keywords/>
  <dc:language>en-US</dc:language>
  <cp:lastModifiedBy>Dohod1</cp:lastModifiedBy>
  <cp:lastPrinted>2014-09-19T18:55:00Z</cp:lastPrinted>
  <dcterms:modified xsi:type="dcterms:W3CDTF">2016-12-24T12:41:00Z</dcterms:modified>
  <cp:revision>19</cp:revision>
  <dc:subject/>
  <dc:title>Объем поступлений доходов федерального бюджета в 2003 году</dc:title>
</cp:coreProperties>
</file>