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0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екабря  2015 года   №126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16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16 год     </w:t>
      </w:r>
    </w:p>
    <w:p>
      <w:pPr>
        <w:pStyle w:val="Normal"/>
        <w:ind w:left="36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)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2165"/>
        <w:gridCol w:w="249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рма муниципального заимствования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влечение денежных средств в виде банковских кредитов </w:t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4 145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анковских кредитов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4 14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денежных средств в виде бюджетных кредитов из краевого бюджета на покрытие временного кассового разрыва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ind w:left="-463" w:firstLine="463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 004 14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15-12-30T09:12:00Z</dcterms:modified>
  <cp:revision>49</cp:revision>
  <dc:subject/>
  <dc:title>Приложение 8</dc:title>
</cp:coreProperties>
</file>