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5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25 декабря  2015 года   №126 </w:t>
      </w:r>
    </w:p>
    <w:p>
      <w:pPr>
        <w:pStyle w:val="Normal"/>
        <w:spacing w:lineRule="exact" w:line="240"/>
        <w:jc w:val="right"/>
        <w:rPr/>
      </w:pPr>
      <w:r>
        <w:rPr/>
        <w:t xml:space="preserve">_______    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16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64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81"/>
        <w:gridCol w:w="317"/>
        <w:gridCol w:w="5065"/>
        <w:gridCol w:w="1927"/>
        <w:gridCol w:w="50"/>
        <w:gridCol w:w="3"/>
      </w:tblGrid>
      <w:tr>
        <w:trPr/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0 082 90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 263 8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 263 81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 335 6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335 6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 650 617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 121 783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10 83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1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42 573 70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9 413 24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3 160 46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242 60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 152 60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 595 68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595 68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0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 68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tabs>
                <w:tab w:val="clear" w:pos="708"/>
                <w:tab w:val="left" w:pos="86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49 39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9 39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 498 365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377 19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,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169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 421 53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 421 536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0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251 50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 7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6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 6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1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5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28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4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0000 01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4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33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90000 00 0000 14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75 102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72 987 9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71 445 56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0100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1 659 5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0100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 361 5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0100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 361 57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01003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тации бюджетам на поддержку мер по обеспечению 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29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01003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tabs>
                <w:tab w:val="clear" w:pos="708"/>
                <w:tab w:val="left" w:pos="2284" w:leader="none"/>
              </w:tabs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тации бюджетам городских округов на поддержку мер по обеспечению 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298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0300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07 185 6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015 4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0300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 015 4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4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9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03004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9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03007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6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03007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6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12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03012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13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беспечение мер социальной поддержки реабилитированных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ц и лиц, признанных пострадавшими от политических репресс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3 8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03013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3 8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2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809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03022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809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4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 462 1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03024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 462 18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27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58 1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000 2 02 03027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58 14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029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 483 5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029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83 59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03053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053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09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802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090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802 5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0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222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0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222 3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04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04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озмещение части затрат по наращиванию маточного поголовья овец и коз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7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15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2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15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2 0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21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2 6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21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2 6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22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434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3122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434 10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000 2 02 04000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00 3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 3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04999 04 0000 151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 35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42 43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5000 04 0000 18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2 430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се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373 070 894</w:t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50:00Z</dcterms:created>
  <dc:creator>Хворостьянова</dc:creator>
  <dc:description/>
  <cp:keywords/>
  <dc:language>en-US</dc:language>
  <cp:lastModifiedBy>1</cp:lastModifiedBy>
  <cp:lastPrinted>2014-09-19T18:55:00Z</cp:lastPrinted>
  <dcterms:modified xsi:type="dcterms:W3CDTF">2015-12-30T09:07:00Z</dcterms:modified>
  <cp:revision>38</cp:revision>
  <dc:subject/>
  <dc:title>Объем поступлений доходов федерального бюджета в 2003 году</dc:title>
</cp:coreProperties>
</file>