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 1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декабря 2015 года №126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16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1985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</w:rPr>
              <w:t>2 373 070 894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</w:rPr>
              <w:t>2 424 484 3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 51 413 40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51 413 40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20000 00 0000 0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35 004 14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20000 00 0000 7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35 004 14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20000 04 0000 7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35 004 14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16 409 26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16 409 26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2 408 075 03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2 408 075 03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2 408 075 03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</w:rPr>
              <w:t>2 424 484 3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</w:rPr>
              <w:t>2 424 484 3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</w:rPr>
              <w:t>2 424 484 3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ind w:firstLine="7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</w:rPr>
              <w:t>2 424 484 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5-12-24T13:29:00Z</cp:lastPrinted>
  <dcterms:modified xsi:type="dcterms:W3CDTF">2015-12-30T09:10:00Z</dcterms:modified>
  <cp:revision>14</cp:revision>
  <dc:subject/>
  <dc:title>Прогноз дефицита бюджета Ставропольского края</dc:title>
</cp:coreProperties>
</file>