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ind w:firstLine="4114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к решению Совета депутатов</w:t>
      </w:r>
    </w:p>
    <w:p>
      <w:pPr>
        <w:pStyle w:val="Normal"/>
        <w:ind w:left="4956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инераловодского городского</w:t>
      </w:r>
    </w:p>
    <w:p>
      <w:pPr>
        <w:pStyle w:val="Normal"/>
        <w:ind w:left="4956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округа Ставропольского края</w:t>
      </w:r>
    </w:p>
    <w:p>
      <w:pPr>
        <w:pStyle w:val="Heading"/>
        <w:spacing w:lineRule="auto" w:line="240"/>
        <w:ind w:firstLine="4114"/>
        <w:jc w:val="left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от 13 декабря 2019 года №726 </w:t>
      </w:r>
    </w:p>
    <w:p>
      <w:pPr>
        <w:pStyle w:val="Heading"/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Web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ПРЕДЕЛЕНИЕ </w:t>
      </w:r>
    </w:p>
    <w:p>
      <w:pPr>
        <w:pStyle w:val="Web"/>
        <w:spacing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  <w:szCs w:val="28"/>
        </w:rPr>
        <w:t>доходов местного бюджета в соответствии с классификацией доходов бюджетов  на 2020 год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5 150 86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0 83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 83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 384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 384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 678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747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 73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2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89 564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3 4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6 164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2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8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 409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059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 500 000</w:t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7 000</w:t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25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5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 443</w:t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2 4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18 444 99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515 317 66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7 516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7 853 5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356 56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356 56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 4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803 2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32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803 2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 xml:space="preserve">Субсидия бюджетам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09 4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Субсидия   бюджетам городских округов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09 4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717 7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717 7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 421 0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421 0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18 581 48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9 198 837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 198 83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9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 692 1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92 1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131 1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131 1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2 9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2 9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437 2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437 2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65 8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 8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 8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27 3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27 3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373 595 85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9:00Z</dcterms:created>
  <dc:creator>Хворостьянова</dc:creator>
  <dc:description/>
  <cp:keywords/>
  <dc:language>en-US</dc:language>
  <cp:lastModifiedBy>1</cp:lastModifiedBy>
  <cp:lastPrinted>2019-12-13T15:04:00Z</cp:lastPrinted>
  <dcterms:modified xsi:type="dcterms:W3CDTF">2019-12-13T12:05:00Z</dcterms:modified>
  <cp:revision>43</cp:revision>
  <dc:subject/>
  <dc:title>Объем поступлений доходов федерального бюджета в 2003 году</dc:title>
</cp:coreProperties>
</file>