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  3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</w:t>
      </w:r>
      <w:r>
        <w:rPr/>
        <w:t xml:space="preserve">от 13 декабря 2019 года №726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главных администраторов доходов местного бюджета – органов местного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самоуправления Минераловодского городского округа  Ставропольского края, органов администрации Минераловодского городского округа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Ставропольского края*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17"/>
        <w:gridCol w:w="27"/>
        <w:gridCol w:w="20"/>
        <w:gridCol w:w="2817"/>
        <w:gridCol w:w="64"/>
        <w:gridCol w:w="8"/>
        <w:gridCol w:w="302"/>
        <w:gridCol w:w="79"/>
        <w:gridCol w:w="5999"/>
        <w:gridCol w:w="128"/>
        <w:gridCol w:w="69"/>
      </w:tblGrid>
      <w:tr>
        <w:trPr>
          <w:trHeight w:val="320" w:hRule="atLeast"/>
        </w:trPr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1040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 принадлежащим городским округ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2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1 14 02042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5 0204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2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35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59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6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27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35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63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-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Cs w:val="28"/>
                </w:rPr>
                <w:t>Главой 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8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2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10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Cs w:val="28"/>
                </w:rPr>
                <w:t>Главой 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002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Cs w:val="28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8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Cs w:val="28"/>
                </w:rPr>
                <w:t>Главой 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93 01 0016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9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0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Cs w:val="28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1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13 01 0018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23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3 01 0102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3 01 017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Cs w:val="28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05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1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3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0004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002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Cs w:val="28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904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123 01 000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497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99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3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23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01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7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обеспечение жильем молодых сем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 по формированию, содержанию и использованию Архивного фонд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04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 и защите их пра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18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созданию административных комисс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1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4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 бюджетам  городских округов из средств резервного фонда Правительств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64 150 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11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городских округов (поступления средств от физических лиц на реализацию проекта «Устройство асфальтированной дороги и тротуара по улице Строителей в селе Прикум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31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городских округов (поступления средств от организаций на реализацию проекта «Устройство асфальтированной дороги и тротуара по улице Строителей в селе Прикум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11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к Дому культуры в поселке Анджиев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2 07 04020 04 011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портивной площадки в поселке Бородыновка 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2 07 04020 04 011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портивной площадки по улице  Взлетная в поселке Ленин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2 07 04020 04 011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портивной площадки в поселке Первомай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7 04020 04 011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Bookman Old Style" w:hAnsi="Bookman Old Style" w:cs="Bookman Old Style"/>
                <w:color w:val="FF0000"/>
                <w:highlight w:val="red"/>
              </w:rPr>
            </w:pPr>
            <w:r>
              <w:rPr>
                <w:rFonts w:cs="Bookman Old Style" w:ascii="Bookman Old Style" w:hAnsi="Bookman Old Style"/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портивной площадки по улице Новой в хуторе Перевальн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7 04020 04 011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портивной площадки  с уличными тренажерами в хуторе Садов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8"/>
              </w:rPr>
            </w:pPr>
            <w:r>
              <w:rPr>
                <w:rFonts w:cs="Bookman Old Style" w:ascii="Bookman Old Style" w:hAnsi="Bookman Old Style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7 04020 04 011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портивной площадки  на прилегающей территории к Дому культуры в селе Ульянов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2 07 04020 04 021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Обустройство спортивной площадки по улице  Взлетная в поселке Ленин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7 04020 04 021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Обустройство спортивной площадки  с уличными тренажерами в хуторе Садов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31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к Дому культуры в поселке Анджиев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14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портивной площадки в поселке Бородыновка 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16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портивной площадки в поселке Первомай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17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портивной площадки по улице Новой в хуторе Перевальн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18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портивной площадки  с уличными тренажерами в хуторе Садовы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319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портивной площадки  на прилегающей территории к Дому культуры в селе Ульянов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02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Жилище" на 2015 - 2020 годы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имущественных отношений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074 04 0000 12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4 06012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024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312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03 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архитектуры и градостроитель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511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100" w:after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2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4 0081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поощрение муниципальных районов и городских округов, обеспечивших высокое качество управления бюджетным процессом и стратегического планир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правление образования администрации Минераловодского городского округа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2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казенных учреждений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0077 04 116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городских округ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офинансирование капитальных вложений в объекты муниципальной собственности на строительство (реконструкцию) объектов </w:t>
            </w:r>
            <w:r>
              <w:rPr>
                <w:rFonts w:cs="Times New Roman" w:ascii="Times New Roman" w:hAnsi="Times New Roman"/>
                <w:sz w:val="28"/>
              </w:rPr>
              <w:t>обще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97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70C0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</w:t>
            </w:r>
            <w:r>
              <w:rPr>
                <w:color w:val="0070C0"/>
                <w:szCs w:val="28"/>
              </w:rPr>
              <w:t xml:space="preserve">, </w:t>
            </w:r>
            <w:r>
              <w:rPr>
                <w:szCs w:val="28"/>
              </w:rPr>
              <w:t>условий для занятий физической культурой и спорто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17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5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6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благоустройство территорий муниципальных обще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обеспечение деятельности центров образования цифрового и гуманитарного профил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 антитеррористических мероприятий в муниципальных 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9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9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467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003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капитального ремонта зданий и сооружений муниципальных учреждений культуры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123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лату ежемесячной денежной компенсации на каждого ребенка в возрасте до 18 лет многодетным семьям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ежегодного социального пособия на проезд студент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6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плату пособия на ребенк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14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на осуществление отдельных государственных полномоч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труда и социальной защиты отдельных категорий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2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0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2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ежегодную денежную выплату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084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плату жилищно-коммунальных услуг отдельным категориям граждан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8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8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2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73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 полномочий по социальной защите отдельных категорий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6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выплату социального пособия на погребени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5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46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077 04 0014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 на строительство (реконструкцию) объектов спорт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5495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Субсидии бюджетам городских округов на реализацию федеральной целевой </w:t>
            </w:r>
            <w:hyperlink r:id="rId17">
              <w:r>
                <w:rPr>
                  <w:rStyle w:val="InternetLink"/>
                  <w:szCs w:val="28"/>
                </w:rPr>
                <w:t>программы</w:t>
              </w:r>
            </w:hyperlink>
            <w:r>
              <w:rPr>
                <w:szCs w:val="28"/>
              </w:rPr>
              <w:t xml:space="preserve"> "Развитие физической культуры и спорта в Российской Федерации на 2016 - 2020 годы"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пеки, попечительства и по делам несовершеннолетних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0000 1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3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914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19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 1106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5555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111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выполнение передаваемых полномочий субъектов Российской Федерации по организации  проведения мероприятий по отлову и содержанию безнадзорных животных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49999 04 004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из средств резервного фонда Правительств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1003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организацию 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87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 выполнение передаваемых полномочий субъектов Российской Федерации по выплате грантов личным подсобным хозяйствам на закладку сада суперинтенсивного типа 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355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территорий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Cs w:val="28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 xml:space="preserve">     </w:t>
      </w:r>
      <w:r>
        <w:rPr/>
        <w:t>*В части доходов, зачисляемых в местный бюджет, в пределах компетенции главных администраторов доходов местного бюджет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102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3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4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5" Type="http://schemas.openxmlformats.org/officeDocument/2006/relationships/hyperlink" Target="consultantplus://offline/ref=A5FBA492441DDE9FCDC2FECDE1FA7EDB70E3D0CC007764DE797F89E2399F8AF7A0C0F14841142E09C9C151418A69658301AC4FBF5ABA138Br16EI" TargetMode="External"/><Relationship Id="rId6" Type="http://schemas.openxmlformats.org/officeDocument/2006/relationships/hyperlink" Target="consultantplus://offline/ref=0C53DD1C6A5E2798C92BE65D90E65013DAB79EADDD300BEDC1D76D57CE9369178A20D9B9669E5AC30B66CAAFD24A8781647932B6EA85528ADCA1J" TargetMode="External"/><Relationship Id="rId7" Type="http://schemas.openxmlformats.org/officeDocument/2006/relationships/hyperlink" Target="consultantplus://offline/ref=881EA99C829E0A2E280E8FF0B84E7D419162A9F3B2B588B11D4255F46BD29DBE5B8B5666AD5282AB2319DB5DFCDCE7AA957078117A98AB32V5q9K" TargetMode="External"/><Relationship Id="rId8" Type="http://schemas.openxmlformats.org/officeDocument/2006/relationships/hyperlink" Target="consultantplus://offline/ref=4081B1F7326535A458743C6EDF5B31A7872684D1A669C7708514D8A84C21D8D101E44510B19CA7EAA58C7A403B4095C7FE70B413B4AE7906ABs5K" TargetMode="External"/><Relationship Id="rId9" Type="http://schemas.openxmlformats.org/officeDocument/2006/relationships/hyperlink" Target="consultantplus://offline/ref=69851488E5BBC62B0EE9AAE0EF2435A39FF4299BD661C5C293C829254AA80B2E61C5DDE9B6B1A80880C7DB5BA23B7D189B69921C56B5D5ACl717K" TargetMode="External"/><Relationship Id="rId10" Type="http://schemas.openxmlformats.org/officeDocument/2006/relationships/hyperlink" Target="consultantplus://offline/ref=CC13CA35CDE4D0D17C599805E675D4E70009CA989A427C10236DB6A1A789D61C2DA61288FE90F2636D9AD4E19EE1CCFB9ACB5F212C41k027K" TargetMode="External"/><Relationship Id="rId11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12" Type="http://schemas.openxmlformats.org/officeDocument/2006/relationships/hyperlink" Target="consultantplus://offline/ref=F6EBFC103ADB8F0B55903C1FCC0F9AA2FE24F7D2D2618908438F6F12A6AA3BE19A766168FA45869E2051E0B5D6DD5CF3A06728BAA5BFD21EQD74K" TargetMode="External"/><Relationship Id="rId13" Type="http://schemas.openxmlformats.org/officeDocument/2006/relationships/hyperlink" Target="consultantplus://offline/ref=3F1FB56F41298BF160A38D4AC22E3452DCE639AFA6869830FD4EB45AF0F318B6C84FCE293EAD9F51847838B9EAFD846BC985F3C5C4A7BF27pA2AH" TargetMode="External"/><Relationship Id="rId14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15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16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17" Type="http://schemas.openxmlformats.org/officeDocument/2006/relationships/hyperlink" Target="consultantplus://offline/ref=938C618F4A1ABEBEE44B24F2DAE951904D3CA51261C3FCBE978DF6B3FEAFCCA3651080B53858E03B10768E1ED8BE8131935182AC2B1AC4F5zBHFM" TargetMode="External"/><Relationship Id="rId18" Type="http://schemas.openxmlformats.org/officeDocument/2006/relationships/hyperlink" Target="consultantplus://offline/ref=881EA99C829E0A2E280E8FF0B84E7D419162A9F3B2B588B11D4255F46BD29DBE5B8B5666AD5282AB2319DB5DFCDCE7AA957078117A98AB32V5q9K" TargetMode="External"/><Relationship Id="rId19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0:00Z</dcterms:created>
  <dc:creator>Хворостьянова</dc:creator>
  <dc:description/>
  <cp:keywords/>
  <dc:language>en-US</dc:language>
  <cp:lastModifiedBy>1</cp:lastModifiedBy>
  <cp:lastPrinted>2019-12-13T14:52:00Z</cp:lastPrinted>
  <dcterms:modified xsi:type="dcterms:W3CDTF">2019-12-13T11:53:00Z</dcterms:modified>
  <cp:revision>25</cp:revision>
  <dc:subject/>
  <dc:title>Объем поступлений доходов федерального бюджета в 2003 году</dc:title>
</cp:coreProperties>
</file>