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04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Приложение  7</w:t>
      </w:r>
    </w:p>
    <w:p>
      <w:pPr>
        <w:pStyle w:val="Normal"/>
        <w:spacing w:lineRule="exact" w:line="240"/>
        <w:ind w:firstLine="4114"/>
        <w:jc w:val="both"/>
        <w:rPr/>
      </w:pPr>
      <w:r>
        <w:rPr/>
        <w:t xml:space="preserve">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spacing w:lineRule="exact" w:line="240"/>
        <w:ind w:firstLine="4114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Минераловодского городского </w:t>
      </w:r>
    </w:p>
    <w:p>
      <w:pPr>
        <w:pStyle w:val="Normal"/>
        <w:spacing w:lineRule="exact" w:line="240"/>
        <w:ind w:left="5798" w:firstLine="4114"/>
        <w:jc w:val="both"/>
        <w:rPr/>
      </w:pPr>
      <w:r>
        <w:rPr/>
        <w:t xml:space="preserve">    </w:t>
      </w:r>
      <w:r>
        <w:rPr/>
        <w:t>округа Ставропольского края</w:t>
      </w:r>
    </w:p>
    <w:p>
      <w:pPr>
        <w:pStyle w:val="Heading"/>
        <w:spacing w:lineRule="exact" w:line="240"/>
        <w:ind w:firstLine="4114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от 13 декабря 2019 года №726  </w:t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bCs w:val="false"/>
          <w:sz w:val="28"/>
        </w:rPr>
        <w:t xml:space="preserve">РАСПРЕДЕЛЕНИЕ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 xml:space="preserve">доходов местного бюджета в соответствии с классификацией доходов бюджетов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на плановый период  2021 и 2022 годов</w:t>
      </w:r>
    </w:p>
    <w:p>
      <w:pPr>
        <w:pStyle w:val="Web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623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74"/>
        <w:gridCol w:w="28"/>
        <w:gridCol w:w="25"/>
        <w:gridCol w:w="6844"/>
        <w:gridCol w:w="1"/>
        <w:gridCol w:w="2062"/>
        <w:gridCol w:w="9"/>
        <w:gridCol w:w="1962"/>
        <w:gridCol w:w="9"/>
        <w:gridCol w:w="9"/>
      </w:tblGrid>
      <w:tr>
        <w:trPr>
          <w:trHeight w:val="480" w:hRule="atLeast"/>
        </w:trPr>
        <w:tc>
          <w:tcPr>
            <w:tcW w:w="3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бюджетной классификации Российской Федерации</w:t>
            </w:r>
          </w:p>
        </w:tc>
        <w:tc>
          <w:tcPr>
            <w:tcW w:w="68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дохода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 по годам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3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2</w:t>
            </w:r>
          </w:p>
        </w:tc>
      </w:tr>
      <w:tr>
        <w:trPr>
          <w:cantSplit w:val="true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0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</w:rPr>
              <w:t>НАЛОГОВЫЕ И НЕНАЛОГОВЫЕ ДОХОДЫ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26 917 581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40 762 451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1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 xml:space="preserve">НАЛОГИ НА ПРИБЫЛЬ, ДОХОДЫ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5 364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4 271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1 02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 на доходы физических лиц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 364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45 364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1 450 97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3 765 8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2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 450 97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3 450 8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ind w:left="-24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ЛОГИ НА СОВОКУПНЫЙ ДОХОД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 995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 05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00 1 05 03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сельскохозяйственный налог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rFonts w:eastAsia="Arial Unicode MS"/>
                <w:szCs w:val="28"/>
              </w:rPr>
              <w:t>4 745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rFonts w:eastAsia="Arial Unicode MS"/>
                <w:szCs w:val="28"/>
              </w:rPr>
              <w:t>4 75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4000 02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rFonts w:eastAsia="Arial Unicode MS"/>
                <w:szCs w:val="28"/>
              </w:rPr>
              <w:t>2 250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rFonts w:eastAsia="Arial Unicode MS"/>
                <w:szCs w:val="28"/>
              </w:rPr>
              <w:t>2 3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6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  <w:t>191 518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2 114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00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43 600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3 9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00 00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47 918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8 214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8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</w:t>
            </w:r>
            <w:r>
              <w:rPr>
                <w:b/>
                <w:bCs/>
                <w:szCs w:val="28"/>
              </w:rPr>
              <w:t>15 577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</w:t>
            </w:r>
            <w:r>
              <w:rPr>
                <w:b/>
                <w:bCs/>
                <w:szCs w:val="28"/>
              </w:rPr>
              <w:t>15 449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3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5 147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15 019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7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430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</w:t>
            </w:r>
            <w:r>
              <w:rPr>
                <w:bCs/>
                <w:szCs w:val="28"/>
              </w:rPr>
              <w:t>43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</w:t>
            </w:r>
            <w:r>
              <w:rPr>
                <w:b/>
                <w:bCs/>
                <w:szCs w:val="28"/>
              </w:rPr>
              <w:t>82 009 418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</w:t>
            </w:r>
            <w:r>
              <w:rPr>
                <w:b/>
                <w:bCs/>
                <w:szCs w:val="28"/>
              </w:rPr>
              <w:t>84 109 41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00 1 11 0500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либо иной платы за передачу в возмездное пользование 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1 659 418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3 759 41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Style12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1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 00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 000 000 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Style12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2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77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77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3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418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41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00 1 11 0507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5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900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00 1 12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И ПРИ ПОЛЬЗОВАНИИ ПРИРОДНЫМИ РЕСУРСАМ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725 25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725 25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1000 01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лата за негативное воздействие на окружающую среду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725 25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25 25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3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 136 443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 136 443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994 04 0000 1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ми средств бюджетов городских округов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 132 443 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132 443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064 04 0000 1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4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ПРОДАЖИ МАТЕРИАЛЬНЫХ И НЕМАТЕРИАЛЬНЫХ АКТИВОВ                                                    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 700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 7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4 02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500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5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000 00 0000 4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000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 0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300 00 0000 4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200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2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5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411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411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15 02000 00 0000 140  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11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411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6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ШТРАФЫ, САНКЦИИ, ВОЗМЕЩЕНИЕ УЩЕРБА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030 5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030 5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tabs>
                <w:tab w:val="clear" w:pos="708"/>
                <w:tab w:val="left" w:pos="1305" w:leader="none"/>
                <w:tab w:val="left" w:pos="1335" w:leader="none"/>
              </w:tabs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tabs>
                <w:tab w:val="clear" w:pos="708"/>
                <w:tab w:val="left" w:pos="1305" w:leader="none"/>
                <w:tab w:val="left" w:pos="1335" w:leader="none"/>
              </w:tabs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0 00000 00 0000 00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БЕЗВОЗМЕЗДНЫЕ ПОСТУПЛЕ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250 895 121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135 668 671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2 00000 00 0000 00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249 728 593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134 502 143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00 2 02 1000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pacing w:val="-4"/>
                <w:sz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3 309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8 233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/>
              <w:t>000 2 02 15001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 434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 938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/>
              <w:t>000 2 02 15001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 434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 938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15002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 875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 295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15002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 875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 295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000000"/>
              </w:rPr>
              <w:t>000 2 02 2000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4 896 33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100" w:after="1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8 635 1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000 2 02 20299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 496 06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000 2 02 20299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 496 06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000 2 02 20302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6 33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302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6 33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097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      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45 44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980 26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097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45 44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980 26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232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 605 18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32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 605 18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8"/>
              </w:rPr>
              <w:t xml:space="preserve">Прочие субсидии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 645 710  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 872 450  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bCs/>
                <w:szCs w:val="28"/>
              </w:rPr>
              <w:t xml:space="preserve">Прочие субсидии бюджетам городских округов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 645 710  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 872 450  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2 02 30000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убвенции бюджетам  бюджетной системы Российской Федерации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 530 114 473 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556 180 083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80 470 357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93 526 557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80 470 357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3 526 557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939 54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939 5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939 54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939 5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710 55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7 516 150 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710 55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7 516 150 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 56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0 98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 56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0 98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 038 9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 400 46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 038 9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 400 46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261 54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261 5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261 54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261 540</w:t>
            </w:r>
          </w:p>
        </w:tc>
      </w:tr>
      <w:tr>
        <w:trPr>
          <w:trHeight w:val="1002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37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 37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37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 37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4 335 56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 225 6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4 335 56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 225 6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462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789 05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26 2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462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89 05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26 2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02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</w:rPr>
              <w:t>Субвенции бюджетам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 726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 726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02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</w:rPr>
              <w:t>Субвенции бюджетам городских округ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 726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 726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73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610 69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 202 39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73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610 69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 202 39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местным бюджетам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 797 63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3 010 57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бюджетам городских округ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7 797 63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3 010 57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000 2 02 40000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ные межбюджетные трансферты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08 79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53 96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408 79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453 96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408 79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453 96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000 2 07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ОЧИЕ БЕЗВОЗМЕЗДНЫЕ ПОСТУПЛЕ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66 528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66 52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000 2 07 0400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166 528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166 52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</w:rPr>
              <w:t>000 8 50 0000 00 0000 000 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077 812 702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976 431 122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tbl>
    <w:tblPr>
      <w:tblW w:w="14458" w:type="dxa"/>
      <w:jc w:val="left"/>
      <w:tblInd w:w="421" w:type="dxa"/>
      <w:tblLayout w:type="fixed"/>
      <w:tblCellMar>
        <w:top w:w="0" w:type="dxa"/>
        <w:left w:w="15" w:type="dxa"/>
        <w:bottom w:w="0" w:type="dxa"/>
        <w:right w:w="15" w:type="dxa"/>
      </w:tblCellMar>
    </w:tblPr>
    <w:tblGrid>
      <w:gridCol w:w="3543"/>
      <w:gridCol w:w="6946"/>
      <w:gridCol w:w="1992"/>
      <w:gridCol w:w="1977"/>
    </w:tblGrid>
    <w:tr>
      <w:trPr>
        <w:trHeight w:val="355" w:hRule="atLeast"/>
        <w:cantSplit w:val="true"/>
      </w:trPr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Web"/>
            <w:spacing w:before="0" w:after="0"/>
            <w:ind w:right="155" w:hanging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1</w:t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2</w:t>
          </w:r>
        </w:p>
      </w:tc>
      <w:tc>
        <w:tcPr>
          <w:tcW w:w="1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3</w:t>
          </w:r>
        </w:p>
      </w:tc>
      <w:tc>
        <w:tcPr>
          <w:tcW w:w="1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4</w:t>
          </w:r>
        </w:p>
      </w:tc>
    </w:tr>
  </w:tbl>
  <w:p>
    <w:pPr>
      <w:pStyle w:val="Header"/>
      <w:ind w:right="360" w:hanging="0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-1828" w:firstLine="6924"/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spacing w:before="100" w:after="100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7:38:00Z</dcterms:created>
  <dc:creator>Хворостьянова</dc:creator>
  <dc:description/>
  <cp:keywords/>
  <dc:language>en-US</dc:language>
  <cp:lastModifiedBy>1</cp:lastModifiedBy>
  <cp:lastPrinted>2019-12-13T15:08:00Z</cp:lastPrinted>
  <dcterms:modified xsi:type="dcterms:W3CDTF">2019-12-13T12:08:00Z</dcterms:modified>
  <cp:revision>55</cp:revision>
  <dc:subject/>
  <dc:title>Объем поступлений доходов федерального бюджета в 2003 году</dc:title>
</cp:coreProperties>
</file>