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  <w:gridCol w:w="303"/>
        <w:gridCol w:w="5367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6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19 года №72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2020 год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0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19-12-13T12:34:00Z</dcterms:modified>
  <cp:revision>60</cp:revision>
  <dc:subject/>
  <dc:title>Приложение 8</dc:title>
</cp:coreProperties>
</file>