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819"/>
      </w:tblGrid>
      <w:tr>
        <w:trPr>
          <w:trHeight w:val="1702" w:hRule="atLeast"/>
        </w:trPr>
        <w:tc>
          <w:tcPr>
            <w:tcW w:w="1059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 декабря 2018 года №616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 w:val="22"/>
        </w:rPr>
      </w:pPr>
      <w:r>
        <w:rPr>
          <w:b/>
          <w:bCs/>
          <w:szCs w:val="28"/>
        </w:rPr>
        <w:t>ИСТОЧНИКИ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0 и 2021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33 463 42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31 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3 253 6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7 280 5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30 209 7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22 7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154 732 4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- 24 522 7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2 557 986 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 2 531 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57 986 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2 531 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57 986 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2 531 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 2 557 986 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2 531 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 1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 803 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 1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 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 1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 803 271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 557 986 1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 531 803 2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18-12-14T08:37:00Z</dcterms:modified>
  <cp:revision>50</cp:revision>
  <dc:subject/>
  <dc:title>Прогноз дефицита бюджета Ставропольского края</dc:title>
</cp:coreProperties>
</file>