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4 декабря 2018 года  №616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19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9 298 551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9 298 55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659 298 55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659 298 55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659 298 55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2 659 298 55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 659 298 55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 659 298 55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 659 298 55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 659 298 5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8-12-05T21:56:00Z</cp:lastPrinted>
  <dcterms:modified xsi:type="dcterms:W3CDTF">2018-12-14T08:35:00Z</dcterms:modified>
  <cp:revision>66</cp:revision>
  <dc:subject/>
  <dc:title>Прогноз дефицита бюджета Ставропольского края</dc:title>
</cp:coreProperties>
</file>