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962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962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962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4962"/>
        <w:jc w:val="left"/>
        <w:rPr/>
      </w:pPr>
      <w:r>
        <w:rPr/>
        <w:t xml:space="preserve">от 14 декабря 2018 года №616 </w:t>
      </w:r>
    </w:p>
    <w:p>
      <w:pPr>
        <w:pStyle w:val="Normal"/>
        <w:spacing w:lineRule="exact" w:line="240"/>
        <w:ind w:firstLine="4114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бюджетов  на 2019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4864"/>
        <w:gridCol w:w="83"/>
        <w:gridCol w:w="1930"/>
        <w:gridCol w:w="55"/>
        <w:gridCol w:w="110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 939 171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4 197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 197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ind w:right="1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 224 0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 224 0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 92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82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 92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1 519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7 867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3 232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4 635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305 546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2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05 546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4 116 918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866 918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7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3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3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4 5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4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6 94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 94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467 544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Style13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463 544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Style13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 03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 83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0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682 213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3 25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43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 005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5 458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30 359 38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27 056 0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 242 77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 242 77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 279 1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3 4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3 4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Субсидия бюджетам на поддержку отрасли культуры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Субсидия   бюджетам городских округов на поддержку отрасли культуры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033 52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 142 23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 142 230</w:t>
            </w:r>
          </w:p>
        </w:tc>
        <w:tc>
          <w:tcPr>
            <w:tcW w:w="110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11 434 08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5 536 18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75 536 180 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295 38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95 38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2 8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2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25 5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991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 6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4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</w:t>
            </w:r>
            <w:r>
              <w:rPr/>
              <w:t>4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8 86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 880 51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03 37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3 370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9 298 551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47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34:00Z</dcterms:created>
  <dc:creator>Хворостьянова</dc:creator>
  <dc:description/>
  <cp:keywords/>
  <dc:language>en-US</dc:language>
  <cp:lastModifiedBy>1</cp:lastModifiedBy>
  <cp:lastPrinted>2018-12-14T16:41:00Z</cp:lastPrinted>
  <dcterms:modified xsi:type="dcterms:W3CDTF">2018-12-14T13:41:00Z</dcterms:modified>
  <cp:revision>50</cp:revision>
  <dc:subject/>
  <dc:title>Объем поступлений доходов федерального бюджета в 2003 году</dc:title>
</cp:coreProperties>
</file>