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10065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10065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10065"/>
        <w:jc w:val="left"/>
        <w:rPr/>
      </w:pPr>
      <w:r>
        <w:rPr/>
        <w:t xml:space="preserve">от 14 декабря 2018 года №616 </w:t>
      </w:r>
    </w:p>
    <w:p>
      <w:pPr>
        <w:pStyle w:val="Normal"/>
        <w:spacing w:lineRule="exact" w:line="240"/>
        <w:ind w:firstLine="4114"/>
        <w:jc w:val="both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0 и 2021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1962"/>
        <w:gridCol w:w="9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9 837 481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7 875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 52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 741 32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 043 0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 91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4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39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9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978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3 03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49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1 5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8 665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9 2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6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00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 15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457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610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352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50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105 54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95 21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96 31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4 966 918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 066 9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7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 7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3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6 9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463 544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3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28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9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6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3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437 458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419 45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03 625 9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13 928 02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02 489 5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12 791 6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007 96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4 4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 0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 0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0 071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2 17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252 310 610 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8 697 2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7 556 1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0 268 1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 556 1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1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11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678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25 1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315 9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410 9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009 92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9 9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3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9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3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 5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26 1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4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 59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6 1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1 148 74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 798 29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36 3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33 463 421</w:t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31 803 27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55:00Z</dcterms:created>
  <dc:creator>Хворостьянова</dc:creator>
  <dc:description/>
  <cp:keywords/>
  <dc:language>en-US</dc:language>
  <cp:lastModifiedBy>1</cp:lastModifiedBy>
  <cp:lastPrinted>2014-09-19T18:55:00Z</cp:lastPrinted>
  <dcterms:modified xsi:type="dcterms:W3CDTF">2018-12-14T08:41:00Z</dcterms:modified>
  <cp:revision>66</cp:revision>
  <dc:subject/>
  <dc:title>Объем поступлений доходов федерального бюджета в 2003 году</dc:title>
</cp:coreProperties>
</file>