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 1                                                 к решению 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ераловодского городског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 декабря 2020 года №35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2"/>
        <w:spacing w:lineRule="exact" w:line="24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финансирования дефицита местного бюджета и погашения долговых обязательств </w:t>
      </w:r>
      <w:r>
        <w:rPr>
          <w:b/>
          <w:szCs w:val="28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тавропольского края  </w:t>
      </w:r>
      <w:r>
        <w:rPr>
          <w:b/>
          <w:bCs/>
          <w:szCs w:val="28"/>
        </w:rPr>
        <w:t>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303704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6740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76370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6370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3704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1780370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1780370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1780370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1780370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6740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6740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67408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067408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0-12-21T07:22:00Z</dcterms:modified>
  <cp:revision>74</cp:revision>
  <dc:subject/>
  <dc:title>Прогноз дефицита бюджета Ставропольского края</dc:title>
</cp:coreProperties>
</file>