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4111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риложение  3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</w:t>
      </w:r>
      <w:r>
        <w:rPr/>
        <w:t>к решению Совета депутатов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</w:t>
      </w:r>
      <w:r>
        <w:rPr/>
        <w:t xml:space="preserve">Минераловодского городского 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</w:t>
      </w:r>
      <w:r>
        <w:rPr/>
        <w:t>округа Ставропольского края</w:t>
      </w:r>
    </w:p>
    <w:p>
      <w:pPr>
        <w:pStyle w:val="Heading"/>
        <w:spacing w:lineRule="exact" w:line="240"/>
        <w:ind w:firstLine="4114"/>
        <w:jc w:val="left"/>
        <w:rPr/>
      </w:pPr>
      <w:r>
        <w:rPr/>
        <w:t xml:space="preserve">       </w:t>
      </w:r>
      <w:r>
        <w:rPr/>
        <w:t>от 18 декабря 2020 года №35</w:t>
      </w:r>
    </w:p>
    <w:p>
      <w:pPr>
        <w:pStyle w:val="Heading"/>
        <w:spacing w:lineRule="exact" w:line="240"/>
        <w:ind w:firstLine="4114"/>
        <w:jc w:val="left"/>
        <w:rPr/>
      </w:pPr>
      <w:r>
        <w:rPr/>
      </w:r>
    </w:p>
    <w:p>
      <w:pPr>
        <w:pStyle w:val="Heading"/>
        <w:spacing w:lineRule="exact" w:line="240"/>
        <w:ind w:firstLine="4114"/>
        <w:jc w:val="left"/>
        <w:rPr>
          <w:color w:val="FF0000"/>
        </w:rPr>
      </w:pPr>
      <w:r>
        <w:rPr>
          <w:color w:val="FF0000"/>
        </w:rPr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sz w:val="28"/>
        </w:rPr>
        <w:t xml:space="preserve">ПЕРЕЧЕНЬ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 xml:space="preserve">главных администраторов доходов местного бюджета – органов местного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 xml:space="preserve">самоуправления Минераловодского городского округа  Ставропольского края, органов администрации Минераловодского городского округа 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Ставропольского края*</w:t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97"/>
        <w:gridCol w:w="17"/>
        <w:gridCol w:w="27"/>
        <w:gridCol w:w="20"/>
        <w:gridCol w:w="2817"/>
        <w:gridCol w:w="64"/>
        <w:gridCol w:w="8"/>
        <w:gridCol w:w="302"/>
        <w:gridCol w:w="79"/>
        <w:gridCol w:w="5999"/>
        <w:gridCol w:w="128"/>
        <w:gridCol w:w="69"/>
      </w:tblGrid>
      <w:tr>
        <w:trPr>
          <w:trHeight w:val="320" w:hRule="atLeast"/>
        </w:trPr>
        <w:tc>
          <w:tcPr>
            <w:tcW w:w="3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Код бюджетной классифика-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ции Российской Федерации</w:t>
            </w:r>
          </w:p>
        </w:tc>
        <w:tc>
          <w:tcPr>
            <w:tcW w:w="65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главного администратор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ов бюджета </w:t>
            </w:r>
          </w:p>
          <w:p>
            <w:pPr>
              <w:pStyle w:val="Web"/>
              <w:spacing w:before="0" w:after="0"/>
              <w:ind w:right="22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320" w:hRule="atLeast"/>
        </w:trPr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-ного администра-тора дохо-дов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ind w:left="-1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before="0" w:after="0"/>
              <w:ind w:left="-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ов бюджета </w:t>
            </w:r>
          </w:p>
        </w:tc>
        <w:tc>
          <w:tcPr>
            <w:tcW w:w="65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600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вет депутатов Минераловодского городского округа Ставропольского кра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0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064 04 1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местного самоуправлени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0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994 04 1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местного самоуправлени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0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54 01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Cs w:val="28"/>
                </w:rPr>
                <w:t>Главой 15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szCs w:val="28"/>
                </w:rPr>
                <w:t>пункте 6 статьи 46</w:t>
              </w:r>
            </w:hyperlink>
            <w:r>
              <w:rPr>
                <w:szCs w:val="28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0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6 01157 01 0000 14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Cs w:val="28"/>
                </w:rPr>
                <w:t>Главой 15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0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1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0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10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0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1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0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Минераловодского городского округа Ставропольского кра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1 01040 04 0000 12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 принадлежащим городским округам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0 12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1007 12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доходов от проведения открытых аукционов на право заключения договоров на размещение нестационарных торговых объект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4 04 2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оказания платных услуг (работ) получателями средств бюджетов городских округов, в части доходов казенных учрежден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064 04 1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местного самоуправлени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064 04 2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казенных учрежден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994 04 1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местного самоуправлени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994 04 2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казенных учрежден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4 02042 04 0000 41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4 02048 04 0000 41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Heading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Heading"/>
              <w:spacing w:lineRule="auto" w:line="228"/>
              <w:jc w:val="right"/>
              <w:rPr/>
            </w:pPr>
            <w:r>
              <w:rPr/>
              <w:t>1 14 02042 04 0000 44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5 0204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53 01 0027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</w:rPr>
            </w:pPr>
            <w:r>
              <w:rPr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трудового законодательства и иных нормативных правовых актов, содержащих нормы трудового права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53 01 0035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</w:rPr>
            </w:pPr>
            <w:r>
              <w:rPr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53 01 0059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53 01 0063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законодательства об организации предоставления государственных и муниципальных услуг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53 01 0271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государственных нормативных требований охраны труда, содержащихся в федеральных законах и иных нормативных правовых актах Российской Федераци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53 01 0351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53 01 0631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требований законодательства, предусматривающих выдачу спе-циальных разрешений на движение по автомобильным дорогам тяжеловесного и (или) крупногабаритного транспортного средства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53 01 9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54 01 9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Cs w:val="28"/>
                </w:rPr>
                <w:t>Главой 5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 (иные штрафы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63 01 0003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в области обеспечения санитарно-эпидемиологического благополучия населения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63 01 0007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условиям отдыха и оздоровления детей, их воспитания и обучения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63 01 0008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63 01 0017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арушение законодательства Российской Федерации о защите детей от информации, причиняющей вред их здоровью и (или) развитию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63 01 0023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63 01 0101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63 01 9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64 01 9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Cs w:val="28"/>
                </w:rPr>
                <w:t>Главой 6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 (иные штрафы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73 01 0017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73 01 0027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73 01 9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1 16 01074 01 0001 1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1074 01 9000 1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штрафы за самовольное занятие земельного участка)</w:t>
            </w:r>
          </w:p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иные штрафы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1 16 01084 01 0008 1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16 01084 01 9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 (штрафы за использование земельных участков не по целевому назначению, невыполнение обязанностей по приведению земель в состояние, пригодное для использования по целевому назначению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 (иные штрафы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93 01 0016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законодательства об энергосбережении и о повышении энергетической эффективност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94 01 9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 w:val="27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 (иные штрафы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04 01 9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Cs w:val="28"/>
                </w:rPr>
                <w:t>Главой 10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 (иные штрафы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13 01 0017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1 16 01113 01 0018 1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16 01113 01 9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безбилетный проезд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1 16 01123 01 0001 1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16 01123 01 0002 1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16 01123 01 0003 1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16 01123 01 0004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орожного движения, правил эксплуатации транспортного средства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езаконное ограничение прав на управление транспортным средством и его эксплуатацию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я правил движения тяжеловесного и (или) крупногабаритного транспортного средства, выявленные при осуществлении весового и габаритного контроля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перевозки опасных грузов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43 01 0102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в области транспорта без лицензи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43 01 0171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3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44 01 9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Cs w:val="28"/>
                </w:rPr>
                <w:t>Главой 14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 (иные штрафы)  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93 01 0005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93 01 0013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93 01 003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требований к ведению образовательной деятельности и организации образовательного процесса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93 01 9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94 01 9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Cs w:val="28"/>
                </w:rPr>
                <w:t>Главой 19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 (иные штрафы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203 01 0004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пожарной безопасност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203 01 0021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203 01 9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204 01 9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Cs w:val="28"/>
                </w:rPr>
                <w:t>Главой 20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 (иные штрафы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2020 02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1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9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904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1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2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Cs w:val="28"/>
              </w:rPr>
              <w:t>1 16 10061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Cs w:val="28"/>
              </w:rPr>
              <w:t>1 16 10123 01 0041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Cs w:val="28"/>
              </w:rPr>
              <w:t>1 16 11030 01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1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101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1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дороги по улице Молодежная в поселке Змейка Минераловодского городского округа Ставропольского края»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102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участка дороги по ул. Почтовая (с № 3 по № 47) в селе Нагутское Минераловодского городского округа Ставропольского края»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103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дороги по улице Клубная в селе Нижняя Александровка Минераловодского городского округа Ставропольского края»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104 150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105 150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106 150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107 150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108 150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109 150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110 150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111 150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112 150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113 150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114 150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115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сквера по улице Новая (район дома № 25) в хуторе Перевальный Минераловодского городского округа Ставропольского края»)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тротуара по улице Мира в селе Канглы Минераловодского городского округа Ставропольского края»)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тротуара по улице Садовая до пересечения с ул. Щорса в селе Гражданское Минераловодского городского округа Ставропольского края»)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спортивной площадки с уличными тренажерами на прилегающей территории к Дому культуры в поселке Первомайский Минераловодского городского округа Ставропольского края»)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детской площадки на прилегающей территории к Дому культуры в селе Левокумка Минераловодского городского округа Ставропольского края»)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детской площадки на прилегающей территории к Дому культуры в селе Розовка Минераловодского городского округа Ставропольского края»)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участка дороги по улице Дунаева (с № 33 по № 65) в селе Дунаевка Минераловодского городского округа Ставропольского края»)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детской площадки по улице Новая (район дома № 10) в селе Марьины Колодцы Минераловодского городского округа Ставропольского края»)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дороги по улице Виноградная в селе Прикумское Минераловодского городского округа Ставропольского края»)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детской площадки на прилегающей территории к Дому культуры в селе Ульяновка Минераловодского городского округа Ставропольского края»)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детской площадки по переулку Центральный в селе Греческое Минераловодского городского округа Ставропольского края»)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прилегающей территории к памятнику "Братская могила красных партизан, погибших в годы гражданской войны и воинов советской армии, погибших в 1942-1943 г.г." в поселке Анджиевский Минераловодского городского округа Ставропольского края»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204 150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205 150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207 150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213 150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214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сквера по улице Новая (район дома № 25) в хуторе Перевальный Минераловодского городского округа Ставропольского края»)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ициативные платежи, зачисляемые в бюджеты городских округов (поступления средств от предпринимателей на реализацию проекта «Благоустройство тротуара по улице Мира в селе Канглы Минераловодского городского округа Ставропольского края»)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ициативные платежи, зачисляемые в бюджеты городских округов (поступления средств от предпринимателей на реализацию проекта «Благоустройство спортивной площадки с уличными тренажерами на прилегающей территории к Дому культуры в поселке Первомайский Минераловодского городского округа Ставропольского края»)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ициативные платежи, зачисляемые в бюджеты городских округов (поступления средств от предпринимателей на реализацию проекта «Благоустройство детской площадки на прилегающей территории к Дому культуры в селе Ульяновка Минераловодского городского округа Ставропольского края»)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ициативные платежи, зачисляемые в бюджеты городских округов (поступления средств от предпринимателей на реализацию проекта «Благоустройство детской площадки по переулку Центральный в селе Греческое Минераловодского городского округа Ставропольского края»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301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округов (поступления средств от организаций на реализацию проекта «Ремонт дороги по улице Молодежная в поселке Змейка Минераловодского городского округа Ставропольского края»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302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округов (поступления средств от организаций на реализацию проекта «Ремонт участка дороги по ул. Почтовая (с № 3 по № 47) в селе Нагутское Минераловодского городского округа Ставропольского края»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303 150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305 150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306 150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308 150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309 150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310 150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311 150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312 150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15020 04 0315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округов (поступления средств от организаций на реализацию проекта «Ремонт дороги по улице Клубная в селе Нижняя Александровка Минераловодского городского округа Ставропольского края»)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тротуара по улице Мира в селе Канглы Минераловодского городского округа Ставропольского края»)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тротуара по улице Садовая до пересечения с ул. Щорса в селе Гражданское Минераловодского городского округа Ставропольского края»)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детской площадки на прилегающей территории к Дому культуры в селе Левокумка Минераловодского городского округа Ставропольского края»)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детской площадки на прилегающей территории к Дому культуры в селе Розовка Минераловодского городского округа Ставропольского края»)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ициативные платежи, зачисляемые в бюджеты городских округов (поступления средств от организаций на реализацию проекта «Ремонт участка дороги по улице Дунаева (с № 33 по № 65) в селе Дунаевка Минераловодского городского округа Ставропольского края»)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детской площадки по улице Новая (район дома № 10) в селе Марьины Колодцы Минераловодского городского округа Ставропольского края»)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ициативные платежи, зачисляемые в бюджеты городских округов (поступления средств от организаций на реализацию проекта «Ремонт дороги по улице Виноградная в селе Прикумское Минераловодского городского округа Ставропольского края»)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прилегающей территории к памятнику "Братская могила красных партизан, погибших в годы гражданской войны и воинов советской армии, погибших в 1942-1943 г.г." в поселке Анджиевский Минераловодского городского округа Ставропольского края»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2 02 20299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2 02 20302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5232 04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25299 04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25497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9999 04 0018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субсидии бюджетам городских округов на реализацию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    </w:t>
            </w: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9999 04 1204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 на 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/>
                <w:color w:val="FF0000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45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олнение передаваемых полномочий субъектов Российской Федерации по формированию, содержанию и использованию Архивного фонда Ставропольского края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ind w:left="-763" w:hanging="0"/>
              <w:jc w:val="right"/>
              <w:rPr/>
            </w:pPr>
            <w:r>
              <w:rPr/>
              <w:t>2 02 30024 04 0047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округов на выполнение передаваемых полномочий субъектов Российской Федерации на создание и организацию деятельности комиссий по делам несовершеннолетних  и защите их прав 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ind w:left="-763" w:hanging="0"/>
              <w:jc w:val="right"/>
              <w:rPr/>
            </w:pPr>
            <w:r>
              <w:rPr/>
              <w:t>2 02 30024 04 0181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по созданию административных комисс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120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2 02 49999 04 0064 150 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  городских округов на 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2 07 04020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физическими лицами получателям средств 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</w:rPr>
              <w:t>2 07 04050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Управление имущественных отношений администрации Минераловодского городского округа Ставропольского кра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2 04 0000 12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4 04 0000 12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1 11 05074 04 0000 12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1 11 05312 04 0000 12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4 04 0000 12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3 04 0000 41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3 04 0000 44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1 14 06012 04 0000 43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4 06024 04 0000 43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4 06312 04 0000 43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9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1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2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1 17 01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40 04 0000 18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02 25232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/>
            </w:pPr>
            <w:r>
              <w:rPr/>
              <w:t>Субсидии бюджетам городских округов на созда-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napToGrid w:val="false"/>
              <w:ind w:left="47" w:hanging="4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ind w:left="47" w:hanging="4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603  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Управление архитектуры и градостроительства администрации Минераловодского городского округа Ставропольского кра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199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оказания платных услуг (работ) получателями средств бюджетов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24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1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9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1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1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0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100" w:after="10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100" w:after="1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Финансовое управление администрации Минераловодского городского округа Ставропольского кра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54 01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Cs w:val="28"/>
                </w:rPr>
                <w:t>Главой 15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2">
              <w:r>
                <w:rPr>
                  <w:rStyle w:val="InternetLink"/>
                  <w:szCs w:val="28"/>
                </w:rPr>
                <w:t>пункте 6 статьи 46</w:t>
              </w:r>
            </w:hyperlink>
            <w:r>
              <w:rPr>
                <w:szCs w:val="28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6 01157 01 0000 14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szCs w:val="28"/>
                </w:rPr>
                <w:t>Главой 15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1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9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1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2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10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1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 0141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 0142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городских округов по решениям о взыскании средст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городских округов на выравнивание бюджетной обеспеченности из бюджета субъекта Российской Федерации 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2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400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Управление образования администрации Минераловодского городского округа 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1 05034 04 2000 12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, в части доходов казенных учреждений 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1994 04 2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rFonts w:cs="Times New Roman" w:ascii="Times New Roman" w:hAnsi="Times New Roman"/>
                <w:sz w:val="28"/>
              </w:rPr>
              <w:t>, в части доходов казенных учрежден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064 04 2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казенных учрежден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994 04 2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казенных учрежден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8 04 0000 41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2 04 0000 44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1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9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1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2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Cs w:val="28"/>
              </w:rPr>
              <w:t>1 16 10061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1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5097 04 0000 150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/>
              <w:t>2 02 25304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создание в общеобразовательных организациях, расположенных в сельской местности и малых городах</w:t>
            </w:r>
            <w:r>
              <w:rPr>
                <w:color w:val="0070C0"/>
                <w:szCs w:val="28"/>
              </w:rPr>
              <w:t xml:space="preserve">, </w:t>
            </w:r>
            <w:r>
              <w:rPr>
                <w:szCs w:val="28"/>
              </w:rPr>
              <w:t>условий для занятий физической культурой и спорт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9999 04 0173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чие субсидии бюджетам городских округов на проведение работ по замене оконных блоков в муниципальных образовательных организациях 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9999 04 1151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 на проведение капитального ремонта зданий и сооружений муниципальных образовательных организац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9999 04 1161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 на проведение работ по капитальному ремонту кровель в муниципальных общеобразовательных организациях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9999 04 1207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 на благоустройство территорий муниципальных общеобразовательных организац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9999 04 1213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 на обеспечение деятельности центров образования цифрового и гуманитарного профилей "Точка роста", а также центров естественно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9999 04 1214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округов на проведение  антитеррористических мероприятий в муниципальных образовательных организациях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/>
                <w:color w:val="FF0000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9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 выполнение передаваемых полномочий субъектов Российской Федерации по предоставлению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1107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1108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 выполнение передаваемых полномочий субъектов Российской Федера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9 04 0000 150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45303 04 0000 150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49999 04 1217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городских округов на приобретение новогодних подарков детям,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20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физическими лицами получателям средств 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/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50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3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6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Комитет по культуре администрации Минераловодского городского округа Ставропольского кра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1994 04 2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оказания платных услуг (работ) получателями средств бюджетов городских округов, в части доходов казенных учрежден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2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казенных учрежден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2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казенных учрежден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4 02048 04 0000 41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1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9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1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2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Cs w:val="28"/>
              </w:rPr>
              <w:t>1 16 10061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1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25306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городских округ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2 02 25467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2 02 25519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ind w:left="-763" w:hanging="0"/>
              <w:jc w:val="right"/>
              <w:rPr/>
            </w:pPr>
            <w:r>
              <w:rPr/>
              <w:t>2 02 29999 04 0031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чие субсидии бюджетам городских округов на проведение капитального ремонта зданий и сооружений муниципальных учреждений культуры 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ind w:left="-763" w:hanging="0"/>
              <w:jc w:val="right"/>
              <w:rPr/>
            </w:pPr>
            <w:r>
              <w:rPr/>
              <w:t>2 02 29999 04 1231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чие субсидии бюджетам городских округов на комплектование книжных фондов библиотек муниципальных образований 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/>
              <w:t>2 07 04020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оступления от денежных пожертвований, предоставляемых физическими лицами получателям средств 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</w:rPr>
            </w:pPr>
            <w:r>
              <w:rPr/>
              <w:t>2 07 04050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50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3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7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  <w:t>609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Управление труда и социальной защиты населения администрации Минераловодского городского округа Ставропольского кра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9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9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1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2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1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4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округов на выполнение передаваемых полномочий субъектов </w:t>
            </w:r>
            <w:r>
              <w:rPr>
                <w:rFonts w:cs="Times New Roman" w:ascii="Times New Roman" w:hAnsi="Times New Roman"/>
                <w:sz w:val="28"/>
              </w:rPr>
              <w:t xml:space="preserve">Российской Феде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41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округов на выполнение передаваемых полномочий субъектов </w:t>
            </w:r>
            <w:r>
              <w:rPr>
                <w:rFonts w:cs="Times New Roman" w:ascii="Times New Roman" w:hAnsi="Times New Roman"/>
                <w:sz w:val="28"/>
              </w:rPr>
              <w:t xml:space="preserve">Российской Феде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выплату ежемесячной денежной компенсации на каждого ребенка в возрасте до 18 лет многодетным семьям 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42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округов на выполнение передаваемых полномочий субъектов </w:t>
            </w:r>
            <w:r>
              <w:rPr>
                <w:rFonts w:cs="Times New Roman" w:ascii="Times New Roman" w:hAnsi="Times New Roman"/>
                <w:sz w:val="28"/>
              </w:rPr>
              <w:t xml:space="preserve">Российской Феде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выплату ежегодного социального пособия на проезд студентам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66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округов на выполнение передаваемых полномочий субъектов </w:t>
            </w:r>
            <w:r>
              <w:rPr>
                <w:rFonts w:cs="Times New Roman" w:ascii="Times New Roman" w:hAnsi="Times New Roman"/>
                <w:sz w:val="28"/>
              </w:rPr>
              <w:t>Российской Феде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выплату пособия на ребенк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147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округов на выполнение передаваемых полномочий субъектов </w:t>
            </w:r>
            <w:r>
              <w:rPr>
                <w:rFonts w:cs="Times New Roman" w:ascii="Times New Roman" w:hAnsi="Times New Roman"/>
                <w:sz w:val="28"/>
              </w:rPr>
              <w:t xml:space="preserve">Российской Федерации на осуществление отдельных государственных полномоч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области труда и социальной защиты отдельных категорий граждан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1122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 выполнение передаваемых полномочий субъектов Российской Федерации на выплату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1209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 выполнение передаваемых полномочий субъектов Российской Федерации на выплату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1221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на ежегодную денежную выплату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084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220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250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бвенции бюджетам городских округов на оплату жилищно-коммунальных услуг отдельным категориям граждан 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280 04 0000 150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302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у инвалидам 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380 04 0000 150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404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462 04 0000 150</w:t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469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5573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09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9998 04 1157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ая субвенция бюджетам городских округов на осуществление отдельных государственных  полномочий по социальной защите отдельных категорий граждан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09 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49999 04 0063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городских округов на выплату социального пособия на погребение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100" w:after="10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9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100" w:after="1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3525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100" w:after="1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9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35462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9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физической культуре и спорту администрации Минераловодского городского округа Ставропольского кра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1994 04 2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оказания платных услуг (работ) получателями средств бюджетов городских округов, в части доходов казенных учрежден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2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казенных учрежден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2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казенных учрежден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4 02048 04 0000 41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1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9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1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1 16 10032 04 0000 1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16 10123 01 0041 1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-ступающие в счет погашения задолженности, об-разовавшейся до 1 января 2020 года, подлежащие зачислению в бюджет муниципального образова-ния по нормативам, действовавшим в 2019 году (доходы бюджетов городских округов за исклю-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-дельном учете задолженност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1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20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физическими лицами получателям средств 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50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3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1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  <w:t>61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Отдел опеки, попечительства и по делам несовершеннолетних администрации Минераловодского городского округа Ставропольского кра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1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2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1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13 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26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выполнение передаваемых полномочий субъектов </w:t>
            </w:r>
            <w:r>
              <w:rPr>
                <w:rFonts w:cs="Times New Roman" w:ascii="Times New Roman" w:hAnsi="Times New Roman"/>
                <w:sz w:val="28"/>
              </w:rPr>
              <w:t xml:space="preserve">Российской Феде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организации и осуществлению деятельности по опеке и попечительству в области здравоохранени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13 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28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округов на выполнение передаваемых полномочий субъектов </w:t>
            </w:r>
            <w:r>
              <w:rPr>
                <w:rFonts w:cs="Times New Roman" w:ascii="Times New Roman" w:hAnsi="Times New Roman"/>
                <w:sz w:val="28"/>
              </w:rPr>
              <w:t>Российской Феде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организации и осуществлению деятельности по опеке и попечительству в области образовани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 xml:space="preserve">613 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9998 04 1158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100" w:after="1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ая субвенция бюджетам городских округов на осуществление отдельных государственных полномочий по социальной поддержке семьи и дете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20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физическими лицами получателям средств 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50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3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Управление муниципального хозяйства администрации Минераловодского городского округа Ставропольского кра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50 01 0000 11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73 01 0000 11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1 09034 04 0000 120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1 09044 04 1004 120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1 09044 04 1005 120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1 09044 04 1006 12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доходов за право заключения договора на установку и эксплуатацию рекламных конструкций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доходов по договору на установку и эксплуатацию рекламных конструкций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доходов на право заключения муниципального контракта на установку и эксплуатацию рекламных конструкц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1994 04 2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rFonts w:cs="Times New Roman" w:ascii="Times New Roman" w:hAnsi="Times New Roman"/>
                <w:sz w:val="28"/>
              </w:rPr>
              <w:t>, в части доходов казенных учрежден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2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казенных учрежден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2000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казенных учрежден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914" w:type="dxa"/>
            <w:gridSpan w:val="2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936" w:type="dxa"/>
            <w:gridSpan w:val="5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2020 02 0000 140</w:t>
            </w:r>
          </w:p>
        </w:tc>
        <w:tc>
          <w:tcPr>
            <w:tcW w:w="3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196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1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9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1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2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Cs w:val="28"/>
              </w:rPr>
              <w:t>1 16 10061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Cs w:val="28"/>
              </w:rPr>
              <w:t>1 16 10062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 11064 01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1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2 02 20216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ind w:left="-763" w:hanging="0"/>
              <w:jc w:val="right"/>
              <w:rPr/>
            </w:pPr>
            <w:r>
              <w:rPr/>
              <w:t>2 02 25555 04 0000 150</w:t>
            </w:r>
          </w:p>
          <w:p>
            <w:pPr>
              <w:pStyle w:val="Normal"/>
              <w:ind w:left="-76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6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763" w:hanging="0"/>
              <w:jc w:val="right"/>
              <w:rPr/>
            </w:pPr>
            <w:r>
              <w:rPr/>
              <w:t>2 02 25576 04 0000 150</w:t>
            </w:r>
          </w:p>
          <w:p>
            <w:pPr>
              <w:pStyle w:val="Normal"/>
              <w:ind w:left="-763" w:hanging="0"/>
              <w:jc w:val="right"/>
              <w:rPr/>
            </w:pPr>
            <w:r>
              <w:rPr/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комплексного развития сельских территорий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ind w:left="-763" w:hanging="0"/>
              <w:jc w:val="right"/>
              <w:rPr/>
            </w:pPr>
            <w:r>
              <w:rPr/>
              <w:t>2 02 30024 04 111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Субвенции бюджетам городских округов на выполнение передаваемых полномочий субъектов Российской Федерации  на осуществление деятельности по обращению с животными без владельцев 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ind w:left="-763" w:hanging="0"/>
              <w:jc w:val="right"/>
              <w:rPr/>
            </w:pPr>
            <w:r>
              <w:rPr/>
              <w:t>2 02 49999 04 0049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городских округов из средств резервного фонда Правительства Ставропольского кра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10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20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ступления от денежных пожертвований, предоставляемых физическими лицами получателям средств 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7 04050 04 0000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10 04 0000 150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3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1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  <w:t>63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Управление сельского хозяйства администрации Минераловодского городского округа Ставропольского кра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1 05034 04 1003 12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9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1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2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1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32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выполнение передаваемых полномочий  субъектов Российской Федерации на организацию 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 02 30024 04 0036 15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выполнение передаваемых полномочий  субъектов Российской Федерации на администрирование переданных отдельных государственных полномочий в области сельского хозяйств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2 02 35502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стимулирование развития приоритетных подотраслей агропромышленного комплекса и развитие малых форм хозяйствования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3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32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4 0000 15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4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делам территорий администрации Минераловодского городского округа Ставропольского края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06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ступающие в порядке возмещения расходов, понесенных в связи с эксплуатацией имущества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4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13 02994 04 1003 130</w:t>
            </w:r>
          </w:p>
        </w:tc>
        <w:tc>
          <w:tcPr>
            <w:tcW w:w="374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компенсации затрат бюджетов городских округов, в части доходов органов администрации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4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074 01 9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szCs w:val="28"/>
                </w:rPr>
                <w:t>Главой 7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иные штрафы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4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1194 01 9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szCs w:val="28"/>
                </w:rPr>
                <w:t>Главой 19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 (иные штрафы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4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07090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4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1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4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6 10032 04 0000 14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4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1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100" w:hRule="atLeast"/>
        </w:trPr>
        <w:tc>
          <w:tcPr>
            <w:tcW w:w="89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44</w:t>
            </w:r>
          </w:p>
        </w:tc>
        <w:tc>
          <w:tcPr>
            <w:tcW w:w="2881" w:type="dxa"/>
            <w:gridSpan w:val="4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 17 05040 04 0000 180</w:t>
            </w:r>
          </w:p>
        </w:tc>
        <w:tc>
          <w:tcPr>
            <w:tcW w:w="3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078" w:type="dxa"/>
            <w:gridSpan w:val="2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неналоговые доходы бюджетов городских округов</w:t>
            </w:r>
          </w:p>
        </w:tc>
        <w:tc>
          <w:tcPr>
            <w:tcW w:w="1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spacing w:lineRule="exact" w:line="24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exact" w:line="24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exact" w:line="24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/>
      </w:pPr>
      <w:r>
        <w:rPr/>
        <w:t xml:space="preserve">     </w:t>
      </w:r>
      <w:r>
        <w:rPr/>
        <w:t>*В части доходов, зачисляемых в местный бюджет, в пределах компетенции главных администраторов доходов местного бюджета.</w:t>
      </w:r>
    </w:p>
    <w:p>
      <w:pPr>
        <w:pStyle w:val="Header"/>
        <w:tabs>
          <w:tab w:val="clear" w:pos="4677"/>
          <w:tab w:val="clear" w:pos="9355"/>
        </w:tabs>
        <w:spacing w:lineRule="exact" w:line="240"/>
        <w:jc w:val="both"/>
        <w:rPr/>
      </w:pPr>
      <w:r>
        <w:rPr/>
      </w:r>
    </w:p>
    <w:sectPr>
      <w:headerReference w:type="default" r:id="rId16"/>
      <w:headerReference w:type="first" r:id="rId17"/>
      <w:type w:val="nextPage"/>
      <w:pgSz w:w="11906" w:h="16838"/>
      <w:pgMar w:left="1701" w:right="1021" w:gutter="0" w:header="720" w:top="1134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3"/>
      <w:gridCol w:w="2835"/>
      <w:gridCol w:w="6520"/>
    </w:tblGrid>
    <w:tr>
      <w:trPr/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1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2</w:t>
          </w:r>
        </w:p>
      </w:tc>
      <w:tc>
        <w:tcPr>
          <w:tcW w:w="6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character" w:styleId="Style13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EB5E84A718674821CF620D32F7C5665778CF36AC24E0166272C72AB90AA8DD3D93107771164E90422259FC4E599F19FFD5AA5CEAB01Dm7I" TargetMode="External"/><Relationship Id="rId3" Type="http://schemas.openxmlformats.org/officeDocument/2006/relationships/hyperlink" Target="consultantplus://offline/ref=79EB5E84A718674821CF620D32F7C5665779CD3AA722E0166272C72AB90AA8DD3D93107272114790422259FC4E599F19FFD5AA5CEAB01Dm7I" TargetMode="External"/><Relationship Id="rId4" Type="http://schemas.openxmlformats.org/officeDocument/2006/relationships/hyperlink" Target="consultantplus://offline/ref=09E375B5E8D7F9A9DF91A108C7285A2842F1080DBA686FBA36FDA0C9F3EAA1863CC9025B6B4E68D66C74DB2A63C83663AB7C58F6A05FV8rBI" TargetMode="External"/><Relationship Id="rId5" Type="http://schemas.openxmlformats.org/officeDocument/2006/relationships/hyperlink" Target="consultantplus://offline/ref=A5FBA492441DDE9FCDC2FECDE1FA7EDB70E3D0CC007764DE797F89E2399F8AF7A0C0F14841142E09C9C151418A69658301AC4FBF5ABA138Br16EI" TargetMode="External"/><Relationship Id="rId6" Type="http://schemas.openxmlformats.org/officeDocument/2006/relationships/hyperlink" Target="consultantplus://offline/ref=0C53DD1C6A5E2798C92BE65D90E65013DAB79EADDD300BEDC1D76D57CE9369178A20D9B9669E5AC30B66CAAFD24A8781647932B6EA85528ADCA1J" TargetMode="External"/><Relationship Id="rId7" Type="http://schemas.openxmlformats.org/officeDocument/2006/relationships/hyperlink" Target="consultantplus://offline/ref=69851488E5BBC62B0EE9AAE0EF2435A39FF4299BD661C5C293C829254AA80B2E61C5DDE9B6B1A80880C7DB5BA23B7D189B69921C56B5D5ACl717K" TargetMode="External"/><Relationship Id="rId8" Type="http://schemas.openxmlformats.org/officeDocument/2006/relationships/hyperlink" Target="consultantplus://offline/ref=CC13CA35CDE4D0D17C599805E675D4E70009CA989A427C10236DB6A1A789D61C2DA61288FE90F2636D9AD4E19EE1CCFB9ACB5F212C41k027K" TargetMode="External"/><Relationship Id="rId9" Type="http://schemas.openxmlformats.org/officeDocument/2006/relationships/hyperlink" Target="consultantplus://offline/ref=7D9BFB56A392EA98C2DA6EA872520ADC33B587D266689DB18BFA5EC004F6B70409128922C70487A783E985488490A4F723B0379BAD3F448FMB50K" TargetMode="External"/><Relationship Id="rId10" Type="http://schemas.openxmlformats.org/officeDocument/2006/relationships/hyperlink" Target="consultantplus://offline/ref=F6EBFC103ADB8F0B55903C1FCC0F9AA2FE24F7D2D2618908438F6F12A6AA3BE19A766168FA45869E2051E0B5D6DD5CF3A06728BAA5BFD21EQD74K" TargetMode="External"/><Relationship Id="rId11" Type="http://schemas.openxmlformats.org/officeDocument/2006/relationships/hyperlink" Target="consultantplus://offline/ref=79EB5E84A718674821CF620D32F7C5665778CF36AC24E0166272C72AB90AA8DD3D93107771164E90422259FC4E599F19FFD5AA5CEAB01Dm7I" TargetMode="External"/><Relationship Id="rId12" Type="http://schemas.openxmlformats.org/officeDocument/2006/relationships/hyperlink" Target="consultantplus://offline/ref=79EB5E84A718674821CF620D32F7C5665779CD3AA722E0166272C72AB90AA8DD3D93107272114790422259FC4E599F19FFD5AA5CEAB01Dm7I" TargetMode="External"/><Relationship Id="rId13" Type="http://schemas.openxmlformats.org/officeDocument/2006/relationships/hyperlink" Target="consultantplus://offline/ref=09E375B5E8D7F9A9DF91A108C7285A2842F1080DBA686FBA36FDA0C9F3EAA1863CC9025B6B4E68D66C74DB2A63C83663AB7C58F6A05FV8rBI" TargetMode="External"/><Relationship Id="rId14" Type="http://schemas.openxmlformats.org/officeDocument/2006/relationships/hyperlink" Target="consultantplus://offline/ref=881EA99C829E0A2E280E8FF0B84E7D419162A9F3B2B588B11D4255F46BD29DBE5B8B5666AD5282AB2319DB5DFCDCE7AA957078117A98AB32V5q9K" TargetMode="External"/><Relationship Id="rId15" Type="http://schemas.openxmlformats.org/officeDocument/2006/relationships/hyperlink" Target="consultantplus://offline/ref=7D9BFB56A392EA98C2DA6EA872520ADC33B587D266689DB18BFA5EC004F6B70409128922C70487A783E985488490A4F723B0379BAD3F448FMB50K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6:10:00Z</dcterms:created>
  <dc:creator>Хворостьянова</dc:creator>
  <dc:description/>
  <cp:keywords/>
  <dc:language>en-US</dc:language>
  <cp:lastModifiedBy>1</cp:lastModifiedBy>
  <cp:lastPrinted>2020-12-09T12:07:00Z</cp:lastPrinted>
  <dcterms:modified xsi:type="dcterms:W3CDTF">2020-12-21T07:26:00Z</dcterms:modified>
  <cp:revision>91</cp:revision>
  <dc:subject/>
  <dc:title>Объем поступлений доходов федерального бюджета в 2003 году</dc:title>
</cp:coreProperties>
</file>