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 3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>от 15  декабря 2017 года № 490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местного бюджета – органов местного самоуправления Минераловодского городского округа  Ставропольского края, органов администрации Минераловодского городского округа Ставропольского края*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1 05034 04 1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90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49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реализацию мероприятий по обеспечение жильем молодых семе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01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создание условий для обеспечения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8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компенсацию расходов по повышению заработной платы муниципальных служащих муниципальной службы, а также работников муниципаль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по формированию, содержанию и использованию Архивного фонд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созданию административных комисс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49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 бюджетам  городских округов из средств резервного фонда Правительств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1 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0101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детской площадки в селе Граждан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0102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спортивной площадки в поселке Загорский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103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спортивной площадки в селе Канглы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104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аллеи памяти героям Социалистического труда по ул. Ленина в селе Прикум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201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детской площадки в селе Граждан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202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спортивной площадки в поселке Загорский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203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спортивной площадки в селе Канглы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szCs w:val="28"/>
              </w:rPr>
              <w:t>2 07 04020 04 0204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аллеи памяти героям Социалистического труда по ул. Ленина в селе Прикум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50 04 0301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детской площадки в селе Граждан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02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спортивной площадки в поселке Загорский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03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спортивной площадки в селе Канглы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04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аллеи памяти героям Социалистического труда по ул. Ленина в селе Прикумское Минераловодского городского округа Ставропольского края»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03 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08 07150 01 0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410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420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8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4 0081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оощрение муниципальных районов и городских округов, обеспечивших достижение наилучших значений  и динамики оценки качества управления бюджетным процессо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4 1189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компенсацию части потерь доходов местных бюджетов от уплаты единого налога на вмененный доход для отдельных видов деятельности, в связи с реализацией налогоплательщиками – индивидуальными предпринимателями пра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ого абзацем первым пункта 2.2 статьи 346.32 части второй Налогового кодекса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0077 04 1164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финансирование капитальных вложений в объекты муниципальной собственности на строительство (реконструкцию) </w:t>
            </w:r>
            <w:r>
              <w:rPr>
                <w:rFonts w:cs="Times New Roman" w:ascii="Times New Roman" w:hAnsi="Times New Roman"/>
                <w:sz w:val="28"/>
              </w:rPr>
              <w:t>общеобразовательных организа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Ставропольского края 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работ по ремонту кровель в муниципаль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проведение капитального ремонта зданий и сооружений муниципальных учреждений культуры муниципальных образований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185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укрепление материально-технической базы муниципальных учреждений культур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учащимся (студентам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пособия на ребенк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2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63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в бюджеты городских округов на выплату социального пособия на погребени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014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объектов спорт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0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90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016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138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(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) 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175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на создание комплекса обеспечивающей инфраструктуры туристских кластеров в Ставропольском крае в рамках реализации федеральной целевой программы «Развитие внутреннего и въездного туризма в Российской Федерации на 2011-2018 годы»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137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555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16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создание условий для обеспечения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111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рганизации и проведению на территории Ставропольского края мероприятий по отлову и содержанию безнадзорных животных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49999 04 0049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из средств резервного фонда Правительств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федеральной целевой программы «Развитие внутреннего и въездного туризма в Российской Федерации (2011-2018 годы)»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87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 выполнение передаваемых полномочий субъектов Российской Федерации по выплате грантов личным подсобным хозяйствам на закладку сада суперинтенсивного типа 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2 02 35541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43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28:00Z</dcterms:created>
  <dc:creator>Хворостьянова</dc:creator>
  <dc:description/>
  <cp:keywords/>
  <dc:language>en-US</dc:language>
  <cp:lastModifiedBy>Budjetny1</cp:lastModifiedBy>
  <cp:lastPrinted>2017-11-01T10:46:00Z</cp:lastPrinted>
  <dcterms:modified xsi:type="dcterms:W3CDTF">2018-02-06T06:38:00Z</dcterms:modified>
  <cp:revision>231</cp:revision>
  <dc:subject/>
  <dc:title>Объем поступлений доходов федерального бюджета в 2003 году</dc:title>
</cp:coreProperties>
</file>