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15 декабря 2017 года  №  49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плановый период 2019 и 2020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9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 004 14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 004 14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07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 074 14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0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>
          <w:trHeight w:val="6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069 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069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069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Budjetny1</cp:lastModifiedBy>
  <cp:lastPrinted>2006-12-08T15:46:00Z</cp:lastPrinted>
  <dcterms:modified xsi:type="dcterms:W3CDTF">2018-02-06T06:49:00Z</dcterms:modified>
  <cp:revision>51</cp:revision>
  <dc:subject/>
  <dc:title>Приложение 8</dc:title>
</cp:coreProperties>
</file>