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 xml:space="preserve">Приложение 18  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664" w:hanging="0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</w:rPr>
        <w:t xml:space="preserve"> 15 декабря 2017 года  № 49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/>
      </w:pPr>
      <w:r>
        <w:rPr/>
        <w:t>ПРОГРАМ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8 год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18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рублей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420"/>
      </w:tblGrid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гарантирования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Budjetny1</cp:lastModifiedBy>
  <cp:lastPrinted>2008-11-16T15:34:00Z</cp:lastPrinted>
  <dcterms:modified xsi:type="dcterms:W3CDTF">2018-02-06T06:49:00Z</dcterms:modified>
  <cp:revision>47</cp:revision>
  <dc:subject/>
  <dc:title>Приложение 8</dc:title>
</cp:coreProperties>
</file>