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>от  15 декабря  2017 года № 490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18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0"/>
        <w:gridCol w:w="3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8 249 06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7 18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18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 857 5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 857 5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 15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75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9 8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6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0 04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23 75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6 29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844 5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 73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 674 47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495 47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 7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47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821 23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21 23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740 3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25 26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6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 9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 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9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05 92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08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 26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5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73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6 94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 881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0 09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24 403 08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21 693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 560 9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560 9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560 9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 741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 741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 741 2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000 2 02 30000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0 081 3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7 457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7 457 500 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320 6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20 6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99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0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0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34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34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93 6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93 6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085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085 2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4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6 1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6 12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82 3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82 3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09 58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8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9 58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02 652 15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4:00Z</dcterms:created>
  <dc:creator>Хворостьянова</dc:creator>
  <dc:description/>
  <cp:keywords/>
  <dc:language>en-US</dc:language>
  <cp:lastModifiedBy>Budjetny1</cp:lastModifiedBy>
  <cp:lastPrinted>2017-11-14T10:11:00Z</cp:lastPrinted>
  <dcterms:modified xsi:type="dcterms:W3CDTF">2018-02-06T06:43:00Z</dcterms:modified>
  <cp:revision>8</cp:revision>
  <dc:subject/>
  <dc:title>Объем поступлений доходов федерального бюджета в 2003 году</dc:title>
</cp:coreProperties>
</file>