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                                                                     </w:t>
      </w:r>
      <w:r>
        <w:rPr/>
        <w:t>от  15 декабря  2017 года №  490</w:t>
      </w:r>
    </w:p>
    <w:p>
      <w:pPr>
        <w:pStyle w:val="Normal"/>
        <w:spacing w:lineRule="exact" w:line="240"/>
        <w:jc w:val="right"/>
        <w:rPr/>
      </w:pPr>
      <w:r>
        <w:rPr/>
        <w:t xml:space="preserve">_______    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плановый период  2019 и 2020 годов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2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8"/>
        <w:gridCol w:w="25"/>
        <w:gridCol w:w="6844"/>
        <w:gridCol w:w="1"/>
        <w:gridCol w:w="2062"/>
        <w:gridCol w:w="9"/>
        <w:gridCol w:w="1962"/>
        <w:gridCol w:w="9"/>
        <w:gridCol w:w="9"/>
      </w:tblGrid>
      <w:tr>
        <w:trPr>
          <w:trHeight w:val="48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</w:t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05 621 066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3 138 06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 133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9 1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 133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9 1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 857 56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 857 5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 857 56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 857 5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ind w:left="-2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 29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 3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89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9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9 8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9 8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6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6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60 1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0 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Arial Unicode MS"/>
                <w:szCs w:val="28"/>
              </w:rPr>
              <w:t>23 8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 8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36 3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36 4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12 855 546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12 905 54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2 75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12 8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05 546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105 54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88 774 474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89 874 47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 595 474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 695 47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7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 700 00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474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47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9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9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821 234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821 23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 821 234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821 23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 740 33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 790 33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 725 26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 775 26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062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06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 93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 2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83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9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 1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627 922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402 92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087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8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4 26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4 26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5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737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73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6 946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6 94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3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2 881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2 88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582 093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587 09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595 532 9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592 484 0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93 772 8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90 72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 843 8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 026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 843 8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026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 843 8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026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20000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7 057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 772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7 057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0 772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4 0000 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7 057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0 772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30000 00 0000 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69 562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78 615 0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9 318 83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6 488 32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9 318 83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 488 32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 320 6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 320 6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 320 6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 320 6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99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 99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 99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 99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22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22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251 4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581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251 4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581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232 6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232 6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232 6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232 600</w:t>
            </w:r>
          </w:p>
        </w:tc>
      </w:tr>
      <w:tr>
        <w:trPr>
          <w:trHeight w:val="1002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 269 4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 701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 269 4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701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69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69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1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4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9 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1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4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3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4 2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31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3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4 2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9 955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8 073 6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9 955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8 073 6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000 2 02 40000 00 0000 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1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1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31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31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31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31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60 0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60 0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000 2 07 04000 04 0000 18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60 0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60 0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</w:rPr>
              <w:t>000 8 50 0000 00 0000 000 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01 154 006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05 622 11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458" w:type="dxa"/>
      <w:jc w:val="left"/>
      <w:tblInd w:w="421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543"/>
      <w:gridCol w:w="6946"/>
      <w:gridCol w:w="1992"/>
      <w:gridCol w:w="1977"/>
    </w:tblGrid>
    <w:tr>
      <w:trPr>
        <w:trHeight w:val="355" w:hRule="atLeast"/>
        <w:cantSplit w:val="true"/>
      </w:trPr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5:00Z</dcterms:created>
  <dc:creator>Хворостьянова</dc:creator>
  <dc:description/>
  <cp:keywords/>
  <dc:language>en-US</dc:language>
  <cp:lastModifiedBy>Budjetny1</cp:lastModifiedBy>
  <cp:lastPrinted>2014-09-19T18:55:00Z</cp:lastPrinted>
  <dcterms:modified xsi:type="dcterms:W3CDTF">2018-02-06T06:44:00Z</dcterms:modified>
  <cp:revision>6</cp:revision>
  <dc:subject/>
  <dc:title>Объем поступлений доходов федерального бюджета в 2003 году</dc:title>
</cp:coreProperties>
</file>