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инераловодского городского округ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28.06.2019  № 1370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которые вносятся в постановление администрации Минераловодского городского округа от 18 октября 2017 года № 2771 «Об утверждении Порядка формирования и ведения реестра источников доходов бюджета Минераловодского городского округа Ставропольского края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5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Настоящее постановление вступает в силу со дня его подписания, за исключением положений Порядка, для которых установлен иной срок вступления в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ы «6» - «9» пункта 9 Порядка вступают в силу с 01 января 2021 года и применяются при составлении проекта бюджета Минераловодского городского округа Ставропольского края, начиная с бюджета на 2022 год и плановый период 2023 и 2024 г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0 Порядка вступает в  силу с 01 января 2023 года и применяется при составлении проекта бюджета Минераловодского городского округа Ставропольского края, начиная с бюджета на 2024 год и плановый период 2025 и 2026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ожения пункта 12 Порядка в части использования перечня источников доходов Российской федерации и пункта 15 Порядка в части использования реестра источников доходов Российской Федерации для формирования информации, включаемой в реестр источников доходов бюджета Минераловодского городского округа Ставропольского края, вступают в силу с 01 января 2022 года и применяются при составлении проекта бюджета, начиная с бюджета на 2023 год и плановый период 2024 и 2025 г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В Порядке   формирования и ведения реестра источников доходов бюджета Минераловодского городского округа Ставропольского кра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подпункте 11 пункта 9 слова «о местном бюджете на очередной финансовый год и плановый период» заменить словами «об исполнении местного бюджета за отчетный финансовый год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ункт 1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 Информация, указанная в подпунктах «6» и «9» пункта 9 настоящего Порядка, формируется и ведется на основании прогнозов поступления доходов бюджета, информация, указанная в подпунктах «7» и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8» пункта 9 настоящего Порядка, формируется и ведется на основании решения о местном бюджете на очередной финансовый год и плановый период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ункт 15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 Информация, указанная в подпункте «10» пункта 9 настоящего Порядка, формируется на основании соответствующих сведений реестра источников доходов Российской Федерации, формируемого в порядке, установленном Министерством финансов Российской Федерации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пункте 20 слова «Общими требованиями» заменить словами «общими требованиями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ми постановлением Правительства Российской Федерации от 31 августа 2016 г. №868 «О порядке формирования и ведения перечня источников доходов Российской Федерации».</w:t>
      </w:r>
    </w:p>
    <w:p>
      <w:pPr>
        <w:pStyle w:val="Normal"/>
        <w:widowControl w:val="false"/>
        <w:autoSpaceDE w:val="false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27:00Z</dcterms:created>
  <dc:creator>Doh</dc:creator>
  <dc:description/>
  <cp:keywords/>
  <dc:language>en-US</dc:language>
  <cp:lastModifiedBy>Dohod3</cp:lastModifiedBy>
  <cp:lastPrinted>2019-07-23T11:43:00Z</cp:lastPrinted>
  <dcterms:modified xsi:type="dcterms:W3CDTF">2022-02-15T08:12:00Z</dcterms:modified>
  <cp:revision>24</cp:revision>
  <dc:subject/>
  <dc:title>ПРАВИТЕЛЬСТВО СТАВРОПОЛЬСКОГО КРАЯ</dc:title>
</cp:coreProperties>
</file>