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декабря 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 xml:space="preserve">3080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создания и использования резерва финансовых ресурсов для предупреждения и ликвидации чрезвычайных ситуаций в Минераловод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В соответствии с  Федеральным Законом от 21.12.1994 № 68-ФЗ «О защите населения и территорий от чрезвычайных ситуаций природного и техногенного характера» и в целях экстренного привлечения необходимых средств в случаях предупреждения и возникновения чрезвычайных ситуаций, администрация Минераловодского городского округа</w:t>
      </w:r>
      <w:r>
        <w:rPr>
          <w:spacing w:val="20"/>
        </w:rPr>
        <w:t xml:space="preserve"> </w:t>
      </w:r>
      <w:r>
        <w:rPr>
          <w:b/>
          <w:spacing w:val="20"/>
        </w:rPr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здания и использования резерва финансовых ресурсов для предупреждения и ликвидации чрезвычайных ситуаций в Минераловодском городском округе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овому управлению администрации Минераловодского городского округа (Дуденкова И. А.) ежегодно, при формировании проекта бюджета Минераловодского городского округа Ставропольского края на очередной финансовый год и плановый период, предусматривать резерв финансовых ресурсов для предупреждения и ликвидации чрезвычайных ситуаций в Минераловодском городском округе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Признать утратившим силу постановление администрации  Минераловодского городского округа от 21.06.2016 № 1383 «Об утверждении Положения о порядке создания и использования резерва финансовых ресурсов для ликвидации чрезвычайных ситуаций в Минераловодском городском округе Ставрополь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городского округа в  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ераловодского городского округа                                         </w:t>
      </w:r>
      <w:r>
        <w:rPr>
          <w:bCs/>
          <w:sz w:val="28"/>
          <w:szCs w:val="28"/>
        </w:rPr>
        <w:t xml:space="preserve">О. А. Мельников  </w:t>
      </w:r>
    </w:p>
    <w:sectPr>
      <w:headerReference w:type="default" r:id="rId2"/>
      <w:type w:val="nextPage"/>
      <w:pgSz w:w="11906" w:h="16838"/>
      <w:pgMar w:left="1843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2:00Z</dcterms:created>
  <dc:creator>acer</dc:creator>
  <dc:description/>
  <cp:keywords/>
  <dc:language>en-US</dc:language>
  <cp:lastModifiedBy>Anri</cp:lastModifiedBy>
  <cp:lastPrinted>2022-12-21T12:24:00Z</cp:lastPrinted>
  <dcterms:modified xsi:type="dcterms:W3CDTF">2022-12-22T13:54:00Z</dcterms:modified>
  <cp:revision>22</cp:revision>
  <dc:subject/>
  <dc:title/>
</cp:coreProperties>
</file>