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0380</wp:posOffset>
            </wp:positionH>
            <wp:positionV relativeFrom="paragraph">
              <wp:posOffset>-507365</wp:posOffset>
            </wp:positionV>
            <wp:extent cx="567055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СТАВРОПОЛЬ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СПОРЯЖ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0 декабря 2016 года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. Минеральные Воды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№  </w:t>
            </w:r>
            <w:r>
              <w:rPr>
                <w:sz w:val="28"/>
                <w:szCs w:val="28"/>
              </w:rPr>
              <w:t>519-р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среднесрочного финансового плана Минераловодского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 на 2016 -2018 годы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4 Бюджетного кодекса Российской Федерации, Положением о разработке среднесрочного финансового плана Минераловодского городского округа и проекта решения Совета депутатов Минераловодского городского округа Ставропольского края о бюджете Минераловодского городского округа Ставропольского края  на очередной финансовый год: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среднесрочный финансовый план Минераловодского городского округа Ставропольского края на 2016-2018 годы в новой редакции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со дня его подписания и распространяется на правоотношения, возникшие с 23 декабря  2016 года.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инераловодского 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     С.Ю.Перцев</w:t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ind w:left="566" w:hanging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74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54:00Z</dcterms:created>
  <dc:creator>acer</dc:creator>
  <dc:description/>
  <cp:keywords/>
  <dc:language>en-US</dc:language>
  <cp:lastModifiedBy>Dohod1</cp:lastModifiedBy>
  <cp:lastPrinted>2016-07-16T14:56:00Z</cp:lastPrinted>
  <dcterms:modified xsi:type="dcterms:W3CDTF">2017-03-17T12:22:00Z</dcterms:modified>
  <cp:revision>35</cp:revision>
  <dc:subject/>
  <dc:title/>
</cp:coreProperties>
</file>