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0380</wp:posOffset>
            </wp:positionH>
            <wp:positionV relativeFrom="paragraph">
              <wp:posOffset>-507365</wp:posOffset>
            </wp:positionV>
            <wp:extent cx="567055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ИНЕРАЛОВОД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ОКРУГА СТАВРОПОЛЬ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СПОРЯЖЕНИ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нтября 2016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неральные Воды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№  </w:t>
            </w:r>
            <w:r>
              <w:rPr>
                <w:sz w:val="28"/>
                <w:szCs w:val="28"/>
              </w:rPr>
              <w:t>381-р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среднесрочного финансового плана Минераловодского</w:t>
      </w:r>
    </w:p>
    <w:p>
      <w:pPr>
        <w:pStyle w:val="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 на 2016 -2018 годы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74 Бюджетного кодекса Российской Федерации, Положением о разработке среднесрочного финансового плана Минераловодского городского округа и проекта решения Совета депутатов Минераловодского городского округа Ставропольского края о бюджете Минераловодского городского округа Ставропольского края  на очередной финансовый год: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2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среднесрочный финансовый план Минераловодского городского округа Ставропольского края на 2016-2018 годы в новой редакции.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стоящее распоряжение вступает в силу со дня его подписания и распространяется на правоотношения, возникшие с 11 августа  2016 года.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инераловодского </w:t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                                                                                  С.Ю.Перцев</w:t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00" w:right="74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3:54:00Z</dcterms:created>
  <dc:creator>acer</dc:creator>
  <dc:description/>
  <cp:keywords/>
  <dc:language>en-US</dc:language>
  <cp:lastModifiedBy>Dohod1</cp:lastModifiedBy>
  <cp:lastPrinted>2016-07-16T14:56:00Z</cp:lastPrinted>
  <dcterms:modified xsi:type="dcterms:W3CDTF">2017-03-17T12:21:00Z</dcterms:modified>
  <cp:revision>32</cp:revision>
  <dc:subject/>
  <dc:title/>
</cp:coreProperties>
</file>