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февраля 2016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реднесрочного финансового плана Минераловодского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на 2016 -2018 годы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4 Бюджетного кодекса Российской Федерации, Положением о разработке среднесрочного финансового плана Минераловодского городского округа и проекта решения Совета депутатов Минераловодского городского округа Ставропольского края о бюджете Минераловодского городского округа Ставропольского края  на очередной финансовый год: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среднесрочный финансовый план Минераловодского городского округа Ставропольского края на 2016-2018 годы в новой редакции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о дня его подписания и распространяется на правоотношения, возникшие с 25 декабря 2015 года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    С.Ю.Перцев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74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54:00Z</dcterms:created>
  <dc:creator>acer</dc:creator>
  <dc:description/>
  <cp:keywords/>
  <dc:language>en-US</dc:language>
  <cp:lastModifiedBy>Dohod1</cp:lastModifiedBy>
  <cp:lastPrinted>2016-02-01T16:06:00Z</cp:lastPrinted>
  <dcterms:modified xsi:type="dcterms:W3CDTF">2016-04-19T07:48:00Z</dcterms:modified>
  <cp:revision>9</cp:revision>
  <dc:subject/>
  <dc:title/>
</cp:coreProperties>
</file>