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7045</wp:posOffset>
            </wp:positionH>
            <wp:positionV relativeFrom="paragraph">
              <wp:posOffset>-599440</wp:posOffset>
            </wp:positionV>
            <wp:extent cx="56705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3985"/>
        <w:gridCol w:w="3115"/>
      </w:tblGrid>
      <w:tr>
        <w:trPr>
          <w:trHeight w:val="709" w:hRule="atLeast"/>
        </w:trPr>
        <w:tc>
          <w:tcPr>
            <w:tcW w:w="35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июля  2016 года</w:t>
            </w:r>
          </w:p>
        </w:tc>
        <w:tc>
          <w:tcPr>
            <w:tcW w:w="39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№  </w:t>
            </w:r>
            <w:r>
              <w:rPr>
                <w:sz w:val="28"/>
                <w:szCs w:val="28"/>
              </w:rPr>
              <w:t>278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реднесрочного финансового плана Минераловодского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на 2016 -2018 годы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4 Бюджетного кодекса Российской Федерации, Положением о разработке среднесрочного финансового плана Минераловодского городского округа и проекта решения Совета депутатов Минераловодского городского округа Ставропольского края о бюджете Минераловодского городского округа Ставропольского края  на очередной финансовый год: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среднесрочный финансовый план Минераловодского городского округа Ставропольского края на 2016-2018 годы в новой редакции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о дня его подписания и распространяется на правоотношения, возникшие с 27 мая  2016 года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    С.Ю.Перцев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реднесрочного финансового плана Минераловодского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на 2016 -2018 годы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4 Бюджетного кодекса Российской Федерации, Положением о разработке среднесрочного финансового плана Минераловодского городского округа и проекта решения Совета депутатов Минераловодского городского округа Ставропольского края о бюджете Минераловодского городского округа Ставропольского края  на очередной финансовый год: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среднесрочный финансовый план Минераловодского городского округа Ставропольского края на 2016-2018 годы в новой редакции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о дня его подписания и распространяется на правоотношения, возникшие с 27 мая  2016 года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    С.Ю.Перцев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поряжения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уководитель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 исполнения бюдж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ераловодского городского округа                                       Ю.Ю.Солдатк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рации- начальни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ераловодского городского округа                                              А.А.Рыж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ераловодского городского округа                                               Д.Е.Горбач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бщего отдела 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лопроизводства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ераловодского городского округа                                             Е.Г.Апаликова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74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54:00Z</dcterms:created>
  <dc:creator>acer</dc:creator>
  <dc:description/>
  <cp:keywords/>
  <dc:language>en-US</dc:language>
  <cp:lastModifiedBy>Dohod1</cp:lastModifiedBy>
  <cp:lastPrinted>2016-08-05T19:25:00Z</cp:lastPrinted>
  <dcterms:modified xsi:type="dcterms:W3CDTF">2016-08-05T16:28:00Z</dcterms:modified>
  <cp:revision>34</cp:revision>
  <dc:subject/>
  <dc:title/>
</cp:coreProperties>
</file>