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820" w:right="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4820" w:right="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20" w:right="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тодическим рекомендациям по планированию доходов и бюджетных ассигнований на 2017 год и плановый период 2018 и 2019 годов органами местного самоуправления муниципальных образований Ставропольского края</w:t>
      </w:r>
    </w:p>
    <w:p>
      <w:pPr>
        <w:pStyle w:val="Normal"/>
        <w:spacing w:before="0" w:after="0"/>
        <w:ind w:right="482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Ы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ств, предусмотренных в расчетных показателях расходов местных бюджетов на 2017 год на </w:t>
      </w:r>
      <w:r>
        <w:rPr>
          <w:rFonts w:cs="Times New Roman" w:ascii="Times New Roman" w:hAnsi="Times New Roman"/>
          <w:sz w:val="28"/>
          <w:szCs w:val="28"/>
        </w:rPr>
        <w:t>обеспечение выплаты работникам организаций, финансируемых из местных бюджетов, минимального размера оплаты труда, установленного законодательством Российской Федерации</w:t>
      </w:r>
    </w:p>
    <w:p>
      <w:pPr>
        <w:pStyle w:val="Normal"/>
        <w:spacing w:lineRule="exact" w:line="120" w:before="0" w:after="0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08"/>
          <w:tab w:val="right" w:pos="9214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 xml:space="preserve">(тыс. </w:t>
      </w:r>
      <w:bookmarkStart w:id="0" w:name="OLE_LINK3"/>
      <w:bookmarkEnd w:id="0"/>
      <w:r>
        <w:rPr/>
        <w:t>рублей)</w:t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552"/>
      </w:tblGrid>
      <w:tr>
        <w:trPr>
          <w:trHeight w:val="23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"/>
        <w:gridCol w:w="2532"/>
        <w:gridCol w:w="20"/>
      </w:tblGrid>
      <w:tr>
        <w:trPr>
          <w:tblHeader w:val="true"/>
          <w:trHeight w:val="23" w:hRule="atLeast"/>
        </w:trPr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bookmarkStart w:id="1" w:name="OLE_LINK4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ий муниципальный район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901,70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дроп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038,74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панасенк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848,68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рзгирский муниципальный район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 739,63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лагодарнен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476,37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денн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4 200,06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еоргие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737,58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аче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870,36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обильнен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3 043,03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пат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 786,18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ир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 304,83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чубее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 706,61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гвардей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400,02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 801,80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вокум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 639,81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фтекум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 999,67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александр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 807,8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селиц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563,78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тр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 359,19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горны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 952,79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ет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 638,0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пн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188,29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ун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 565,20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уркмен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 015,29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паковский муниципаль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769,12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Георгиев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 737,86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-курорт Ессентук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516,01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-курорт Железновод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9 774,0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-курорт Кисловод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731,81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-курорт Лермон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 386,16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ераловодский городской округ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2 964,08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Невинномыс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1 807,8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-курорт Пятигор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 934,30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Ставрополь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 404,64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0" w:after="0"/>
              <w:ind w:right="114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83,48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Груше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22,7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ли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,4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углолес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4,23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кавказ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22,7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аб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44,23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евер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63,23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21,4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ДРОП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дораздель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Воровсколесская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з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яр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рымгирее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са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янкуль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Янкульский сельсовет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ПАНАСЕНК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Апанасенк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елые Копан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Воздвижен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Вознесен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рбет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Див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иевк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Маныч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Рагул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РЗГИР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рзгир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аменная Балк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романовский сельсовет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етропавл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Родник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адов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ерафим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Чограй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ЛАГОДАРНЕН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ий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Алексее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утор Большеви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Елизаветин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меннобалк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ключ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Мир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0,37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отник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пас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42,98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врополь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Шишки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л Эдельба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УДЕНН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Архангель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рхип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кр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октябрь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л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ой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аскове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ображ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дуб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р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Толстово-Васюко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ЕОРГИЕ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ий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алк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,12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Георгиев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утояр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Лысогор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Новозаведен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Обиль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лья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рух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0,87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аумя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АЧЕ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ешпаги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гульт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41,7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и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иц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марь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Тугулу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ОБИЛЬНЕН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Бакланов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Изобильны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изобиль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Новотроиц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дово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тичь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ждеств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Солнечнодоль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42,98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утор Спорны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Тищен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ПАТ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льшевист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ольшая Джалг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урукшу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41,7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нодель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бровольно-Василь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Ипатов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25,22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олотар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евса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оч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снодач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има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ло-Барханчак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ктябрь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вомай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етскорун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ахт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ИР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нозаводско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оль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63,23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мсомоль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Марьин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Новопавлов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478,16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сред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л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ет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ропавл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Фазанны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ГВАРДЕЙ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Дмитрие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расногвардей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Ладовская Балк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61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еград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оль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турм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алтий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алюга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р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р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та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това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щ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ус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новод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Стодерев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Эдисси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ВОКУМ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личаевский сельсове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,7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Левокумско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2,24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иколо-Александровский сельсове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,7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Новокумск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,2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равокумско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74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урксадский сельсове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,25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ФТЕКУМ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Ачикула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елок Затеречны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кум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имнеставоч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ункар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ра-Тюб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ясу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хмуд-Мектеб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Нефтекум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21,4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кус-Артезиа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зек-Суат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АЛЕКСАНДР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ьк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42,98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игорополис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Кармалинов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зор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червон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Новоалександров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садов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дуж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21,4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дольненский сельсовет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Расшеват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вет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ижбек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СЕЛИЦ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Долиновк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ура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итаев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маяк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адин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ТР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Благодат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03,73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ысоц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н-Балк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станти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Николина Балк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калаус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гато-Балк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Светлоград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316,17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ухая Буйвол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анга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41,7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Шведи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ГОРНЫ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аница Боргустанска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нсад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21,4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ж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благодар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дкум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ВЕТ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род Зеленокумс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 275,67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вокум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ЕПН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гда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42,98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рхнестеп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21,4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ргак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льг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22,7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Соломенск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82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УН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езопасне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нско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Новая Кугуль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Подлесно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ун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0,50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УРКМЕН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ладимир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азгула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Камбула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ендже-Кулак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сноманыч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ликово-Копа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чер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тнеставочны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о Малые Ягур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вокучерл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вощ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ПАКОВСКИЙ РАЙОН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рхнерус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1,24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м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убо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80,99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з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дежди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лагиад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нгилеев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емнолес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,2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имлянский сельсове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60,75 </w:t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2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52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4 959,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hd w:fill="FFFFFF" w:val="clear"/>
        <w:spacing w:lineRule="atLeast" w:line="11" w:before="0" w:after="20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continuous"/>
      <w:pgSz w:w="11906" w:h="16838"/>
      <w:pgMar w:left="1985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36:00Z</dcterms:created>
  <dc:creator>krvooi</dc:creator>
  <dc:description/>
  <cp:keywords/>
  <dc:language>en-US</dc:language>
  <cp:lastModifiedBy>Жданова</cp:lastModifiedBy>
  <cp:lastPrinted>2016-09-27T12:13:00Z</cp:lastPrinted>
  <dcterms:modified xsi:type="dcterms:W3CDTF">2016-09-29T09:20:00Z</dcterms:modified>
  <cp:revision>4</cp:revision>
  <dc:subject/>
  <dc:title>Приложение 8</dc:title>
</cp:coreProperties>
</file>