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820" w:right="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4820" w:right="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820" w:right="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 по планированию доходов и бюджетных ассигнований на 2017 год и плановый период 2018 и 2019 годов органами местного самоуправления муниципальных образований Ставропольского края</w:t>
      </w:r>
    </w:p>
    <w:p>
      <w:pPr>
        <w:pStyle w:val="Normal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ств, предусмотренных в расчетных показателях расходов местных бюджетов на 2017 год и плановый период 2018 и 2019 годов на проведение выборов в органы местного самоуправления муниципальных образований 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t xml:space="preserve">(тыс. </w:t>
      </w:r>
      <w:bookmarkStart w:id="0" w:name="OLE_LINK3"/>
      <w:r>
        <w:rPr/>
        <w:t>рублей)</w:t>
      </w:r>
    </w:p>
    <w:tbl>
      <w:tblPr>
        <w:tblW w:w="9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20"/>
        <w:gridCol w:w="1630"/>
        <w:gridCol w:w="20"/>
        <w:gridCol w:w="1574"/>
        <w:gridCol w:w="20"/>
        <w:gridCol w:w="1574"/>
        <w:gridCol w:w="20"/>
      </w:tblGrid>
      <w:tr>
        <w:trPr>
          <w:trHeight w:val="23" w:hRule="atLeast"/>
        </w:trPr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муниципального </w:t>
              <w:br/>
              <w:t>образования Ставропольского края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ходы на проведение выборов в 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17 году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18 год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19 году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bookmarkStart w:id="1" w:name="OLE_LINK4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ЕКСАНДРОВСКИЙ РАЙОН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Грушев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9,77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НДРОПО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рса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80,372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Янкуль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3,36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ПАНАСЕНКО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йгур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8,91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Рагули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6,608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РЗГИР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рзгир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76,183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етропавлов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5,51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адов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7,54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ЛАГОДАРНЕН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ександрий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6,61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Благодарны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876,95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меннобалк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5,25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ключ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,37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отников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7,257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Шишкино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9,14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ул Эдельба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609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УДЕННО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рхип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9,60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кр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6,95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октябрь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6,93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жизн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0,14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рл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93,06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ойн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94,05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94,055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расковея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1,81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ображ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1,98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Толстово-Васюков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2,76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ЕОРГИЕ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Георгиевская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27,63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раснокум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2,36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елок Новы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9,70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9,708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льян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3,22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РАЧЕ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рач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1,86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ы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8,99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гульт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4,82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и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8,56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иц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48,633</w:t>
            </w:r>
          </w:p>
        </w:tc>
      </w:tr>
      <w:tr>
        <w:trPr>
          <w:trHeight w:val="23" w:hRule="atLeast"/>
        </w:trPr>
        <w:tc>
          <w:tcPr>
            <w:tcW w:w="4510" w:type="dxa"/>
            <w:tcBorders/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ромарь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77,83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Тугулук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2,28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ОБИЛЬНЕН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Баклановская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9,27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Изобильны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240,39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менноброд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6,09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оск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5,90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изобильн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8,657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Новотроицкая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8,043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дово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0,940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длужн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8,27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тичь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63,80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63,802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ждеств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0,237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елок Рыздвяны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2,58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хутор Спорны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,61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роизобильн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9,410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9,410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Тищен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1,41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ПАТО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Бурукшу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5,58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олотар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7,24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ИРО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нозаводско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9,86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оль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24,90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мсомоль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3,74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Марьинская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89,56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средн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0,699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рл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9,59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ет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0,95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0,95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ропавл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6,87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елок Фазанны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2,380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ЧУБЕЕ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арсук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6,64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Беломечетская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2,36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силь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5,85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р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6,92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еорги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2,57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ветн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19,37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зьм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3,82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очубеев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511,04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щ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3,31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дерев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1,82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родворц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4,720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ГВАРДЕЙ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Дмитриев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4,030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ммунар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4,93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4,93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расногвардей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19,53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Ладовская Балка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67,57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двеж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5,08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Новомихайлов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5,19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окров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1,697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реградн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9,96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вольн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17,29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дык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9,83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турм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5,97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Р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алтий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2,410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тован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1,17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ВОКУМ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ургун-Маджар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7,38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7,388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елича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5,28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ладимир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4,51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р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7,94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Левокум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38,63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ind w:right="-1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иколо-Александр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8,87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елок Новокумски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6,280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равокум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9,99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9,999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риозер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5,31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урксад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,17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9,17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Урожайн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7,59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7,592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ФТЕКУМ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Ачикулак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28,328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ясул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44,03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хмуд-Мектеб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7,937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кус-Артезиа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5,04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укуй-Мектеб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3,50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-134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АЛЕКСАНДРО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ьк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0,03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Кармалиновская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4,15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зор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1,59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Новоалександровск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638,79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дуж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5,25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дольн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48,40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Расшеватская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91,907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ветл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7,40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мижбек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43,93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СЕЛИЦ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Долиновка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6,307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6,307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ТРО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Благодатн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47,78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соц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1,32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Гофиц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44,090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н-Балк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37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нстантин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41,57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Николина Балка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6,75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калаус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6,79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гато-Балк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3,615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Светлоград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222,75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ухая Буйвола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2,88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ангал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3,86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Шведино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0,50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ГОРНЫ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Бекешевская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14,907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14,9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Боргустанская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30,92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нсад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2,37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Ессентук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378,377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378,377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елок Мирны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4,54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ж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4,40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благодарне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9,07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дкум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6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городны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4,50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4,502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ятигор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77,53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77,53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вор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106,25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106,25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льман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68,422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Эток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7,826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Юц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68,51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Яснополя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6,71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ЕТ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авокум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6,404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ЕПНО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ареник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0,09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ьг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3,451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оломенско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9,601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епн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49,811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РУНО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рун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2,094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УРКМЕН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ладимиро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8,08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азгулак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4,65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амбула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3,210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ендже-Кулак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1,188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маныч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9,69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ликово-Копа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2,78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черл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3,48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тнеставочны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4,364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Малые Ягуры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2,65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кучерл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1,36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вощ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6,849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ПАКОВСКИЙ РАЙО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деждин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0,915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лагиад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9,56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нгилеевский сельсове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7,398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Георгиевск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603,600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Лермонтов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 408,253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4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 944,671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 916,14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842,98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hd w:fill="FFFFFF" w:val="clear"/>
        <w:spacing w:lineRule="atLeast" w:line="11" w:before="0" w:after="20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tbl>
    <w:tblPr>
      <w:tblW w:w="9368" w:type="dxa"/>
      <w:jc w:val="left"/>
      <w:tblInd w:w="-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0"/>
      <w:gridCol w:w="1650"/>
      <w:gridCol w:w="1594"/>
      <w:gridCol w:w="1594"/>
    </w:tblGrid>
    <w:tr>
      <w:trPr>
        <w:trHeight w:val="375" w:hRule="atLeast"/>
      </w:trPr>
      <w:tc>
        <w:tcPr>
          <w:tcW w:w="4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8"/>
              <w:szCs w:val="28"/>
              <w:lang w:eastAsia="ru-RU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lang w:eastAsia="ru-RU"/>
            </w:rPr>
            <w:t>1</w:t>
          </w:r>
        </w:p>
      </w:tc>
      <w:tc>
        <w:tcPr>
          <w:tcW w:w="1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eastAsia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eastAsia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eastAsia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</w:tr>
  </w:tbl>
  <w:p>
    <w:pPr>
      <w:pStyle w:val="Header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45:00Z</dcterms:created>
  <dc:creator>krvooi</dc:creator>
  <dc:description/>
  <cp:keywords/>
  <dc:language>en-US</dc:language>
  <cp:lastModifiedBy>Жданова</cp:lastModifiedBy>
  <cp:lastPrinted>2016-09-27T12:13:00Z</cp:lastPrinted>
  <dcterms:modified xsi:type="dcterms:W3CDTF">2016-09-29T09:21:00Z</dcterms:modified>
  <cp:revision>12</cp:revision>
  <dc:subject/>
  <dc:title>Приложение 8</dc:title>
</cp:coreProperties>
</file>