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9 № 1127</w:t>
      </w:r>
    </w:p>
    <w:p>
      <w:pPr>
        <w:pStyle w:val="Style17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Рабочей группе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бочая группа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 (далее - Рабочая группа) образована в целях взаимодействия с учреждениями, предприятиями и организациями независимо от их организационно-правовой формы в сфере развития муниципально-частного партнерства на территории Минераловод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своей деятельности Рабочая группа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Ставропольского, правовыми актами Совета депутатов Минераловодского городского округа Ставропольского края и администрации Минераловодского городского округа, а также настоящим Положением.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2. Основные задачи и функции Рабочей групп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ыми задачами Рабочей групп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интересованным инициаторам инвестиционных проектов в получении необходимой информации о возможных формах сотрудничества на принципах муниципально-частного партне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работка и утверждение планов мероприятий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шения поставленных задач Рабочая группа осуществл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атривает вопросы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ы по поиску частных инвесторов в целях реализации инвестиционных проектов посредством механизма концессионных соглашений и иных форм муниципально-частного партне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предложения Главе администрации Минераловодского городского округа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 заседания Рабочей группы по вопросам реализации инвестиционных проектов посредством концессионных отношений и иных форм муниципально-частного партнерства на территории Минераловодского городского округа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sz w:val="28"/>
          <w:szCs w:val="28"/>
        </w:rPr>
        <w:t>3. Права Рабочей групп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бочая группа для решения поставленных перед ней задач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ашивать необходимую информацию по вопросам, входящим в ее компетенцию, в отраслевых (функциональных) органах администрации Минераловодского городского округа, учреждениях, предприятиях и организ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ь заседания по мере необходимости не реже одного раза в год для решения вопросов, входящих в ее компетен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ивать приглашаемых для участия в заседаниях Рабочей группы представителей территориальных органов федеральных органов исполнительной власти, представителей отраслевых (функциональных) органов администрации Минераловодского городского округа, учреждений, предприятий и организаций по вопросам, относящимся к ее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лекать в установленном законодательством порядке представителей научного, экспертного и делового сообщества для подготовки материалов, рассматриваемых на заседаниях Рабочей групп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ь разъяснительно-консультационную работу по вопросам, касающимся организации и деятельности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Рабочей групп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 Состав Рабочей группы утверждается постановлением администрации Минераловод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Рабочей группы входят председатель, заместители председателя, секретарь, члены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едседатель осуществляет общее руководство Рабочей группой, проводит заседания Рабочей группы, распределяет обязанности между членами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председателя Рабочей группы или по его поручению заседания может проводить один из заместителей председателя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Заседание Рабочей группы считается правомочным, если на нем присутствует не менее половины членов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возможности присутствия члена Рабочей группы на заседании в ее работе вправе принять участие представитель соответствующего отраслевого (функционального) органа по поручению руково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Секретарь Рабочей группы информирует членов Рабочей группы и приглашенных ответственных должностных лиц о дате, времени и месте проведения заседания Рабочей группы, оформляет протоколы заседаний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 Решения Рабочей группы принимаются большинством голосов присутствующих на заседании членов рабочей группы. При равенстве голосов членов Рабочей группы решающим является голос председательствующего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рабочей группы оформляются протоколами, которые подписываются председателем и секретарем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         Д. О. Я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хозяйства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                                             Е. В. Руд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2:00Z</dcterms:created>
  <dc:creator>Повелитель</dc:creator>
  <dc:description/>
  <dc:language>en-US</dc:language>
  <cp:lastModifiedBy>Пользователь</cp:lastModifiedBy>
  <cp:lastPrinted>2019-05-31T12:08:00Z</cp:lastPrinted>
  <dcterms:modified xsi:type="dcterms:W3CDTF">2019-06-05T12:22:00Z</dcterms:modified>
  <cp:revision>2</cp:revision>
  <dc:subject/>
  <dc:title/>
</cp:coreProperties>
</file>