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ИНИСТРАЦИЯ МИНЕРАЛОВОД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РОДСКОГО ОКРУГА СТАВРОПОЛЬСКОГО КР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0.05.2019 </w:t>
        <w:tab/>
        <w:tab/>
        <w:t xml:space="preserve">    </w:t>
        <w:tab/>
        <w:t xml:space="preserve">        г. Минеральные Воды </w:t>
        <w:tab/>
        <w:tab/>
        <w:tab/>
        <w:t xml:space="preserve">             № 1127</w:t>
      </w:r>
    </w:p>
    <w:p>
      <w:pPr>
        <w:pStyle w:val="Style19"/>
        <w:tabs>
          <w:tab w:val="clear" w:pos="708"/>
          <w:tab w:val="left" w:pos="3405" w:leader="none"/>
          <w:tab w:val="center" w:pos="51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реализации Федерального закона "О концессионных соглашениях" на территории Минераловодского городского округ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инвестиционных проектов путем использования инструментов муниципально-частного партнерства, привлечения частных инвестиций в экономику Минераловодского городского округа, а также повышения эффективности использования имущества, находящегося в муниципальной собственности Минераловодского городского округа, в соответствии Федеральным законом от 06.10.2003 № 131-ФЗ «Об общих принципах организации местного самоуправления в Российской Федерации», Уставом Минераловодского городского округа Ставропольского края, принятого решением Совета депутатов Минераловодского городского округа Ставропольского края от 27.11.2015 № 86, администрация Минераловодского городского округ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уполномоченными на подготовку предложения о заключении концессионного соглашения, отраслевые (функциональные) органы администрации Минераловодского городского округа, осуществляющие управление в соответствии с полномочиями в установленной сфере деятельности, в которой планируется реализация концессионного соглаш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ить уполномоченным на заключение концессионного соглашения на стороне концедента администрацию Минераловодского городского округа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right="-1" w:firstLine="709"/>
        <w:jc w:val="both"/>
        <w:rPr/>
      </w:pPr>
      <w:r>
        <w:rPr>
          <w:szCs w:val="28"/>
        </w:rPr>
        <w:t>3.1. Порядок межведомственного взаимодействия отраслевых (функциональных) органов администрации Минераловодского городского округа на этапе разработки, рассмотрения, принятия решения о заключении концессионных соглашений,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>3.2. Порядок рассмотрения предложения лица, выступившего с инициативой заключения концессионного соглашения,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right="-1" w:firstLine="709"/>
        <w:jc w:val="both"/>
        <w:rPr/>
      </w:pPr>
      <w:r>
        <w:rPr>
          <w:szCs w:val="28"/>
        </w:rPr>
        <w:t>3.3. Порядок формирования и утверждения перечня объектов, в отношении которых планируется заключение концессионных соглашений,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>3.3. Положение о Рабочей группе по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инераловодского городского округа, согласно приложению 4 к настоящему постановлению и ее состав, согласно приложению 5 к настоящему постановл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размещению на официальном сайте администрации Минераловодского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ти «Интернет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настоящего постановления возложить на заместителя главы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нераловодского городского округа  Янакова Д. О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нераловодского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 Ю. Перце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93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eastAsia="Times New Roman" w:cs="Times New Roman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240"/>
      <w:ind w:left="720" w:hanging="0"/>
      <w:jc w:val="left"/>
    </w:pPr>
    <w:rPr>
      <w:rFonts w:eastAsia="Times New Roman" w:cs="Times New Roman"/>
      <w:szCs w:val="24"/>
    </w:rPr>
  </w:style>
  <w:style w:type="paragraph" w:styleId="Style20">
    <w:name w:val="Абзац списка"/>
    <w:basedOn w:val="Normal"/>
    <w:qFormat/>
    <w:pPr>
      <w:spacing w:lineRule="auto" w:line="240"/>
      <w:ind w:left="708" w:hanging="0"/>
      <w:jc w:val="left"/>
    </w:pPr>
    <w:rPr>
      <w:rFonts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gorokru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20:00Z</dcterms:created>
  <dc:creator>Ксения Рязанцева</dc:creator>
  <dc:description/>
  <dc:language>en-US</dc:language>
  <cp:lastModifiedBy>Пользователь</cp:lastModifiedBy>
  <cp:lastPrinted>2019-06-05T16:18:00Z</cp:lastPrinted>
  <dcterms:modified xsi:type="dcterms:W3CDTF">2019-06-05T12:20:00Z</dcterms:modified>
  <cp:revision>2</cp:revision>
  <dc:subject/>
  <dc:title/>
</cp:coreProperties>
</file>