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апреля 2024 г.               г. Минеральные Воды                                № 1016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зработки, корректировки, осуществления мониторинга и контроля реализации прогноза социально-экономического развития Минераловодского муниципального округа Ставропольского края на среднесрочный период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173</w:t>
        </w:r>
      </w:hyperlink>
      <w:r>
        <w:rPr>
          <w:szCs w:val="28"/>
        </w:rPr>
        <w:t xml:space="preserve"> Бюджетного кодекса Российской Федерации, Федеральным законом «О стратегическом планировании в Российской Федерации», </w:t>
      </w:r>
      <w:r>
        <w:rPr>
          <w:rFonts w:eastAsia="Calibri"/>
          <w:szCs w:val="28"/>
          <w:lang w:eastAsia="en-US"/>
        </w:rPr>
        <w:t>решением Совета депутатов Минераловодского городского округа Ставропольского края от 09 сентября 2016 г. № 286 «Об утверждении Положения о бюджетном процессе в Минераловодском городском округе в новой редакции»,</w:t>
      </w:r>
      <w:r>
        <w:rPr>
          <w:szCs w:val="28"/>
        </w:rPr>
        <w:t xml:space="preserve"> администрация Минераловодского муниципального округа Ставропольского края </w:t>
      </w:r>
      <w:r>
        <w:rPr>
          <w:b/>
          <w:spacing w:val="20"/>
          <w:szCs w:val="28"/>
        </w:rPr>
        <w:t>постановляет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hyperlink w:anchor="P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Минераловодского муниципального округа Ставропольского края на среднесрочный период (далее - Порядок).</w:t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некоторые постановления администрации Минераловодского городского округа Ставропольского края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 09 ноября 2015 г. № 01 «Об утверждении Порядка разработки прогноза социально-экономического развития Минераловодского городского округа Ставропольского края на среднесрочный период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6 апреля 2017 г. № 971 «О внесении изменений в постановление администрации Минераловодского городского округа Ставропольского края от 09 ноября 2015 года № 0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 14 ноября 2017 г. № 3046 «О внесении изменений в некоторые постановления администрации Минераловодского городского округа Ставропольского края по вопросам стратегического планирования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 22 февраля 2019 г. № 344 «О внесении изменений в постановление администрации Минераловодского городского округа Ставропольского края от 09 ноября 2015 года № 01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от 11 ноября 2019 г. № 2459 «О внесении изменений в постановление администрации Минераловодского городского округа Ставропольского края от 09 ноября 2015 года № 01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подлежит размещению на официальном сайте администрации </w:t>
      </w:r>
      <w:r>
        <w:rPr>
          <w:sz w:val="28"/>
          <w:szCs w:val="28"/>
        </w:rPr>
        <w:t>Минераловодского муниципального округа Ставропольского кра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bidi="ru-RU"/>
        </w:rPr>
        <w:t>информа</w:t>
        <w:softHyphen/>
        <w:t>ционно-телекоммуникационной сети</w:t>
      </w:r>
      <w:r>
        <w:rPr>
          <w:color w:val="000000"/>
          <w:sz w:val="28"/>
          <w:szCs w:val="28"/>
        </w:rPr>
        <w:t xml:space="preserve"> «Интернет»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Царикаева В. К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2"/>
        <w:tabs>
          <w:tab w:val="clear" w:pos="708"/>
          <w:tab w:val="left" w:pos="709" w:leader="none"/>
        </w:tabs>
        <w:ind w:left="566"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22"/>
        <w:tabs>
          <w:tab w:val="clear" w:pos="708"/>
          <w:tab w:val="left" w:pos="709" w:leader="none"/>
        </w:tabs>
        <w:ind w:left="566" w:hanging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В. С. Сергиенко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76"/>
      <w:szCs w:val="76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sz w:val="76"/>
      <w:szCs w:val="76"/>
      <w:shd w:fill="FFFFFF" w:val="clear"/>
      <w:lang w:val="en-US" w:eastAsia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307AABCB7348836628038CEA65BC729A1CF2D4EEEE6A529C9D34C8929FCAEE4E4BEFDA8857834FmBC8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7:37:00Z</dcterms:created>
  <dc:creator>А.М.А</dc:creator>
  <dc:description/>
  <cp:keywords/>
  <dc:language>en-US</dc:language>
  <cp:lastModifiedBy>Admin</cp:lastModifiedBy>
  <cp:lastPrinted>2015-12-11T10:39:00Z</cp:lastPrinted>
  <dcterms:modified xsi:type="dcterms:W3CDTF">2024-05-02T13:50:00Z</dcterms:modified>
  <cp:revision>13</cp:revision>
  <dc:subject/>
  <dc:title>Документ предоставлен КонсультантПлюс</dc:title>
</cp:coreProperties>
</file>